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07-27-04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27-04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aniolo - Rigesa Region 6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11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33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RI/MONDI,  South Africa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4  25  26  27  29  30  31  32  33  34  36  37  38  39  40  41  89  93  94  95  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90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459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 and Inform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/MONDI 1st. gener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RI/MONDI 1st. gener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otrero de Monroy,  Mexico  (for 1 year old datafile)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</w:t>
      </w:r>
      <w:r>
        <w:rPr>
          <w:b/>
        </w:rPr>
        <w:t>DF                          TYPE III SS                       F-VALUE  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8                 0.00182026                 5.8014 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                       34                 0.00897355                 6.7293 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                  271                 0.01063251                 1.4506 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1576                 0.04262726         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1889                 0.0640429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7-27-04B</w:t>
      </w:r>
    </w:p>
    <w:p>
      <w:pPr>
        <w:pStyle w:val="Normal"/>
        <w:jc w:val="center"/>
        <w:rPr/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 1     54  100.0    5.9    9.0   0.01544   14.8    0.0    0.0   83.3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1     54  100.0    5.7    8.7   0.01475   13.0    0.0    0.0   81.5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1     54  100.0    5.5    8.3   0.01308   16.7    0.0    0.0   79.6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     1     54  100.0    5.6    8.3   0.01299    7.4    0.0    0.0   87.0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4     1     54  100.0    5.4    8.3   0.01290   20.4    0.0    0.0   64.8     .    8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3     1     54  100.0    5.5    8.3   0.01271   20.4    0.0    0.0   70.4     . 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1     1     54  100.0    5.5    8.2   0.01261   18.5    0.0    0.0   75.9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1     54  100.0    5.6    8.1   0.01259   13.0    0.0    0.0   77.8     . 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1      6  100.0    5.5    8.1   0.01254   16.7    0.0    0.0   83.3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#     54  100.0    5.5    8.1   0.01254   18.5    0.0    0.0   77.8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1     54  100.0    5.5    8.4   0.01248   11.1    0.0    0.0   83.3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1     54  100.0    5.7    8.2   0.01224   11.1    1.9    0.0   88.9     . 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 1     54  100.0    5.8    8.1   0.01217    5.6    0.0    0.0   88.9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5     1     54  100.0    5.6    8.0   0.01205   13.0    1.9    0.0   75.9     . 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1     48  100.0    5.5    7.8   0.01188    8.3    0.0    0.0   85.4     .    93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3     1     54  100.0    5.5    8.1   0.01177   16.7    0.0    0.0   75.9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#     54  100.0    5.4    7.7   0.01174   14.8    1.9    1.9   77.8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7     1     54  100.0    5.4    8.0   0.01170    9.3    0.0    0.0   75.9     .    8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6     1     54  100.0    5.4    7.5   0.01142   11.1    0.0    0.0   81.5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#     54  100.0    5.2    7.8   0.01138    9.3    0.0    0.0   83.3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0     1     54  100.0    5.5    7.8   0.01130    7.4    0.0    0.0   88.9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#     54  100.0    5.6    7.8   0.01093   14.8    0.0    0.0   77.8     . 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1     54  100.0    5.1    7.8   0.01091   14.8    0.0    1.9   79.6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#     54  100.0    5.2    7.3   0.01067    9.3    0.0    0.0   79.6     . 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5     1     54  100.0    5.2    7.4   0.01062   18.5    0.0    0.0   72.2     . 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0     1     54  100.0    5.2    7.6   0.01050    7.4    0.0    0.0   90.7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 1     54  100.0    5.4    7.5   0.01048   18.5    0.0    1.9   77.8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6     *     54  100.0    4.7    8.2   0.01029    7.4    0.0    0.0   90.7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 1     54  100.0    5.2    7.5   0.01005   24.1    0.0    0.0   72.2     . 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04     *     54  100.0    4.6    7.8   0.00979    3.7    0.0    1.9   94.4     . 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#     54  100.0    5.4    7.3   0.00976    7.4    0.0    0.0   77.8     .    8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 #     54  100.0    5.1    7.4   0.00948    9.3    0.0    0.0   77.8     .    8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9     1     54  100.0    4.8    7.2   0.00905   25.9    1.9    0.0   53.7     .    7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 1     54  100.0    4.8    6.8   0.00814    7.4    0.0    0.0   87.0     . 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8     #     54  100.0    4.9    6.8   0.00746   35.2    0.0    0.0   63.0     .    98.1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2     *     54  100.0    3.1    4.5   0.00266    1.9    0.0    0.0   88.9     .    90.7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8:24:00Z</dcterms:created>
  <dc:creator>College of Forest Resources</dc:creator>
  <dc:description/>
  <dc:language>en-US</dc:language>
  <cp:lastModifiedBy>Woodbridge</cp:lastModifiedBy>
  <cp:lastPrinted>1998-11-10T13:24:00Z</cp:lastPrinted>
  <dcterms:modified xsi:type="dcterms:W3CDTF">1998-11-10T19:48:00Z</dcterms:modified>
  <cp:revision>3</cp:revision>
  <dc:subject/>
  <dc:title>33-02-01A</dc:title>
</cp:coreProperties>
</file>