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5-04-05B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57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603"/>
      </w:tblGrid>
      <w:tr>
        <w:trPr/>
        <w:tc>
          <w:tcPr>
            <w:tcW w:w="29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-04-05B2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caribaea  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FORCA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ea Experimental, Sector 3, Parcela 82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2'  N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W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0 m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0 mm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1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94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ljoco,  Hondura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8  282  287  288  293  299  311  3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mones,  Hondura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9  242  244  250  252  255  25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ptun,  Guatemala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  27  30  31  34  35  41  43  45  46  49  55  66  69  71  7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ruz,  Hondura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7  179  181  185  191  206  22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 *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aja,  Hondura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9  348  350  353  365  381  383  3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 xml:space="preserve">NOTE: </w:t>
      </w:r>
      <w:r>
        <w:rPr>
          <w:sz w:val="16"/>
        </w:rPr>
        <w:t xml:space="preserve"> * is provenance 3 of project 10 (Pinus caribaea wet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raflora, 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ricoca,  Venezu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TYPE III SS                F-VALUE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0.04102               1.1892              0.323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6            0.11852               2.9354              0.0139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48            0.25936               6.1125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0            0.08758               2.4745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20            0.28299               0.9635              0.660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2000            1.83569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422            2.65861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05-04-05B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</w:t>
      </w:r>
      <w:r>
        <w:rPr>
          <w:rFonts w:cs="LinePrinter" w:ascii="LinePrinter" w:hAnsi="LinePrinter"/>
        </w:rPr>
        <w:t>FAMILY   PROV     N     SURV     HT     DBH      VOLUME    FORK     FOX 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48      8      50      93    15.0    13.4     0.0865      55      44       2      20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53      8      46      85    14.5    13.6     0.0858      38      33       8      10 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81      8      49      91    14.6    13.4     0.0833      36      37       9      15 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83      8      52      96    14.4    13.5     0.0830      57      77      19      38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39      8      52      96    14.7    12.9     0.0818      52      73      35      33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7      4      53      98    14.8    13.2     0.0811      66      79       9      19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50      8      52      96    14.5    13.2     0.0798      56      67       2      24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42      3      52      96    14.8    13.2     0.0794      67      50       0      15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      4      53      98    13.8    13.3     0.0789      62      62      13      21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88      2      53      98    15.2    12.7     0.0787      53      83      32      38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39      3      50      93    15.5    12.5     0.0760      66      60      18       8      8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#      54     100    13.7    13.0     0.0740      72      70      20      28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87      2      52      96    13.9    12.7     0.0740      68      67      33      43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65      8      51      94    14.1    12.4     0.0736      67      70      11      25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5      3      52      96    15.2    12.3     0.0734      73      70       8       6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1      4      51      94    14.0    12.8     0.0732      71      76       7      19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8      3      54     100    14.6    12.5     0.0730      63      63      17      43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9      4      51      94    14.7    12.1     0.0729      78      94      10      35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      4      51      94    14.0    12.3     0.0706      78      94       6      38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98      8      53      98    13.9    12.4     0.0690      48      51       9      24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0      3      51      94    14.3    12.1     0.0689      64      34      37      16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78      2      50      93    13.1    12.4     0.0679      64      60      27      21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      4      52      96    13.8    12.2     0.0672      81      69      17      16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      4      54     100    13.0    12.6     0.0661      48      67       7      11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20      2      53      98    13.7    12.2     0.0661      74      83      41      38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44      3      54     100    13.3    12.5     0.0660      72      76       4      33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85      5      52      96    13.0    12.4     0.0653      64      67      41      40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6      4      49      91    13.5    12.2     0.0653      73      77       4      29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9      4      54     100    12.7    12.2     0.0650      80      81       9      30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82      2      54     100    13.3    12.3     0.0647      83      78      35      41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      4      53      98    13.3    12.1     0.0633      62      85      17      19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      4      53      98    13.2    12.2     0.0632      74      87      29      25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6      5      53      98    13.2    12.1     0.0629      72      55      31      26  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    #      54     100    13.2    12.0     0.0622      63      74      17      28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5      4      52      96    13.7    11.7     0.0620      65      83      11      14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1      4      46      85    13.1    12.1     0.0620      79      83      15       7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5      4      50      93    12.7    12.1     0.0615      63      65      12      25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93      2      53      98    13.9    11.7     0.0611      70      71      24      13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11      2      49      91    13.0    11.3     0.0600      75      63      53      21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9      5      53      98    12.2    12.3     0.0591      64      70      18      32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99      2      49      91    12.9    11.9     0.0584      75      57      29      29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      4      50      93    13.6    11.3     0.0582      82      76      12      18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      4      48      89    13.5    11.3     0.0564      75      91       9      16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7      5      52      96    12.7    11.4     0.0558      67      73      29      17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91      5      49      91    12.5    11.2     0.0519      66      67      19      38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81      5      52      96    12.0    11.5     0.0511      65      80      26      31      89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23      5      53      98    12.0    11.4     0.0502      83      64      34      32      94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      N    SURV    HT   DBH     VOLUME           FORK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8   GUANAJA               405     94   14.4   13.1    0.0801     A      51     58     12     24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 DURAFLORA              54    100   13.7   13.0    0.0740     AB     72     70     20     28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  LOS LIMONES           313     97   14.6   12.5    0.0728     BC     68     59     14     20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4   POPTUN                820     95   13.6   12.2    0.0669     CD     71     79     11     22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 GUALJOCO              413     96   13.6   12.2    0.0665     CD     70     71     35     31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 PERICOCA               54    100   13.2   12.0    0.0622     DE     63     74     17     28     8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5   SANTA CRUZ DE YOJOA   364     96   12.5   11.7    0.0566     E      68     68     28     31     9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  2315     95   13.7   12.3    0.0683            66     69     19     25     9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9:55:00Z</dcterms:created>
  <dc:creator>College of Forest Resources</dc:creator>
  <dc:description/>
  <dc:language>en-US</dc:language>
  <cp:lastModifiedBy>Woodbridge</cp:lastModifiedBy>
  <cp:lastPrinted>1998-12-14T19:00:00Z</cp:lastPrinted>
  <dcterms:modified xsi:type="dcterms:W3CDTF">1998-12-15T00:00:00Z</dcterms:modified>
  <cp:revision>18</cp:revision>
  <dc:subject/>
  <dc:title>33-02-01A</dc:title>
</cp:coreProperties>
</file>