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02-26-02D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</w:tblGrid>
      <w:tr>
        <w:trPr/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-26-02D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Pinus oocarpa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KLABIN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gronomia 212F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24'  S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0'  W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80 m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90 mm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ctober 1996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ovember 19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306"/>
        <w:gridCol w:w="5541"/>
      </w:tblGrid>
      <w:tr>
        <w:trPr/>
        <w:tc>
          <w:tcPr>
            <w:tcW w:w="72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30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54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Lagunilla, Guatemala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24  626  627  629  630  633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s Minas, Guatemala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80  582  584  587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5 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José la Arada, Guatemala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65  568  570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Lorenzo, Guatemala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50  551  552  553  554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Jerónimo, Guatemala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97  601  603  604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 Castaño, Guatemala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18  622  6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1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791"/>
        <w:gridCol w:w="3588"/>
      </w:tblGrid>
      <w:tr>
        <w:trPr/>
        <w:tc>
          <w:tcPr>
            <w:tcW w:w="74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17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358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9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aeda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Control Lot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8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Control Lo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 One Year Height (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</w:rPr>
        <w:t>SOURCE</w:t>
      </w:r>
      <w:r>
        <w:rPr/>
        <w:t xml:space="preserve">                       </w:t>
      </w:r>
      <w:r>
        <w:rPr>
          <w:b/>
        </w:rPr>
        <w:t>DF                  TYPE III SS                    F-VALUE  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                      8             15.35449              22.8516   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 xml:space="preserve">PROV                     7              6.92934               2.2150             0.0740 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*PROV                56              4.84315               1.5282             0.0224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 xml:space="preserve">FAMILY(PROV)            19              7.90084               7.3318             0.0001  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*FAMILY(PROV)       152              8.60081               0.7604             0.9836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Error                 1142             84.97650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  <w:t>CORRECTED TOTAL       1384            131.21935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02-26-02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FAMILY  MEANS  ****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tabs>
          <w:tab w:val="clear" w:pos="720"/>
          <w:tab w:val="left" w:pos="5850" w:leader="none"/>
        </w:tabs>
        <w:rPr/>
      </w:pPr>
      <w:r>
        <w:rPr>
          <w:b/>
        </w:rPr>
        <w:t xml:space="preserve">                                                   </w:t>
      </w:r>
      <w:r>
        <w:rPr>
          <w:rFonts w:cs="LinePrinter" w:ascii="LinePrinter" w:hAnsi="LinePrinter"/>
        </w:rPr>
        <w:t xml:space="preserve">FAMILY    PROV       N     SURV       HT    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551       7       51       94     1.2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553       7       54      100     1.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550       7       53       98     1.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622       9       52       96     1.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633       1       53       98     1.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629       1       51       94     1.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603       8       54      100     1.0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597       8       52       96     1.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552       7       51       94     1.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565       5       50       93     1.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554       7       45       83     1.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624       1       53       98     0.9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587       4       50       93     0.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604       8       49       91     0.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630       1       52       96     0.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626       1       54      100     0.9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601       8       49       91     0.9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568       5       51       94     0.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582       4       52       96     0.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999       *       52       96     0.9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580       4       49       91     0.9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570       5       53       98     0.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618       9       52       96     0.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584       4       52       96     0.8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623       9       50       93     0.8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627       1       49       91     0.84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998       *       52       96     0.83</w:t>
      </w:r>
    </w:p>
    <w:p>
      <w:pPr>
        <w:pStyle w:val="Normal"/>
        <w:jc w:val="center"/>
        <w:rPr>
          <w:rFonts w:ascii="LinePrinter" w:hAnsi="LinePrinter" w:cs="LinePrinter"/>
          <w:b/>
          <w:b/>
        </w:rPr>
      </w:pPr>
      <w:r>
        <w:rPr>
          <w:rFonts w:cs="LinePrinter" w:ascii="LinePrinter" w:hAnsi="LinePrinter"/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****  PROVENANCE  MEANS  ****</w:t>
      </w:r>
    </w:p>
    <w:p>
      <w:pPr>
        <w:pStyle w:val="Normal"/>
        <w:ind w:right="-36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6" w:space="1" w:color="000000"/>
          <w:bottom w:val="single" w:sz="4" w:space="1" w:color="000000"/>
        </w:pBdr>
        <w:ind w:right="-360" w:hanging="0"/>
        <w:rPr/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PROV    PROVENANCE              N     SURV       HT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7     SAN LORENZO           254       94     1.12     A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8     SAN JERONIMO          204       94     0.99     B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1     LA LAGUNILLA          312       96     0.99     B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5     SAN JOSE LA ARADA     154       95     0.95     BC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9     EL CASTANO            154       95     0.94     BC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4     LA MINA               203       94     0.92     C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999     P. TAEDA               52       96     0.92     C</w:t>
      </w:r>
    </w:p>
    <w:p>
      <w:pPr>
        <w:pStyle w:val="Normal"/>
        <w:ind w:right="-360" w:hanging="0"/>
        <w:rPr/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998     P. ELLIOTTI            52       96     0.82     D</w:t>
      </w:r>
    </w:p>
    <w:p>
      <w:pPr>
        <w:pStyle w:val="Normal"/>
        <w:pBdr>
          <w:top w:val="single" w:sz="4" w:space="1" w:color="000000"/>
          <w:bottom w:val="double" w:sz="4" w:space="1" w:color="000000"/>
        </w:pBdr>
        <w:ind w:right="-360" w:hanging="0"/>
        <w:rPr/>
      </w:pPr>
      <w:r>
        <w:rPr>
          <w:rFonts w:eastAsia="LinePrinter" w:cs="LinePrinter" w:ascii="LinePrinter" w:hAnsi="LinePrinter"/>
        </w:rPr>
        <w:t xml:space="preserve">                                   </w:t>
      </w:r>
      <w:r>
        <w:rPr>
          <w:rFonts w:cs="LinePrinter" w:ascii="LinePrinter" w:hAnsi="LinePrinter"/>
        </w:rPr>
        <w:t>OVERALL              1281       95     1.00</w:t>
      </w:r>
    </w:p>
    <w:p>
      <w:pPr>
        <w:pStyle w:val="Normal"/>
        <w:ind w:right="-360" w:hanging="0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ind w:right="-360" w:hanging="0"/>
        <w:jc w:val="center"/>
        <w:rPr/>
      </w:pPr>
      <w:r>
        <w:rPr>
          <w:b/>
          <w:sz w:val="16"/>
        </w:rPr>
        <w:t xml:space="preserve">NOTE:  </w:t>
      </w:r>
      <w:r>
        <w:rPr>
          <w:sz w:val="16"/>
        </w:rPr>
        <w:t>Means with the same letter are not significantly different.</w:t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6T18:59:00Z</dcterms:created>
  <dc:creator>College of Forest Resources</dc:creator>
  <dc:description/>
  <dc:language>en-US</dc:language>
  <cp:lastModifiedBy>Woodbridge</cp:lastModifiedBy>
  <cp:lastPrinted>1998-10-30T15:05:00Z</cp:lastPrinted>
  <dcterms:modified xsi:type="dcterms:W3CDTF">1998-10-30T20:05:00Z</dcterms:modified>
  <cp:revision>12</cp:revision>
  <dc:subject/>
  <dc:title>33-02-01A</dc:title>
</cp:coreProperties>
</file>