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9-01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9-01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Thailand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unto Nuev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º  48'  30'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3º  55'  57"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hanaburi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5  6  7  8  9  10  11  12  13  14  15  16  17  18  19  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taburi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3  26  27  28  29  30  31  32  35  36  37  38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onratchasima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2  43  44  46  47  48  49  50  51  52  54  55  56  57  58  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 (Ston Seed Orchard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NOTE</w:t>
      </w:r>
      <w:r>
        <w:rPr>
          <w:sz w:val="16"/>
        </w:rPr>
        <w:t xml:space="preserve">:  The original family codes ‘05’ and ‘06’ were assumed to be the control lots and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assigned CAMCORE code ‘999’ for this study. This was suggested by Dr. Bill Dvorak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wo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  0.00537397                5.0148                 0.000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3            0.00146688                3.4651                 0.035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24            0.00332643                1.7385                 0.018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46            0.00309088                1.0693                 0.358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360            0.02385686                3.5215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1682            0.03165272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2123            0.0747814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7-09-01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 1    44    81.5    5.6    8.0   0.01232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 1    37    68.5    5.3    7.4   0.01027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      1    46    85.2    5.1    7.4   0.00996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2      3    42    77.8    4.8    7.6   0.00991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 1    51    94.4    5.0    7.3   0.00961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  3    40    74.1    4.9    7.3   0.00959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88    81.5    4.9    7.6   0.00958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 1    44    81.5    5.3    7.1   0.00937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      1    42    77.8    5.1    7.2   0.00934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  1    42    77.8    4.8    7.4   0.00931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 2    45    83.3    4.9    7.5   0.00920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  1    38    70.4    5.1    7.0   0.00919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 1    42    77.8    5.0    7.3   0.00910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6      2    28    53.1    4.8    6.7   0.00908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    1    51    94.4    5.2    7.3   0.00907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5      1    44    81.5    4.7    7.1   0.00864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 2    46    85.2    4.8    6.7   0.00837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6      1    43    79.6    4.7    6.8   0.00806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      1    40    74.1    4.8    6.8   0.00802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  3    40    74.1    4.8    6.9   0.00798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 1    40    74.1    4.5    6.6   0.00789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 2    36    66.7    4.5    6.6   0.00780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      1    38    70.4    4.5    6.5   0.00774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 1    44    81.5    4.6    6.5   0.00769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      2    43    79.6    4.5    6.6   0.00768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  3    44    81.5    4.4    6.5   0.00756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 3    46    95.8    4.7    6.9   0.00745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 1    49    90.7    4.7    6.6   0.00740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7      3    38    70.4    4.6    6.8   0.00740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  3    40    74.1    4.4    6.8   0.00735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9      1    39    72.2    4.7    6.7   0.00735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  2    36    66.7    4.5    6.5   0.00734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4      3    39    81.2    4.6    6.7   0.00731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9      3    33    78.6    4.5    6.6   0.00706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4      1    47    87.0    4.6    6.5   0.00701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 1    36    66.7    4.6    6.5   0.00697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 2    43    79.6    4.6    6.5   0.00695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3      3    43    79.6    4.5    6.4   0.00667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 2    42    77.8    4.5    6.0   0.00664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  3    40    74.1    4.6    6.5   0.00658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5      2    37    68.5    4.4    6.1   0.00649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  2    43    79.6    4.3    6.4   0.00645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  2    40    74.1    4.5    6.2   0.00627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 2    46    85.2    4.3    6.1   0.00618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7      3    38    70.4    4.2    6.0   0.00565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  3    45    83.3    4.3    6.3   0.00554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5      3    46    85.2    4.1    5.9   0.00532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6      3    38    67.6    4.2    5.5   0.00472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8      3    45    83.3    4.0    5.6   0.00450     .      .      .      .      .      .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1      3    42    77.8    3.6    5.3   0.00390     .      .      .      .      .      .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N  SURV    HT   DBH   VOLUME             FORK   BTOP  FOX   CRK   XBD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CONTROL 999           88  81.5   4.9   7.6  0.00967      A        .     .     .     .     .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   KANCHANABURI         857  79.4   4.9   7.1  0.00891      B        .     .     .     .     .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   CHANTABURI           485  74.8   4.6   6.5  0.00740      C        .     .     .     .     .     .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   NAKONRATCHASIMA      699  77.7   4.4   6.5  0.00677      C        .     .     .     .     .     .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2041  77.7   4.7   6.7  0.00782               .     .     .     .     .     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5:27:00Z</dcterms:created>
  <dc:creator>ta</dc:creator>
  <dc:description/>
  <dc:language>en-US</dc:language>
  <cp:lastModifiedBy>Woodbridge</cp:lastModifiedBy>
  <dcterms:modified xsi:type="dcterms:W3CDTF">2004-07-09T10:04:00Z</dcterms:modified>
  <cp:revision>10</cp:revision>
  <dc:subject/>
  <dc:title>47-02-01G</dc:title>
</cp:coreProperties>
</file>