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47-02-03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-02-03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Gmelina arborea </w:t>
            </w:r>
            <w:r>
              <w:rPr/>
              <w:t xml:space="preserve"> (India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ó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stanc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3º  34'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º  30'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9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678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060"/>
        <w:gridCol w:w="2448"/>
      </w:tblGrid>
      <w:tr>
        <w:trPr/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Prov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 Name</w:t>
            </w:r>
          </w:p>
        </w:tc>
        <w:tc>
          <w:tcPr>
            <w:tcW w:w="24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20"/>
            </w:tblGrid>
            <w:tr>
              <w:trPr>
                <w:trHeight w:val="264" w:hRule="atLeast"/>
              </w:trPr>
              <w:tc>
                <w:tcPr>
                  <w:tcW w:w="3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t>Samantwadi, Indi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20"/>
            </w:tblGrid>
            <w:tr>
              <w:trPr>
                <w:trHeight w:val="264" w:hRule="atLeast"/>
              </w:trPr>
              <w:tc>
                <w:tcPr>
                  <w:tcW w:w="3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t>Godamdabri, Indi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20"/>
            </w:tblGrid>
            <w:tr>
              <w:trPr>
                <w:trHeight w:val="264" w:hRule="atLeast"/>
              </w:trPr>
              <w:tc>
                <w:tcPr>
                  <w:tcW w:w="3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t>Shikaribari, Indi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20"/>
            </w:tblGrid>
            <w:tr>
              <w:trPr>
                <w:trHeight w:val="264" w:hRule="atLeast"/>
              </w:trPr>
              <w:tc>
                <w:tcPr>
                  <w:tcW w:w="3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t>Nongpoh, Indi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tbl>
            <w:tblPr>
              <w:tblW w:w="3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20"/>
            </w:tblGrid>
            <w:tr>
              <w:trPr>
                <w:trHeight w:val="264" w:hRule="atLeast"/>
              </w:trPr>
              <w:tc>
                <w:tcPr>
                  <w:tcW w:w="3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t>Nowgong, Indi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  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Two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   </w:t>
      </w:r>
      <w:r>
        <w:rPr>
          <w:b/>
        </w:rPr>
        <w:t>DF                   TYPE III SS                      F-VALUE                         P &gt; F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                      4             0.00456481                 4.0088               0.015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FAMILY                   5             0.02090074                14.6778  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FAMILY              20             0.00570362                 5.2780  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 xml:space="preserve">ERROR                  696             0.03760651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CORRECTED TOTAL        725             0.06846784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FAMILY  MEANS  ****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FAMILY      N    SURV     HT    DBH    VOLUME           FORK   BTOP    FOX    CRK    XBD    DEF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       124    99.2    7.9   10.4   0.02662     A       .      .      .    93.5     .    93.5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       123    98.4    7.2   10.1   0.02319     B       .      .      .   100.0     .   100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       125   100.0    6.7    9.4   0.01918     C       .      .      .   100.0     .   100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       124    99.2    6.3    9.0   0.01638     D       .      .      .   100.0     .   100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       114    91.2    6.2    8.1   0.01368     E       .      .      .    99.2     .    99.2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       116    92.8    5.7    7.5   0.01084     F       .      .      .   100.0     .   100.0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OVERALL       726    96.8    6.7    9.1   0.01852             .      .      .    98.8     .    98.8</w:t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Means woth the same letter are not significantly different.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7T13:13:00Z</dcterms:created>
  <dc:creator>TA</dc:creator>
  <dc:description/>
  <dc:language>en-US</dc:language>
  <cp:lastModifiedBy>Woodbridge</cp:lastModifiedBy>
  <cp:lastPrinted>1997-06-27T09:36:00Z</cp:lastPrinted>
  <dcterms:modified xsi:type="dcterms:W3CDTF">2004-07-09T10:51:00Z</dcterms:modified>
  <cp:revision>8</cp:revision>
  <dc:subject/>
  <dc:title>33-02-01A</dc:title>
</cp:coreProperties>
</file>