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2-18-01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YEAR PROVENANCE AND FAMILY SURVI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-18-01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cooper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 N. E.  Cape,   South Afric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2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rro Prieto,  Durang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2  3  4  5  6  7  8  9  11  12  13  14  15  16  17  18  19  20  21  22  23  24  25  26  27  28  29  3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quesotes,  Durang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 43  44  45  46  47  48  49  50  51  52  53  54  55  56  57  58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averas,  Durango, 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 60  61  62  63  64  65  66  68  69  70  71  72  73  74  75  77  78  79  80  84  85  86  8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7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76"/>
        <w:gridCol w:w="5342"/>
      </w:tblGrid>
      <w:tr>
        <w:trPr/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atu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2nd.  Gen.  ‘A’ M5141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2nd.  Gen.  ‘A’ M5593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2nd.  Gen.  ‘A’ M5592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 1st.  Gen.  ‘A’ M5636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radiat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SAFCOL)  1st.  Gen.  ‘O’ M5688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Mix. Neuv. La Tapona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CAMCORE) Mix. Quer.  El  Madron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pseudostrobus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GENFOR) Verac Atzalan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ngelmannii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GENFOR) Duran Pastores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durengensis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GENFOR) Duran La Cuidad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eocote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GENFOR) Hidal Rancho Neuv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leiophyll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GENFOR) Mex. St. Pipilhuasco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arizonica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GENFOR)  Duran Tepehua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2-18-0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AND CONTROL LOTS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</w:t>
      </w:r>
      <w:r>
        <w:rPr>
          <w:rFonts w:eastAsia="LinePrinter" w:cs="LinePrinter" w:ascii="LinePrinter" w:hAnsi="LinePrinter"/>
        </w:rPr>
        <w:t>PERCENT   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eastAsia="LinePrinter" w:cs="LinePrinter" w:ascii="LinePrinter" w:hAnsi="LinePrinter"/>
        </w:rPr>
        <w:t>PROVENANCE            SURVIVAL            BLANK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300             100.00    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LinePrinter" w:cs="LinePrinter" w:ascii="LinePrinter" w:hAnsi="LinePrinter"/>
        </w:rPr>
        <w:t>1              98.21               0.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3              98.15    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8              98.15    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295              98.15    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364              98.15    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LinePrinter" w:cs="LinePrinter" w:ascii="LinePrinter" w:hAnsi="LinePrinter"/>
        </w:rPr>
        <w:t>3              97.45               1.0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eastAsia="LinePrinter" w:cs="LinePrinter" w:ascii="LinePrinter" w:hAnsi="LinePrinter"/>
        </w:rPr>
        <w:t>2              97.09               0.7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2              96.30    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7              96.30    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365              96.30    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372              96.30    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1              94.44    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9              87.04    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</w:t>
      </w:r>
      <w:r>
        <w:rPr>
          <w:rFonts w:eastAsia="LinePrinter" w:cs="LinePrinter" w:ascii="LinePrinter" w:hAnsi="LinePrinter"/>
        </w:rPr>
        <w:t>1368              83.33    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</w:t>
      </w:r>
      <w:r>
        <w:rPr>
          <w:rFonts w:eastAsia="LinePrinter" w:cs="LinePrinter" w:ascii="LinePrinter" w:hAnsi="LinePrinter"/>
        </w:rPr>
        <w:t>995              70.37               7.41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PLICATION</w:t>
      </w:r>
    </w:p>
    <w:p>
      <w:pPr>
        <w:pStyle w:val="Normal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</w:t>
      </w:r>
      <w:r>
        <w:rPr>
          <w:rFonts w:eastAsia="LinePrinter" w:cs="LinePrinter" w:ascii="LinePrinter" w:hAnsi="LinePrinter"/>
        </w:rPr>
        <w:t>PERCENT    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eastAsia="LinePrinter" w:cs="LinePrinter" w:ascii="LinePrinter" w:hAnsi="LinePrinter"/>
        </w:rPr>
        <w:t>REPLICATION          SURVIVAL             BLANK</w:t>
      </w:r>
    </w:p>
    <w:p>
      <w:pPr>
        <w:pStyle w:val="Normal"/>
        <w:rPr>
          <w:rFonts w:ascii="LinePrinter" w:hAnsi="LinePrinter" w:eastAsia="LinePrinter" w:cs="LinePrinter"/>
          <w:u w:val="single"/>
        </w:rPr>
      </w:pPr>
      <w:r>
        <w:rPr>
          <w:rFonts w:eastAsia="LinePrinter" w:cs="LinePrinter" w:ascii="LinePrinter" w:hAnsi="LinePrinter"/>
          <w:u w:val="single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1               98.40                1.9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2               97.52                0.1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3               98.58                0.3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4               98.94                0.5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5               98.23                1.2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6               96.45                1.0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7               96.45                1.6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8               90.60                2.6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eastAsia="LinePrinter" w:cs="LinePrinter" w:ascii="LinePrinter" w:hAnsi="LinePrinter"/>
        </w:rPr>
        <w:t>9               97.87                0.18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</w:t>
      </w:r>
      <w:r>
        <w:rPr>
          <w:rFonts w:eastAsia="LinePrinter" w:cs="LinePrinter" w:ascii="LinePrinter" w:hAnsi="LinePrinter"/>
        </w:rPr>
        <w:t>PERCENT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LinePrinter" w:cs="LinePrinter" w:ascii="LinePrinter" w:hAnsi="LinePrinter"/>
        </w:rPr>
        <w:t>PROVENANCE     FAMILY       SURVIVAL         BLANK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1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2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3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4         100.0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5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6         100.0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7         100.0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8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 9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1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2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3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4          94.44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5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6         100.00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7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8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19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0         100.00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1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2          98.15           1.8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3          96.30           1.8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2-18-01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AMIL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                   </w:t>
      </w:r>
      <w:r>
        <w:rPr>
          <w:rFonts w:eastAsia="LinePrinter" w:cs="LinePrinter" w:ascii="LinePrinter" w:hAnsi="LinePrinter"/>
        </w:rPr>
        <w:t>PERCENT          PERCENT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eastAsia="LinePrinter" w:cs="LinePrinter" w:ascii="LinePrinter" w:hAnsi="LinePrinter"/>
        </w:rPr>
        <w:t>PROVENANCE     FAMILY       SURVIVAL         BLANK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4          92.59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5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6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7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8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29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1            30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1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2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3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4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5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6          90.74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7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8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39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0          94.44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1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2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3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4          96.3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5          96.30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6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7         100.0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8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49          94.44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0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1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2          96.3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3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4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5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6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7          94.44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2            58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59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0         100.00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1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2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3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4          96.3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5          94.44           3.7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6          94.44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8          94.44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69          98.15           5.5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0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1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2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3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4         100.0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5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7          94.44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8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79          98.15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80          96.3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84          96.30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85         100.00           0.0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86          98.15           1.8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</w:t>
      </w:r>
      <w:r>
        <w:rPr>
          <w:rFonts w:eastAsia="LinePrinter" w:cs="LinePrinter" w:ascii="LinePrinter" w:hAnsi="LinePrinter"/>
        </w:rPr>
        <w:t>3            87          98.15           1.85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1:41:00Z</dcterms:created>
  <dc:creator>College of Forest Resources</dc:creator>
  <dc:description/>
  <dc:language>en-US</dc:language>
  <cp:lastModifiedBy>College of Forest Resources</cp:lastModifiedBy>
  <cp:lastPrinted>1996-10-15T12:29:00Z</cp:lastPrinted>
  <dcterms:modified xsi:type="dcterms:W3CDTF">1996-10-15T14:09:00Z</dcterms:modified>
  <cp:revision>5</cp:revision>
  <dc:subject/>
  <dc:title>33-02-01A</dc:title>
</cp:coreProperties>
</file>