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28-10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8-10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greggii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 Research Centr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shel Research Are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º 25’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º 45’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91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,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,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2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erde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 171  174  175  176  180  181  182  187  188  191  19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aquin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 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 211  212  213  216  217  218  219  224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Chico,  Mexico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  232  233  238  239  241  245  246  247  251  252  25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1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80"/>
        <w:gridCol w:w="5220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, 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no,  Mexico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***** SURVIVAL BY REPLICATION ******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</w:t>
      </w:r>
      <w:r>
        <w:rPr>
          <w:rFonts w:cs="LinePrinter" w:ascii="LinePrinter" w:hAnsi="LinePrinter"/>
          <w:sz w:val="16"/>
        </w:rPr>
        <w:t>REP    PLANTTED    SURVIVED    %SURVIVAL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1       288         288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2       288         287         99.6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3       288         288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4       288         288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5       288         287         99.6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6       288         284         98.6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7       288         288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8       288         288        100.0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</w:t>
      </w:r>
      <w:r>
        <w:rPr>
          <w:rFonts w:cs="LinePrinter" w:ascii="LinePrinter" w:hAnsi="LinePrinter"/>
          <w:sz w:val="16"/>
        </w:rPr>
        <w:t>9       288         287         99.65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3-28-10I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***** SURVIVAL BY FAMILY ******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</w:t>
      </w:r>
      <w:r>
        <w:rPr>
          <w:rFonts w:cs="LinePrinter" w:ascii="LinePrinter" w:hAnsi="LinePrinter"/>
          <w:sz w:val="16"/>
        </w:rPr>
        <w:t>FAMILY    PROV    PLANTTED    SURVIVED    %SURVIVAL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70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71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76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87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88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91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92       10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97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98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99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00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01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02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03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04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05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06       11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10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12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13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16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19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27       12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38       1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41       1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45       1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46       1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47       1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51       13        54          54        100.0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53       13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96        *       138         138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97        *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998        *        54          54        100.0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75       10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07       11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26       12        54          53         98.1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239       13        54          53         98.15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</w:t>
      </w:r>
      <w:r>
        <w:rPr>
          <w:rFonts w:cs="LinePrinter" w:ascii="LinePrinter" w:hAnsi="LinePrinter"/>
          <w:sz w:val="16"/>
        </w:rPr>
        <w:t>196       11        54          51         94.4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</w:rPr>
        <w:t>**** SURVIVAL BY PROVENANCE ****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</w:t>
      </w:r>
      <w:r>
        <w:rPr>
          <w:rFonts w:cs="LinePrinter" w:ascii="LinePrinter" w:hAnsi="LinePrinter"/>
          <w:sz w:val="16"/>
        </w:rPr>
        <w:t>PROV    PROVENANCE          PLANTTED      SURVIVED   %SURVIVAL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</w:t>
      </w:r>
      <w:r>
        <w:rPr>
          <w:rFonts w:cs="LinePrinter" w:ascii="LinePrinter" w:hAnsi="LinePrinter"/>
          <w:sz w:val="16"/>
        </w:rPr>
        <w:t>10     VALLE VERDE              432           431     99.7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</w:t>
      </w:r>
      <w:r>
        <w:rPr>
          <w:rFonts w:cs="LinePrinter" w:ascii="LinePrinter" w:hAnsi="LinePrinter"/>
          <w:sz w:val="16"/>
        </w:rPr>
        <w:t>11     SAN JOAQUIN              648           644     99.3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</w:t>
      </w:r>
      <w:r>
        <w:rPr>
          <w:rFonts w:cs="LinePrinter" w:ascii="LinePrinter" w:hAnsi="LinePrinter"/>
          <w:sz w:val="16"/>
        </w:rPr>
        <w:t>12     JALAMELCO                378           377     99.7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</w:t>
      </w:r>
      <w:r>
        <w:rPr>
          <w:rFonts w:cs="LinePrinter" w:ascii="LinePrinter" w:hAnsi="LinePrinter"/>
          <w:sz w:val="16"/>
        </w:rPr>
        <w:t>13     CARRIZAL CHICO           432           431     99.7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3:51:00Z</dcterms:created>
  <dc:creator>TA</dc:creator>
  <dc:description/>
  <dc:language>en-US</dc:language>
  <cp:lastModifiedBy>ABDURAZAK</cp:lastModifiedBy>
  <cp:lastPrinted>1997-10-27T08:37:00Z</cp:lastPrinted>
  <dcterms:modified xsi:type="dcterms:W3CDTF">1997-10-27T14:04:00Z</dcterms:modified>
  <cp:revision>18</cp:revision>
  <dc:subject/>
  <dc:title>20-26-01I</dc:title>
</cp:coreProperties>
</file>