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7-01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27-01H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GE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xperimental  - Rigesa Region 0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09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7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Madrono,  Mexico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1  12  13  16  17  18  19  20  23  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una Azteca,  Mexico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30  32  35  37  38  39  42  43  44  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guna Seca,  Mexico    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4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 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0018979              1.1764              0.32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5              0.00096850              2.1446              0.084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40              0.00071565              0.7321              0.882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0              0.00352658              3.6915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256              0.00623860              1.4774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1564              0.0257982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913              0.0379356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7-01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5      2     8    66.7    6.0    8.4   0.01344    8.3    0.0   33.3   41.7     .    4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5      2     5    83.3    5.3    8.7   0.01204    0.0    0.0   20.0   20.0     .    2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0      1    53    98.1    5.4    8.0   0.01104   27.8    3.7   22.6   39.3     . 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3      1    48    88.9    5.3    8.0   0.01071   34.1    0.0   11.1   43.3     . 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9      1    20    76.7    5.3    7.8   0.01042   26.7    0.0    6.7   36.7     .    4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8      3    38    95.2    5.2    7.7   0.01014   27.1    0.0    8.8   36.0     .    38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7      3    50    92.6    5.0    7.8   0.01009   13.0    3.7   40.7   31.9     . 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1      1    46    85.2    5.2    7.8   0.01001   50.6    1.9   28.1   57.0     .    7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8      1    52    96.3    5.2    7.8   0.00987   19.3    2.2    4.4   25.6     .    2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7      2    52    96.3    5.1    7.7   0.00967   31.5    0.0   30.6   37.0     .    5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4      3    49    90.7    4.9    7.6   0.00964   13.7    1.9   31.1   27.0     .  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0      2    51    94.4    5.2    7.6   0.00963   15.2    0.0   43.9   38.7     . 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6      1    51    94.4    5.0    7.4   0.00954   21.5    7.8   13.3   29.6     .    3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2      1    48    88.9    5.1    7.6   0.00952   53.0    3.7   30.0   67.8     .    7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7      1    49    90.7    5.1    7.6   0.00948   18.5    0.0   49.3   32.6     .    6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8      2    50    92.6    5.0    7.7   0.00935   28.3    2.8   12.2   36.9     .    4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2    30    71.4    4.9    7.3   0.00888   30.6    0.0   31.7   58.3     .    7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53    98.1    4.9    7.3   0.00870   51.1    0.0   35.6   62.2     .    7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7      2    44    81.5    4.9    7.4   0.00867   34.8    0.0   24.8   52.8     .    6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704      *    51    94.4    4.4    7.9   0.00865   12.6    0.0    1.9   14.4     .    1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18      1    45    93.8    4.8    7.4   0.00861   24.6    2.1   18.3   33.8     .    42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7      1    50    92.6    4.6    7.6   0.00847   14.8    0.0   20.6   23.0     .    31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9      2    50    92.6    4.8    7.4   0.00845   49.3   11.5   23.0   59.4     .    7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4      2    50    92.6    4.7    7.3   0.00842   19.8    1.9   21.1   31.3     .    4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6      1    47    88.9    4.4    7.7   0.00838   15.9    1.9    3.7   17.8     .    1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7      3    51    94.4    4.9    7.2   0.00830   27.8    0.0   16.7   35.2     .    4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5      3    49    90.7    4.8    7.2   0.00821   37.8    0.0    9.3   41.5     .    4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9      1    52    96.3    4.8    7.2   0.00821   30.0    8.1   24.8   41.9     .    4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9      3    52    96.3    4.6    7.0   0.00784   11.9    7.8   18.9   35.2     .    4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9      3    51    94.4    4.8    7.2   0.00781   11.1    1.9   16.7   24.1     .    2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3      2    11    91.7    4.5    7.0   0.00777   25.0    0.0    0.0   25.0     .    2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6      2    32    81.0    4.5    7.3   0.00767   29.5    2.4   10.7   41.4     .    46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4      3    28    93.3    4.7    7.1   0.00755   33.3    6.7   11.7   48.3     .    4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2      *    53    98.1    4.0    7.4   0.00712   11.9    1.9    0.0   13.7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6      *    50    92.6    4.1    7.3   0.00709   15.6    0.0    0.0   15.6     . 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23    95.8    4.7    6.6   0.00689   25.8    4.2   30.0   30.0     .    5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5      3    45    83.3    4.6    6.6   0.00686   33.8    0.0    8.3   40.0     .    44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3      3    49    90.7    4.5    6.6   0.00669   12.2    0.0    4.4   22.2     . 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4      1    15    83.3    4.6    6.4   0.00598   33.3    5.6   38.9   61.1     . 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2      3    48    88.9    4.5    6.3   0.00594   27.4    2.2    8.1   38.1     .    4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0      3    46    85.2    4.5    6.2   0.00583   43.0    4.6   18.9   48.9     .    5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1      3    45    83.3    4.2    5.9   0.00554   18.5    3.7   13.0   27.8     .    3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06      3    51    94.4    4.2    5.9   0.00550   22.6    0.0   14.8   32.2     .    3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42      2    11    91.7    4.2    6.6   0.00547    8.3    0.0    0.0    8.3     .     8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32      2    51    94.4    3.8    6.2   0.00486    7.4    0.0    5.6    7.4     .    13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11      3    11    91.7    3.8    5.8   0.00430   28.3    0.0    8.3   53.3     .    53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N   SURV     HT    DBH    VOLUME           FORK    BTOP   FOX   CRK     XBD 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 EL MADRO¥O       652   91.8    5.0    7.5   0.00925      A    29.3    2.8   21.8   38.8     .    48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704       51   94.4    4.4    7.9   0.00865      A    11.8    0.0    2.0   13.7     . 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2    LAGUNA AZTECA    445   88.6    4.8    7.3   0.00847   B  A    25.6    2.0   22.0   36.9     .    4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 LAGUNA SECA      663   90.8    4.6    6.9   0.00750   B  C    23.4    2.1   16.1   34.2     .    41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112       53   98.1    4.0    7.4   0.00712      C    11.3    1.9    0.0   13.2     .    13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86        50   92.6    4.1    7.3   0.00707      C    16.0    0.0    0.0   16.0     .    16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1760   90.6    4.8    7.2   0.00839           26.1    2.3   19.7   36.6     .    45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16"/>
          <w:szCs w:val="16"/>
        </w:rPr>
        <w:t>NOTE:</w:t>
      </w:r>
      <w:r>
        <w:rPr>
          <w:rFonts w:eastAsia="Times New Roman" w:cs="Times New Roman"/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9:42:00Z</dcterms:created>
  <dc:creator>College of Forest Resources</dc:creator>
  <dc:description/>
  <dc:language>en-US</dc:language>
  <cp:lastModifiedBy>College of Forest Resources</cp:lastModifiedBy>
  <cp:lastPrinted>1996-10-10T10:10:00Z</cp:lastPrinted>
  <dcterms:modified xsi:type="dcterms:W3CDTF">1996-10-10T10:49:00Z</dcterms:modified>
  <cp:revision>6</cp:revision>
  <dc:subject/>
  <dc:title>33-02-01A</dc:title>
</cp:coreProperties>
</file>