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33-26-05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MC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 YEAR PROVENANCE AND FAMILY INFORM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</w:tblGrid>
      <w:tr>
        <w:trPr/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-26-05A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Pinus greggii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labin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irandinha  67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18'  S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25'  W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00 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69 m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 1991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ENANCE / FAMILY: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83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978"/>
        <w:gridCol w:w="4188"/>
      </w:tblGrid>
      <w:tr>
        <w:trPr/>
        <w:tc>
          <w:tcPr>
            <w:tcW w:w="66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97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1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jo de Agua,  Mexico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8  122  124  126  128  131  132  133  134  138  142  143  144  145</w:t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 Tapona,  Mexico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9  151  153  154  155  158  160  162  164  165  168  1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 LOTS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120" w:type="dxa"/>
        <w:jc w:val="left"/>
        <w:tblInd w:w="1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791"/>
        <w:gridCol w:w="3588"/>
      </w:tblGrid>
      <w:tr>
        <w:trPr/>
        <w:tc>
          <w:tcPr>
            <w:tcW w:w="7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7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8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elliottii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.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taeda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ALYSIS OF VARIA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EPENDENT VARIABLE</w:t>
      </w:r>
      <w:r>
        <w:rPr/>
        <w:t>:   Five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bCs/>
        </w:rPr>
        <w:t xml:space="preserve"> </w:t>
      </w:r>
      <w:r>
        <w:rPr>
          <w:b/>
          <w:bCs/>
        </w:rPr>
        <w:t>SOURCE</w:t>
      </w:r>
      <w:r>
        <w:rPr/>
        <w:t xml:space="preserve">                         </w:t>
      </w:r>
      <w:r>
        <w:rPr>
          <w:b/>
          <w:bCs/>
        </w:rPr>
        <w:t>DF                      TYPE III SS                    F-VALUE                        P &gt; 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REP                      8               0.00446355              2.9376                0.019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PROV                     3               0.04200825             58.3384     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REP*PROV                24               0.00568797             27.1067     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FAMILY(PROV)            24               0.00036347              1.5351                0.057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REP*FAMILY(PROV)       192               0.00183810              0.6474                0.999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ERROR                  913               0.01350176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CORRECTED TOTAL       1164               0.06681197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  <w:sz w:val="16"/>
          <w:szCs w:val="16"/>
        </w:rPr>
      </w:pPr>
      <w:r>
        <w:rPr>
          <w:rFonts w:eastAsia="LinePrinter" w:cs="LinePrinter" w:ascii="LinePrinter" w:hAnsi="LinePrinter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 Not significant if  p &gt; .05; significant if p &lt; .05; Highly significant if p &lt; .0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33-26-05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FAMILY  MEANS  ****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tabs>
          <w:tab w:val="clear" w:pos="720"/>
          <w:tab w:val="left" w:pos="5850" w:leader="none"/>
        </w:tabs>
        <w:rPr/>
      </w:pPr>
      <w:r>
        <w:rPr>
          <w:b/>
          <w:bCs/>
        </w:rPr>
        <w:t xml:space="preserve">     </w:t>
      </w:r>
      <w:r>
        <w:rPr>
          <w:rFonts w:eastAsia="LinePrinter" w:cs="LinePrinter" w:ascii="LinePrinter" w:hAnsi="LinePrinter"/>
        </w:rPr>
        <w:t>FAMILY   PROV    N     SURV      HT     DBH     VOLUME    FORK     BTOP    FOX     CRK     XBD    DE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999       *     51     94.4     6.2    12.6    0.03212    15.2     0.0     0.0    74.1    32.4    82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998       *     53     98.1     5.2     9.2    0.01412    13.0     0.0     3.7    78.9    11.5    84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168       9     51     94.4     3.8     6.9    0.00605    43.7     5.9     4.4    58.9    14.8    84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165       9     48     88.9     4.1     6.5    0.00600    52.4     6.9     4.4    52.2     4.1    82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162       9     53     98.1     3.9     6.5    0.00564    60.0     7.4     3.7    72.2     7.4    92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164       9     54    100.0     3.9     6.4    0.00563    50.0     3.7     3.7    55.6     7.4    83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153       9     44     81.5     3.7     6.1    0.00527    45.2     7.8     4.1    59.4     7.2    80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154       9     49     90.7     3.9     6.3    0.00506    50.4    13.7     6.3    60.7    18.5    87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169       9     47     87.0     3.1     6.0    0.00474    45.9    24.4     0.0    73.9     3.7    90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160       9     46     85.2     3.5     6.1    0.00455    46.9    15.2     2.2    59.6     9.3    78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158       9     49     90.7     3.5     5.7    0.00411    53.3     5.6     2.2    64.3     6.9    82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155       9     51     94.4     3.6     5.6    0.00404    49.6    11.1     0.0    83.3    12.6    95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151       9     45     83.3     4.0     5.3    0.00389    27.6    10.4     5.0    59.4     0.0    74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149       9     51     94.4     3.5     5.5    0.00382    43.0    15.9     5.6    56.5     8.3    86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122       8     48     88.9     3.5     5.4    0.00355    88.1     0.0     0.0    76.7     7.4    94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118       8     49     90.7     3.1     5.4    0.00327    60.4     1.9     0.0    62.6     6.7    88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126       8     50     92.6     3.3     5.2    0.00325    44.1     0.0     0.0    61.1     2.2    75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143       8     48     88.9     3.4     5.1    0.00322    60.6     1.9     1.9    55.2     3.7    84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138       8     52     96.3     2.8     5.3    0.00304    63.3     7.4     1.9    84.8    29.3   10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134       8     52     96.3     3.1     5.1    0.00285    74.8     1.9     1.9    74.4    11.5    9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124       8     48     88.9     3.3     4.7    0.00255    49.3    11.9     0.0    79.4     5.6    86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132       8     52     96.3     3.2     4.8    0.00255    61.5     1.9     1.9    68.9     4.1    88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128       8     53     98.1     3.0     4.7    0.00251    44.8     5.9     0.0    65.9     0.0    86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145       8     45     83.3     3.0     4.9    0.00247    63.1     1.9     3.7    79.1     9.3    91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144       8     53     98.1     3.0     4.8    0.00240    47.4     1.9     1.9    74.1     1.9    88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131       8     48     88.9     2.9     4.8    0.00233    70.4    10.4     0.0    95.4    19.8   10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142       8     50     92.6     2.8     4.8    0.00226    37.0     0.0     0.0    84.3    17.8    89.8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133       8     47     87.0     2.7     4.5    0.00219    45.2     4.4     0.0    84.1    14.1    85.9</w:t>
      </w:r>
    </w:p>
    <w:p>
      <w:pPr>
        <w:pStyle w:val="Normal"/>
        <w:jc w:val="right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 PROVENANCE  MEANS  ****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pBdr>
          <w:top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  <w:sz w:val="16"/>
          <w:szCs w:val="16"/>
        </w:rPr>
        <w:t>PROV   PROVENANCE         N    SURV    HT   DBH     VOLUME           FORK   BTOP  FOX   CRK   XBD   DEF</w:t>
      </w:r>
    </w:p>
    <w:p>
      <w:pPr>
        <w:pStyle w:val="Normal"/>
        <w:pBdr>
          <w:top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 CONTROL 999       51    94.4   6.2  12.6    0.03211    A      15.7   0.0   0.0   74.5  29.4  82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 CONTROL 998       53    98.1   5.2   9.2    0.01412    B      13.2   0.0   3.8   79.2  11.3  84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9    LA TAPONA        588    90.7   3.7   6.1    0.00497    C      47.4  10.7   3.4   64.1   8.2  85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8    OJO DE AGUA      695    91.9   3.1   5.0    0.00290    D      57.1   3.7   0.9   74.8   9.1  89.8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OVERALL                1283    91.4   3.4   5.6    0.00393           52.7   6.9   2.0   69.9   8.7  8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Means with the same letter are not significantly different.</w:t>
      </w:r>
    </w:p>
    <w:p>
      <w:pPr>
        <w:pStyle w:val="Normal"/>
        <w:rPr>
          <w:rFonts w:ascii="LinePrinter" w:hAnsi="LinePrinter" w:eastAsia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:\PCAPPS\WINWORD6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6T11:34:00Z</dcterms:created>
  <dc:creator>ta</dc:creator>
  <dc:description/>
  <dc:language>en-US</dc:language>
  <cp:lastModifiedBy>ta</cp:lastModifiedBy>
  <cp:lastPrinted>1997-01-16T11:34:00Z</cp:lastPrinted>
  <dcterms:modified xsi:type="dcterms:W3CDTF">1997-01-16T11:41:00Z</dcterms:modified>
  <cp:revision>3</cp:revision>
  <dc:subject/>
  <dc:title>33-26-05A</dc:title>
</cp:coreProperties>
</file>