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07-04E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07-04E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Fores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andshoogt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40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689"/>
        <w:gridCol w:w="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jo de Agua,  Mexico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>118  119  120  121  123  125  126  127  129  135</w:t>
            </w:r>
            <w:r>
              <w:rPr/>
              <w:t xml:space="preserve">  </w:t>
            </w:r>
            <w:r>
              <w:rPr>
                <w:sz w:val="20"/>
              </w:rPr>
              <w:t xml:space="preserve">136  137  138  139  141  14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pona,  Mexico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  147  148  149  150  151  152  153  155  156  157  159  161  163  166  16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#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lacetas,  Mexico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  7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#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Los Lirios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#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mé,  Mexico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 95  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</w:t>
      </w:r>
      <w:r>
        <w:rPr>
          <w:sz w:val="16"/>
        </w:rPr>
        <w:t xml:space="preserve"> # are genetic control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 Commercial P10007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estek – 23184 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utine grade – M3858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utine grade – M3857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– M2999(MONDI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– 44 (Zimbabwe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 – 14 (Zimbabwe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</w:t>
      </w:r>
      <w:r>
        <w:rPr>
          <w:b/>
        </w:rPr>
        <w:t>DF                    TYPE III SS                     F-VALUE                             P &gt; 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                      8              0.00609029                3.1212                  0.003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                  11              0.18171062               35.3761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PROV                88              0.03281208               14.0261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(PROV)            33              0.00404164                4.5919     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FAMILY(PROV)       264              0.00700989                0.6922                  0.999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 xml:space="preserve">ERROR                 1909              0.07322944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CORRECTED TOTAL       2313              0.3041976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3-07-04E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rFonts w:cs="LinePrinter" w:ascii="LinePrinter" w:hAnsi="LinePrinter"/>
        </w:rPr>
        <w:t xml:space="preserve">FAMILY  PROV    N    SURV      HT    DBH     VOLUME     FORK    BTOP    FOX     CRK     XBD     DEF    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8     *     54   100.0     7.6    13.6   0.04358      .       .       .      1.9     1.9     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9     *     51    94.4     7.6    13.1   0.04074      .       .       .      4.1     5.9     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7     *     54   100.0     7.4    12.5   0.03751      .       .       .      1.9     5.6     5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3     *     52    96.3     7.6    12.4   0.03567      .       .       .      0.0     5.6     5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5     *     53    98.1     6.6    11.7   0.02884      .       .       .      5.6    10.0    1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6     *     48    88.9     6.4    11.2   0.02639      .       .       .      9.3    11.5    11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63     9     51    94.4     5.6     9.8   0.01667      .       .       .      1.9    16.7    16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94     *     49    90.7     5.4     9.4   0.01657      .       .       .     14.8    18.5    18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66     9     53    98.1     5.6     9.4   0.01550      .       .       .      5.9     5.9     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76     4     52    96.3     5.6     8.9   0.01519      .       .       .      0.0     0.0     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61     9     51    94.4     5.2     9.4   0.01479      .       .       .      4.6     6.5     6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5     9     53    98.1     5.2     9.5   0.01473      .       .       .      3.7     7.8     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67     9     50    92.6     5.0     9.6   0.01465      .       .       .      1.9     3.7     3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7     9     54   100.0     5.3     9.2   0.01439      .       .       .      1.9     0.0     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1     9     52    96.3     5.3     9.3   0.01430      .       .       .      2.2     2.2     2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6     9     53    98.1     5.1     9.5   0.01426      .       .       .      2.2     2.2     2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0     9     51    94.4     5.1     9.2   0.01380      .       .       .      0.0     0.0     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9     9     49    90.7     4.9     9.3   0.01343      .       .       .      4.1     7.8     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3     9     36    66.7     5.0     9.2   0.01318      .       .       .      1.9     1.9     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2     9     50    92.6     5.0     9.0   0.01317      .       .       .      4.1     7.8     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5     6     54   100.0     5.3     8.9   0.01303      .       .       .      7.4    14.8    14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56     9     49    90.7     5.0     9.0   0.01270      .       .       .      4.1     4.1     4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7     9     53    98.1     4.9     8.9   0.01234      .       .       .      5.9    11.5    11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8     9     53    98.1     5.1     8.7   0.01222      .       .       .      1.9     7.4     7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9     9     54   100.0     4.8     8.8   0.01162      .       .       .      0.0     5.6     5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64     4     49    90.7     4.8     8.1   0.01145      .       .       .      0.0     0.0     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1     8     52    96.3     4.5     8.9   0.01105      .       .       .      0.0     3.7     3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77     5     50    92.6     5.1     8.2   0.01083      .       .       .      4.6     6.5     6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38     8     52    96.3     4.6     8.6   0.01076      .       .       .      1.9     5.6     5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6     8     50    92.6     4.5     8.5   0.01035      .       .       .      2.2     4.1     4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9     8     51    94.4     4.5     8.6   0.01031      .       .       .      0.0     0.0     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3     8     52    96.3     4.4     8.3   0.00940      .       .       .      0.0     1.9     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2     8     50    92.6     4.3     8.1   0.00905      .       .       .      3.7     3.7     3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0     8     53    98.1     4.3     8.0   0.00898      .       .       .      1.9     1.9     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35     8     53    98.1     4.3     8.2   0.00896      .       .       .      0.0     3.7     3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8     6     51    94.4     4.7     7.7   0.00873      .       .       .      1.9     1.9     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18     8     54   100.0     4.1     7.7   0.00802      .       .       .      3.7     3.7     3.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41     8     51    94.4     4.3     7.6   0.00797      .       .       .      0.0     1.9     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5     8     53    98.1     4.2     7.8   0.00794      .       .       .      0.0     1.9     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36     8     53    98.1     4.3     7.4   0.00768      .       .       .      3.7     5.6     5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37     8     53    98.1     4.2     7.6   0.00763      .       .       .      1.9     1.9     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27     8     50    92.6     4.0     7.7   0.00750      .       .       .      2.2     4.1     4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39     8     54   100.0     4.1     7.3   0.00712      .       .       .      5.6     7.4     7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90     6     53    98.1     4.3     7.0   0.00700      .       .       .      3.7     7.4     7.4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119     8     51    94.4     3.9     6.7   0.00635      .       .       .      6.3     8.5     8.5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N   SURV    HT   DBH   VOLUME           FORK   BTOP  FOX     CRK    XBD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8      54  100.0   7.6  13.6  0.04358    A       .      .      .     1.9    1.9    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9      51   94.4   7.7  13.1  0.04077    B       .      .      .     3.9    5.9    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7      54  100.0   7.4  12.5  0.03751    C       .      .      .     1.9    5.6    5.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3      52   96.3   7.6  12.4  0.03562    D       .      .      .     0.0    5.8    5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5      53   98.1   6.7  11.7  0.02885    E       .      .      .     5.7    9.4    9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6      48   88.9   6.4  11.2  0.02641    F       .      .      .     6.3    8.3    8.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  CONTROL 994      49   90.7   5.4   9.4  0.01661    G       .      .      .    16.3   20.4   20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9  LA TAPONA       812   94.0   5.1   9.2  0.01389    H       .      .      .     2.8    5.7    5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4  LAS PLACETAS    101   93.5   5.2   8.5  0.01338    H       .      .      .     0.0    0.0    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5  LOS LIRIOS       50   92.6   5.1   8.2  0.01073    I       .      .      .     4.0    6.0    6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6  JAME            158   97.5   4.7   7.9  0.00961  J I       .      .      .     4.4    8.2    8.2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8  OJO DE AGUA     832   96.3   4.3   7.9  0.00868  J         .      .      .     2.0    3.7    3.7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  <w:t>OVERALL             1953   95.2   4.7   8.5  0.01122            .      .      .     2.5    4.8    4.8</w:t>
      </w:r>
    </w:p>
    <w:p>
      <w:pPr>
        <w:pStyle w:val="Normal"/>
        <w:jc w:val="lef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</w:t>
      </w:r>
      <w:r>
        <w:rPr>
          <w:sz w:val="16"/>
        </w:rPr>
        <w:t xml:space="preserve">Means with the same letter are not significantly different. 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3:02:00Z</dcterms:created>
  <dc:creator>ta</dc:creator>
  <dc:description/>
  <dc:language>en-US</dc:language>
  <cp:lastModifiedBy>ABDURAZAK</cp:lastModifiedBy>
  <cp:lastPrinted>1997-09-25T09:17:00Z</cp:lastPrinted>
  <dcterms:modified xsi:type="dcterms:W3CDTF">1997-09-25T18:53:00Z</dcterms:modified>
  <cp:revision>7</cp:revision>
  <dc:subject/>
  <dc:title>20-02-04B</dc:title>
</cp:coreProperties>
</file>