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32-26-01C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-26-01C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lei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pe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2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1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45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64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 198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829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4049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0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a Maria Lachixio,  Mexico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  3  6  8  10  12  13  14  16  17  18  19  21  22  23  24  2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jocote,  Mexico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8  50  51  53  59  60  6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lahuitoltepec,  Mexico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  28  29  32  33  34  35  36  37  41  42  44  4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83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987"/>
        <w:gridCol w:w="5040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Production Area,  KLABIN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Production Area,  PCC-0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Fiv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           </w:t>
      </w:r>
      <w:r>
        <w:rPr>
          <w:b/>
        </w:rPr>
        <w:t>DF                       TYPE III SS                      F-VALUE                            P &gt; F</w:t>
      </w:r>
    </w:p>
    <w:p>
      <w:pPr>
        <w:pStyle w:val="Normal"/>
        <w:rPr/>
      </w:pPr>
      <w:r>
        <w:rPr>
          <w:rFonts w:cs="LinePrinter" w:ascii="LinePrinter" w:hAnsi="LinePrinter"/>
          <w:sz w:val="18"/>
          <w:szCs w:val="18"/>
        </w:rPr>
        <w:t>REP                      8           0.02411219            0.6329             0.7466</w:t>
      </w:r>
    </w:p>
    <w:p>
      <w:pPr>
        <w:pStyle w:val="Normal"/>
        <w:rPr/>
      </w:pPr>
      <w:r>
        <w:rPr>
          <w:rFonts w:cs="LinePrinter" w:ascii="LinePrinter" w:hAnsi="LinePrinter"/>
          <w:sz w:val="18"/>
          <w:szCs w:val="18"/>
        </w:rPr>
        <w:t>PROV                     4           1.94420971           10.5471             0.0001</w:t>
      </w:r>
    </w:p>
    <w:p>
      <w:pPr>
        <w:pStyle w:val="Normal"/>
        <w:rPr/>
      </w:pPr>
      <w:r>
        <w:rPr>
          <w:rFonts w:cs="LinePrinter" w:ascii="LinePrinter" w:hAnsi="LinePrinter"/>
          <w:sz w:val="18"/>
          <w:szCs w:val="18"/>
        </w:rPr>
        <w:t>REP*PROV                32           0.15466211            1.0949             0.3730</w:t>
      </w:r>
    </w:p>
    <w:p>
      <w:pPr>
        <w:pStyle w:val="Normal"/>
        <w:rPr/>
      </w:pPr>
      <w:r>
        <w:rPr>
          <w:rFonts w:cs="LinePrinter" w:ascii="LinePrinter" w:hAnsi="LinePrinter"/>
          <w:sz w:val="18"/>
          <w:szCs w:val="18"/>
        </w:rPr>
        <w:t>FAMILY(PROV)            34           0.82133859            5.4027             0.0001</w:t>
      </w:r>
    </w:p>
    <w:p>
      <w:pPr>
        <w:pStyle w:val="Normal"/>
        <w:rPr/>
      </w:pPr>
      <w:r>
        <w:rPr>
          <w:rFonts w:cs="LinePrinter" w:ascii="LinePrinter" w:hAnsi="LinePrinter"/>
          <w:sz w:val="18"/>
          <w:szCs w:val="18"/>
        </w:rPr>
        <w:t>REP*FAMILY(PROV)       272           1.21590678            0.9883             0.5417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cs="LinePrinter" w:ascii="LinePrinter" w:hAnsi="LinePrinter"/>
          <w:sz w:val="18"/>
          <w:szCs w:val="18"/>
        </w:rPr>
        <w:t>ERROR                 1756           7.94255357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cs="LinePrinter" w:ascii="LinePrinter" w:hAnsi="LinePrinter"/>
          <w:sz w:val="18"/>
          <w:szCs w:val="18"/>
        </w:rPr>
        <w:t>CORRECTED TOTAL       2106          12.06134594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  <w:szCs w:val="18"/>
        </w:rPr>
      </w:pPr>
      <w:r>
        <w:rPr>
          <w:rFonts w:cs="LinePrinter" w:ascii="LinePrinter" w:hAnsi="LinePrinter"/>
          <w:b/>
          <w:sz w:val="16"/>
          <w:szCs w:val="18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32-26-01C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double" w:sz="6" w:space="0" w:color="000000"/>
          <w:bottom w:val="single" w:sz="6" w:space="1" w:color="000000"/>
        </w:pBdr>
        <w:rPr>
          <w:sz w:val="18"/>
          <w:szCs w:val="18"/>
        </w:rPr>
      </w:pPr>
      <w:r>
        <w:rPr>
          <w:b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 xml:space="preserve">FAMILY   PROV    N    SURV     HT    DBH    VOLUME    FORK   SPH#    FOX   CRK    XBD    DEF    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</w:t>
      </w:r>
      <w:r>
        <w:rPr>
          <w:rFonts w:cs="LinePrinter" w:ascii="LinePrinter" w:hAnsi="LinePrinter"/>
          <w:sz w:val="18"/>
          <w:szCs w:val="18"/>
        </w:rPr>
        <w:t>999      *    285    96.0   10.0   24.9   0.20027   37.1    0.0     .      .      .    37.1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36      3     52    96.3    9.4   24.2   0.17653   91.9    6.3     .      .      .    96.3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41      3     52    96.3    9.1   23.0   0.15926   81.1    9.6     .      .      .    85.2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5      1     50    92.6    9.1   22.1   0.15111   68.5    9.6     .      .      .    72.2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3      1     52    96.3    9.3   22.3   0.14944   60.2    3.7     .      .      .    62.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42      3     50    92.6    9.0   21.1   0.13885   87.2    8.1     .      .      .    89.1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10      1     51    94.4    8.9   21.3   0.13533   84.1   13.7     .      .      .    88.1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35      3     50    92.6    8.7   21.0   0.13442   83.5   21.1     .      .      .    89.1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8      3     49    90.7    8.8   21.1   0.13422   89.6   21.1     .      .      .    91.9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4      1     46    85.2    9.1   21.1   0.13298   74.4   12.6     .      .      .    78.9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13      1     52    96.3    9.1   21.4   0.13268   73.7    9.3     .      .      .    75.6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1      1     48    88.9    8.4   21.0   0.12470   78.5   30.4     .      .      .    84.4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2      1     52    96.3    8.6   20.0   0.12430   76.7   25.2     .      .      .    86.7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19      1     46    85.2    8.7   20.5   0.12420   81.9   13.1     .      .      .    83.7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46      3     52    96.3    8.7   20.6   0.12322   86.7    5.6     .      .      .    86.7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12      1     49    90.7    8.5   20.6   0.12136   73.9    9.6     .      .      .    77.6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7      3     49    90.7    8.7   20.4   0.12080   87.8    6.9     .      .      .    87.8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32      3     54    89.8    8.8   20.1   0.12054   79.5   10.3     .      .      .    82.3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2      1     52    96.3    8.7   20.3   0.11878   81.5   13.0     .      .      .    81.5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44      3     54   100.0    8.7   20.2   0.11587   83.3   13.0     .      .      .    85.2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3      1     44    81.5    8.4   20.1   0.11534   69.4    9.4     .      .      .    74.4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48      2     45    83.3    8.3   20.0   0.11496   88.1   33.3     .      .      .    90.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33      3     49    90.7    8.4   19.4   0.10855   81.3   20.2     .      .      .    83.1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</w:t>
      </w:r>
      <w:r>
        <w:rPr>
          <w:rFonts w:cs="LinePrinter" w:ascii="LinePrinter" w:hAnsi="LinePrinter"/>
          <w:sz w:val="18"/>
          <w:szCs w:val="18"/>
        </w:rPr>
        <w:t>998      *     49    90.7    8.6   19.7   0.10849   50.7    0.0     .      .      .    50.7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6      1     47    87.0    8.5   19.4   0.10522   78.7   10.9     .      .      .    80.9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9      3     42    77.8    8.0   19.3   0.10490   86.3   26.9     .      .      .    88.5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60      2     46    85.2    8.1   19.4   0.10410   88.5   18.5     .      .      .    88.5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50      2     46    85.2    8.3   19.0   0.10157   78.5    9.6     .      .      .    80.4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8      1     33    61.1    8.0   19.2   0.10017   79.8   26.3     .      .      .    86.3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16      1     45    83.3    8.3   18.9   0.09863   78.0   28.7     .      .      .    83.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66      2     50    92.6    7.9   18.7   0.09719   81.1   15.9     .      .      .    84.8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37      3     47    87.0    8.3   18.7   0.09691   83.3   26.9     .      .      .    92.8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53      2     48    88.9    8.2   18.7   0.09532   81.5   15.2     .      .      .    85.9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34      3     49    90.7    7.9   17.8   0.09282   77.8   24.1     .      .      .    85.9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59      2     50    92.6    7.8   17.5   0.09093   74.4   13.3     .      .      .    80.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51      2     44    81.5    7.7   18.3   0.08542   89.8   39.8     .      .      .    89.8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18      1     50    92.6    7.8   17.1   0.07811   86.3   19.3     .      .      .    90.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17      1     31    57.4    7.7   17.1   0.07370   60.2   16.7     .      .      .    63.0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14      1     47    87.0    7.2   16.1   0.06550   80.4   35.7     .      .      .    94.1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8"/>
          <w:szCs w:val="18"/>
        </w:rPr>
      </w:pPr>
      <w:r>
        <w:rPr>
          <w:rFonts w:cs="LinePrinter" w:ascii="LinePrinter" w:hAnsi="LinePrinter"/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</w:pBdr>
        <w:rPr/>
      </w:pPr>
      <w:r>
        <w:rPr>
          <w:rFonts w:cs="LinePrinter" w:ascii="LinePrinter" w:hAnsi="LinePrinter"/>
          <w:sz w:val="18"/>
          <w:szCs w:val="18"/>
        </w:rPr>
        <w:t>PROV   PROVENANCE            N   SURV   HT   DBH   VOLUME         FORK   SPH#  FOX  CRK  XBD  DEF</w:t>
      </w:r>
    </w:p>
    <w:p>
      <w:pPr>
        <w:pStyle w:val="Normal"/>
        <w:pBdr>
          <w:top w:val="single" w:sz="6" w:space="1" w:color="000000"/>
        </w:pBdr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99   CONTROL 999          285  96.0  10.0  24.9  0.20022     A   37.2   0.0   .    .    .  37.2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3   TLAHUITOLTEPEC       649  91.7   8.7  20.6  0.12586     B   84.7  15.1   .    .    .  88.1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1   SANTA MARIA LACHIXIO 795  86.6   8.5  20.0  0.11635  C  B   75.6  16.6   .    .    .  80.1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99   CONTROL 998           49  90.7   8.6  19.7  0.10837  C  D   51.0   0.0   .    .    .  51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2   TEJOCOTE             329  87.0   8.0  18.8  0.09848     D   82.4  20.1   .    .    .  85.1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/>
      </w:pPr>
      <w:r>
        <w:rPr>
          <w:rFonts w:cs="LinePrinter" w:ascii="LinePrinter" w:hAnsi="LinePrinter"/>
          <w:sz w:val="18"/>
          <w:szCs w:val="18"/>
        </w:rPr>
        <w:t>OVERALL                    1773  88.5   8.5  20.0  0.11651         80.2  16.7   .    .    .  84.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cs="LinePrinter" w:ascii="LinePrinter" w:hAnsi="LinePrinter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#: SPH is the percentage of trees with crown severely infected (2) with Diplodia (Sphaeropsis) disease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Infected trees were counted as defective trees in this study.</w:t>
      </w:r>
    </w:p>
    <w:sectPr>
      <w:type w:val="nextPage"/>
      <w:pgSz w:w="12240" w:h="15840"/>
      <w:pgMar w:left="900" w:right="81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21:36:00Z</dcterms:created>
  <dc:creator>ta</dc:creator>
  <dc:description/>
  <cp:keywords/>
  <dc:language>en-US</dc:language>
  <cp:lastModifiedBy>Lab Manager</cp:lastModifiedBy>
  <dcterms:modified xsi:type="dcterms:W3CDTF">2013-11-13T21:42:00Z</dcterms:modified>
  <cp:revision>3</cp:revision>
  <dc:subject/>
  <dc:title>32-26-01C4</dc:title>
</cp:coreProperties>
</file>