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4-03-03B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 YEAR PROVENANCE AND FAMILY INFORM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-03-03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ombacopsis quinat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rtón de Venezue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Hierr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10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20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0 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3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30"/>
        <w:gridCol w:w="450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5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luteca,  Hondura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8  71  74  76  77  78  80  81  8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uanacaste,  Costa Ric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1  54  55  58  63  64  65  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 control lots in this tes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Fiv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b/>
          <w:bCs/>
        </w:rPr>
        <w:t>SOURCE</w:t>
      </w:r>
      <w:r>
        <w:rPr/>
        <w:t xml:space="preserve">                        </w:t>
      </w:r>
      <w:r>
        <w:rPr>
          <w:b/>
          <w:bCs/>
        </w:rPr>
        <w:t>DF                    TYPE III SS                   F-VALUE                     P &gt; 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                      8             0.01900527               0.5411              0.798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 1             0.00602851               1.3910              0.273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 8             0.03511417               6.0541   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15             0.01048624               0.9628              0.498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120             0.08843586               1.5644              0.000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ERROR                  671             0.31609172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AL        823             0.4765519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  <w:sz w:val="16"/>
          <w:szCs w:val="16"/>
        </w:rPr>
      </w:pPr>
      <w:r>
        <w:rPr>
          <w:rFonts w:eastAsia="LinePrinter" w:cs="LinePrinter" w:ascii="LinePrinter" w:hAnsi="LinePrinter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4-03-03B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</w:rPr>
        <w:t>FAMILY   PROV    N    SURV     HT    DBH    VOLUME   FORK   BTOP    FOX    CRK    XBD 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1      3    49    90.7    6.1   13.6   0.03942   25.7     .      .    97.2     .    97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3      3    49    90.7    5.8   13.5   0.03813   32.6     .      .    93.7     .    9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8      3    47    87.0    6.0   13.2   0.03782   29.8     .      .    97.8     .    9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8      1    52    96.3    6.0   13.4   0.03765   23.7     .      .    92.2     .    9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6      1    44    81.5    5.9   13.9   0.03761   15.6     .      .    94.1     .    9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6      3    48    88.9    5.8   13.2   0.03658   22.2     .      .    95.6     .    9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4      3    46    85.2    5.8   12.7   0.03641   26.7     .      .    95.6     .    9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4      3    51    94.4    5.9   13.2   0.03631   25.2     .      .    96.3     .    9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5      3    52    96.3    5.8   13.2   0.03620   39.8     .      .    98.1     .    9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5      3    50    92.6    5.8   13.0   0.03616   31.1     .      .    98.1     .    9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1      1    50    92.6    5.9   12.9   0.03477   37.0     .      .    96.3     .    9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7      1    50    92.6    5.9   12.4   0.03132   37.8     .      .    94.4     .    9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1      1    50    92.6    5.9   12.1   0.03001   25.9     .      .    92.6     .    9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68      1    40    74.1    5.5   11.7   0.02874   16.3     .      .    97.8     .    9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4      1    50    92.6    5.6   12.0   0.02869   21.9     .      .    96.3     .    9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2      1    49    90.7    5.7   11.6   0.02654   45.6     .      .    96.3     .    96.3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0      1    47    87.0    5.4   10.9   0.02434   34.4     .      .    96.3     .    96.3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PROVENANCE       N   SURV     HT    DBH    VOLUME            FORK   BTOP    FOX    CRK    XBD 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3    GUANACASTE    392   90.7    5.9   13.2   0.03710    A       29.6     .      .    96.7     .    9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eastAsia="LinePrinter" w:cs="LinePrinter" w:ascii="LinePrinter" w:hAnsi="LinePrinter"/>
        </w:rPr>
        <w:t>1    CHOLUTECA     432   88.9    5.8   12.4   0.03142    B       30.6     .      .    94.7     .    94.7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OVERALL               824   89.8    5.8   12.8   0.03412            30.1     .      .    95.6     .    9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Means with the same letter are not significantly different.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DUNCAN’s test was used instead of WALLER’s test because there are only two provenances involved in this tes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:\PCAPPS\WINWORD6\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1T11:34:00Z</dcterms:created>
  <dc:creator>TA</dc:creator>
  <dc:description/>
  <dc:language>en-US</dc:language>
  <cp:lastModifiedBy>ta</cp:lastModifiedBy>
  <cp:lastPrinted>1997-05-06T14:26:00Z</cp:lastPrinted>
  <dcterms:modified xsi:type="dcterms:W3CDTF">1997-05-06T14:33:00Z</dcterms:modified>
  <cp:revision>9</cp:revision>
  <dc:subject/>
  <dc:title>15-10-01A1</dc:title>
</cp:coreProperties>
</file>