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4-03-02D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3-02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rtó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Hierr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0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lántico,  Colomb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  13  14  15  16  17  18  19  20  21  23  24  26  27  28  29  30  32  33  36  37  38  40  41  42  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caste,  Costa Ric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4  46  55 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1"/>
        <w:gridCol w:w="54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acopsis quinata</w:t>
            </w:r>
          </w:p>
        </w:tc>
        <w:tc>
          <w:tcPr>
            <w:tcW w:w="5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arinas,   Venezuela  (Seed Orcha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0.00356721       2.0373        0.0988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2         0.00662807       8.5272        0.0015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16         0.00378399       1.8267        0.0282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28         0.00902942       2.3906        0.0002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23         0.03169172       2.4851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101         0.0629629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378         0.1276429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4-03-02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FAMILY   PROV    N    SURV     HT    DBH    VOLUME   FORK   BTOP    FOX    CRK    XBD    DEF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4      3    43    79.6    4.9   10.9   0.01952   78.0     .      .    73.7     .    91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5      3    44    81.5    4.7   10.3   0.01871   62.0     .      .    69.1     .    83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0      2    47    87.0    4.6    9.3   0.01425   83.3     .      .    48.9     .    85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7      2    49    90.7    4.5    9.1   0.01388   83.7     .      .    61.5     .    89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56      3    49    90.7    4.3    9.4   0.01387   55.2     .      .    60.7     .    77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9      2    42    77.8    4.5    9.0   0.01344   67.8     .      .    54.3     .    76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6      3    41    75.9    4.1    8.9   0.01221   84.4     .      .    94.4     . 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5      2    49    90.7    4.5    8.4   0.01181   93.5     .      .    65.7     .    93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4      2    40    74.1    4.1    8.2   0.01115   84.1     .      .    68.5     .    9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3      2    42    77.8    4.3    8.5   0.01101   85.2     .      .    73.7     .    93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2      2    46    85.2    4.4    8.3   0.01100   86.7     .      .    63.1     .    91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8      2    50    92.6    4.4    8.3   0.01099   68.3     .      .    62.8     .    8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6      2    43    79.6    4.4    8.0   0.01065   77.5     .      .    66.7     .    84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8      2    46    85.2    4.4    8.2   0.01028   93.5     .      .    68.9     . 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6      2    45    83.3    4.2    8.0   0.01023   59.3     .      .    64.1     .    77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1      2    46    85.2    4.3    7.9   0.00996   83.0     .      .    61.5     .    87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3      2    47    87.0    4.4    7.7   0.00960   62.8     .      .    61.1     .    76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6      2    50    92.6    4.2    7.9   0.00956   80.4     .      .    68.3     .    89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2      2    43    79.6    4.3    7.5   0.00933   76.7     .      .    70.4     .    8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8      2    44    81.5    4.2    7.9   0.00905   80.7     .      .    68.1     .    9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7      2    41    75.9    3.9    7.3   0.00834   66.3     .      .    80.0     .    87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7      2    43    79.6    4.1    7.3   0.00832   64.3     .      .    72.0     .    88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0      2    51    94.4    4.2    7.3   0.00783   79.6     .      .    69.3     .    8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2      2    49    90.7    4.3    7.2   0.00766   86.3     .      .    57.4     .    9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3      2    43    79.6    4.1    6.9   0.00728   66.3     .      .    61.9     .    73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43      2    44    81.5    3.9    7.1   0.00728   74.6     .      .    62.0     .    83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9      *    35    64.8    4.0    6.7   0.00627   54.4     .      .    51.9     .    71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4      2    39    72.2    3.9    6.3   0.00565   59.1     .      .    57.2     .    7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9      2    44    81.5    3.7    6.3   0.00563   93.7     .      .    81.5     .    9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30      2    45    83.3    3.9    6.4   0.00557   72.2     .      .    58.5     .    78.5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1      2    39    72.2    3.9    6.0   0.00545   70.7     .      .    75.0     .    84.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 PROVENANCE       N   SURV     HT    DBH    VOLUME   FORK   BTOP    FOX    CRK    XBD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3    GUANACASTE     177   81.9    4.5    9.9   0.01630 A 67.2     .      .    72.9     .  86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2    ATLANTICO     1167   83.1    4.2    7.7   0.00950 B 76.9     .      .    63.6     .  86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    CONTROL 999     35   64.8    4.0    6.7   0.00608 C 60.0     .      .    57.1     .  77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OVERALL              1344   83.0    4.3    8.0   0.01040   75.6     .      .    64.8     .  8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footerReference w:type="default" r:id="rId2"/>
      <w:type w:val="nextPage"/>
      <w:pgSz w:w="12240" w:h="15840"/>
      <w:pgMar w:left="900" w:right="9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15:00Z</dcterms:created>
  <dc:creator>TA</dc:creator>
  <dc:description/>
  <dc:language>en-US</dc:language>
  <cp:lastModifiedBy>Lab Manager</cp:lastModifiedBy>
  <cp:lastPrinted>1997-04-01T11:32:00Z</cp:lastPrinted>
  <dcterms:modified xsi:type="dcterms:W3CDTF">2013-11-13T20:15:00Z</dcterms:modified>
  <cp:revision>2</cp:revision>
  <dc:subject/>
  <dc:title>15-10-01A1</dc:title>
</cp:coreProperties>
</file>