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1-26-04C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-26-04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Pinus pringle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 Do Parana Agro Floresta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randinha  66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18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25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829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90"/>
        <w:gridCol w:w="3419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4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lahuitoltepec,  Mexico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0  88  90  92  93  95  9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aten,  Mexico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2  163  164  165  166  167  168  169  171  172  174  1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210"/>
        <w:gridCol w:w="4817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2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8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aed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Fiv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b/>
          <w:bCs/>
        </w:rPr>
        <w:t>SOURCE</w:t>
      </w:r>
      <w:r>
        <w:rPr/>
        <w:t xml:space="preserve">                        </w:t>
      </w:r>
      <w:r>
        <w:rPr>
          <w:b/>
          <w:bCs/>
        </w:rPr>
        <w:t>DF                    TYPE III SS                  F-VALUE           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      0.00104405              0.7145               0.676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3             0.04096468             33.4089 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24             0.00453395              1.4747               0.093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17             0.00532652              2.4127               0.002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134             0.01733248              0.9350               0.681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 728             0.10070610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 914             0.17050551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  <w:sz w:val="16"/>
          <w:szCs w:val="16"/>
        </w:rPr>
      </w:pPr>
      <w:r>
        <w:rPr>
          <w:rFonts w:eastAsia="LinePrinter" w:cs="LinePrinter" w:ascii="LinePrinter" w:hAnsi="LinePrinter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1-26-04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 xml:space="preserve">FAMILY   PROV    N    SURV     HT    DBH    VOLUME    FORK   BTOP    FOX   CRK    XBD    DEF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53   100.0    7.2   14.1   0.04499    7.4    1.9    0.0   83.0   19.6   8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2      3    47   100.0    6.5   10.9   0.02544   50.7    5.9   18.5    100   13.0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0      3    44    98.1    6.5   10.8   0.02503   48.9    5.9   41.5   85.9   20.7   9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5      3    39    85.7    6.4   10.8   0.02459   68.1   10.4   20.6   96.3   20.2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3      3    54   100.0    6.1   11.0   0.02433   63.0   20.4   16.7   90.7   16.7   9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7      3    49    98.1    6.3   11.0   0.02423   36.7    1.9   18.1   93.7   22.2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74      7    37    83.0    6.2   10.0   0.02120   47.1   11.5   30.2   79.8   17.9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7      7    50    96.3    6.1   10.0   0.02022   30.0   11.9   31.5   95.9   21.1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90      3    50    96.3    5.8    9.8   0.01940   58.1    4.4   16.3   96.3    9.6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8      3    43    91.9    6.1    9.7   0.01908   52.8    4.1    7.4   94.1    0.0   9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5      7    44    84.8    5.7    9.7   0.01865   33.1    5.0   18.9   90.9    9.1   9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9      7    41    85.6    5.6    9.4   0.01800   24.3    9.6   31.3   92.6   10.2   9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8      7    44    93.3    5.6    9.4   0.01776   31.1    9.1    6.9   85.7    7.4   93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53   100.0    5.7   10.0   0.01768   20.7    1.9    4.1   86.3    5.6   8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2      7    46    91.9    5.5    9.5   0.01705   22.0    3.7   38.1   83.0    5.6   93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72      7    46    96.3    5.7    9.5   0.01634   24.4    4.4   38.1   89.1   11.3   9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3      7    23    52.0    5.2    9.3   0.01612   36.5    7.3    7.3    100   10.4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6      7    41    93.1    5.4    8.9   0.01487   36.9    4.1   37.0   91.5    4.4   9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75      7    42    97.8    5.4    8.7   0.01385   48.7   15.2   12.8   89.4    4.1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71      7    34    79.1    5.4    8.6   0.01384   36.3   12.0   28.3   97.8    4.1  100.0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64      7    40    85.9    5.4    8.1   0.01304   49.1    6.7   21.5   98.1    2.8   98.1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  <w:sz w:val="16"/>
          <w:szCs w:val="16"/>
        </w:rPr>
        <w:t>PROV   PROVENANCE          N   SURV    HT   DBH   VOLUME              FORK   BTOP  FOX   CRK   XBD   DEF</w:t>
      </w:r>
    </w:p>
    <w:p>
      <w:pPr>
        <w:pStyle w:val="Normal"/>
        <w:pBdr>
          <w:top w:val="single" w:sz="6" w:space="1" w:color="000000"/>
        </w:pBdr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9         53  100.0   7.2  14.1  0.04503       A       7.5   1.9   0.0  83.0  18.9  8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3   TLAHUITOLTEPEC     326   95.9   6.2  10.6  0.02315       B      52.8   8.3  19.9  93.6  13.8  97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8         53  100.0   5.7  10.0  0.01770       C      20.8   1.9   3.8  86.8   5.7  88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7   ACATEN             488   87.0   5.6   9.3  0.01687       C      34.4   8.2  25.6  90.6   8.8  97.1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OVERALL                 814   90.3   5.9   9.8  0.01939              41.8   8.2  23.3  91.8  10.8  9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Means with the same letter are not significantly differen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5T14:19:00Z</dcterms:created>
  <dc:creator>College of Forest Resources</dc:creator>
  <dc:description/>
  <dc:language>en-US</dc:language>
  <cp:lastModifiedBy>College of Forest Resources</cp:lastModifiedBy>
  <cp:lastPrinted>1996-11-05T14:38:00Z</cp:lastPrinted>
  <dcterms:modified xsi:type="dcterms:W3CDTF">1996-11-05T14:38:00Z</dcterms:modified>
  <cp:revision>6</cp:revision>
  <dc:subject/>
  <dc:title>33-02-01A</dc:title>
</cp:coreProperties>
</file>