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1-26-01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26-01A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ringle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 10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cember  19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377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Lachixio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  7  10  11  12  13  14  17  2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Domingo Yosoñama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#  36#  41  46  48#  49  5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4  85  87  89#  90  91  92  93  95#  97  98  99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a de Vega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2  125  127  128  130  132  134  136  1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Tlacuache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 110  114  120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Guajolote,  Mexico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2  58  59  60  61  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  </w:t>
      </w:r>
      <w:r>
        <w:rPr>
          <w:b/>
        </w:rPr>
        <w:t>DF                    TYPE III SS                  F-VALUE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8         0.13437538       2.9103         0.007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7         1.43199462      21.6630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56         0.38653092       4.2796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43         0.20944819       3.0282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336         0.54247884       1.0286         0.362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1574         2.47059194      </w:t>
      </w:r>
    </w:p>
    <w:p>
      <w:pPr>
        <w:pStyle w:val="Normal"/>
        <w:pBdr>
          <w:top w:val="single" w:sz="6" w:space="1" w:color="000000"/>
          <w:bottom w:val="single" w:sz="6" w:space="2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2024         5.3875527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1-26-01A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7"/>
          <w:szCs w:val="17"/>
        </w:rPr>
      </w:pPr>
      <w:r>
        <w:rPr>
          <w:b/>
          <w:sz w:val="17"/>
          <w:szCs w:val="17"/>
        </w:rPr>
        <w:t xml:space="preserve">         </w:t>
      </w:r>
      <w:r>
        <w:rPr>
          <w:rFonts w:cs="LinePrinter" w:ascii="LinePrinter" w:hAnsi="LinePrinter"/>
          <w:sz w:val="17"/>
          <w:szCs w:val="17"/>
        </w:rPr>
        <w:t xml:space="preserve">FAMILY   PROV    N    SURV     HT    DBH    VOLUME    FORK   BTOP    FOX   CRK    XBD    DEF    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9      *    45    83.3   11.3   25.4   0.22696   31.1    8.9    0.0   85.9   86.3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8      *    50    92.6   10.2   19.9   0.12745   62.2    5.6    0.0   77.0   52.6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2      1    41    75.9    9.5   18.5   0.10991   51.1   52.4    2.2   83.9   46.1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8      3    52    96.3    9.3   17.9   0.10225   61.5   31.1    1.9   98.1   26.3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5      3    53    98.1   10.2   17.8   0.09957   73.7   22.2   15.6   93.7   37.8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9      3    51    94.4    9.9   17.4   0.09729   68.1   32.8    1.9   98.1   26.7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2      3    39    72.2    9.6   17.2   0.09515   67.2   28.7    0.0   97.2   34.6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4      3    41    75.9    9.4   17.1   0.08688   64.3   35.9    2.8   84.1   20.2   90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3      3    53    98.1    9.0   17.0   0.08395   63.7   45.6    3.7   98.1   37.8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9      3    43    79.6    9.1   16.5   0.08259   55.0   33.3    2.8  100.0   23.0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0      1    25    46.3    8.1   16.4   0.08202   67.8   48.9    5.6   92.2   38.3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5      3    40    74.1    8.5   16.4   0.07879   66.7   48.1   11.1  100.0   27.8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7      3    47    87.0    9.0   16.3   0.07695   65.9   35.9    2.2   97.8   38.1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7      3    46    85.2    8.3   16.4   0.07415   46.3   52.0    3.7   94.4   46.5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3      1    39    72.2    8.4   15.8   0.07322   44.1   53.7    7.8   84.8   35.2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3      3    46    85.2    9.0   15.8   0.07202   67.0   43.0    4.4   87.0   32.8   97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81      3    42    77.8    8.7   15.2   0.07057   47.0   39.1    7.4   96.3   29.3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4      1    39    72.2    8.2   15.7   0.06946   53.3   43.3    5.9   86.7   30.7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14      5    43    79.6    8.6   15.5   0.06895   67.4   47.0   25.4   84.8   29.1   9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7      4    32    59.3    7.5   15.7   0.06868   59.2   64.6    2.1   88.3   14.6   92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1      3    44    81.5    8.5   15.5   0.06809   68.3   43.1    4.1   93.7   23.3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7      1    39    72.2    8.5   15.7   0.06764   60.2   41.5   14.6   80.7   34.4   95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1      1    32    59.3    8.3   15.3   0.06756   62.0   45.0    5.9   68.9   25.7   97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2      4    43    79.6    8.1   15.5   0.06731   69.1   46.3    2.2   97.2   23.0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8      6    43    79.6    8.7   14.9   0.06599   75.6   42.8   25.0   85.6   33.5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1      1    33    61.1    8.1   15.8   0.06596   44.4   58.7    5.9   82.2   17.4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4      1    39    72.2    8.0   15.6   0.06588   72.2   48.1   10.0   81.9   39.3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7      4    42    77.8    8.1   16.0   0.06531   65.0   48.9    9.6  100.0   37.6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9      2    30    55.6    9.0   14.8   0.06483   55.2   36.0   18.8   84.4   30.2   96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10      5    29    53.7    8.0   15.5   0.06387   61.9   47.5   26.9   76.3   27.5   92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1      2    39    72.2    9.3   14.7   0.06382   66.7   37.8   38.1   79.3   45.2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6      4    38    70.4    7.8   15.5   0.06311   41.9   54.8    8.1   97.2   38.1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0      5    42    77.8    8.3   15.1   0.06240   72.8   40.2   12.4   88.9   29.1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8      2    43    79.6    8.8   14.6   0.06234   60.6   43.3   35.0   88.3   43.1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0      4    36    66.7    7.3   15.9   0.06220   52.4   65.9    0.0   98.1   33.0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03      5    36    66.7    8.1   14.8   0.06028   66.7   59.3    1.9   87.0   16.7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2      6    42    77.8    8.5   14.6   0.05987   78.1   26.9   10.0   85.9   29.3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9      6    33    61.1    8.3   14.8   0.05983   55.2   50.6   12.0   88.0   28.1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90      3    46    85.2    8.1   14.7   0.05981   75.0   37.8    4.1   96.3   20.6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7      1    47    87.0    8.5   14.0   0.05681   71.9   30.0    8.1   83.0   24.8   97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6      2    40    74.1    9.0   13.6   0.05461   84.6   32.3   34.2   93.8   22.3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2      4    32    59.3    6.9   14.6   0.05249   52.0   52.0    2.2   94.4   32.2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0      6    30    55.6    7.9   14.5   0.05202   51.0   61.0   10.2   86.7   23.5   94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5      4    37    68.5    6.9   14.6   0.05126   56.3   72.8   10.0  100.0   24.3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1      6    28    51.9    8.0   13.6   0.05091   40.0   55.4   13.8   86.7   16.7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28      4    39    72.2    7.2   14.2   0.05012   78.5   33.5   10.6   97.2   24.3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5      6    45    83.3    7.5   13.8   0.04956   55.2   53.9    7.4   93.5   29.4   97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6      2    33    61.1    8.2   13.2   0.04878   60.6   35.9   37.2   73.7   25.7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0      2    40    74.1    7.9   13.4   0.04675   64.4   55.6   16.7   80.0   18.7   95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34      4    33    61.1    6.9   13.7   0.04412   63.5   64.6    4.2  100.0   27.1  100.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8      2    29    53.7    7.6   11.6   0.03294   49.6   44.8   26.9   77.3    5.6   89.6</w:t>
      </w:r>
    </w:p>
    <w:p>
      <w:pPr>
        <w:pStyle w:val="Normal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sz w:val="17"/>
          <w:szCs w:val="17"/>
        </w:rPr>
      </w:pPr>
      <w:r>
        <w:rPr>
          <w:b/>
          <w:sz w:val="17"/>
          <w:szCs w:val="17"/>
        </w:rPr>
        <w:t xml:space="preserve"> </w:t>
      </w:r>
    </w:p>
    <w:p>
      <w:pPr>
        <w:pStyle w:val="Normal"/>
        <w:pBdr>
          <w:top w:val="doub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PROV   PROVENANCE             N   SURV    HT   DBH   VOLUME         FORK   BTOP  FOX   CRK   XBD  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  CONTROL 999             45   83.3  11.2   25.3  0.22660     A  31.1   8.9   0.0   86.7  84.4  97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  CONTROL 998             50   92.6  10.2   19.9  0.12780     B  64.0   6.0   0.0   78.0  52.0  98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3  TLAHUITOLTEPEC         643   85.1   9.1   16.6  0.08335     C  63.8  36.4   4.8   95.3  30.6  98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1  SANTA MARIA LACHIXIO   334   68.7   8.6   16.0  0.07598  D  C  59.6  45.8   7.8   81.4  34.1  97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5  EL TLACUACHE           150   69.4   8.5   15.4  0.06765  D  E  66.7  44.0  14.7   82.7  30.0  96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4  SOLA DE VEGA           332   68.3   7.6   15.3  0.06107  F  E  61.4  52.4   6.3   97.0  29.8  99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6  EL GUAJOLOTE           221   68.2   8.4   14.6  0.06037  F  E  61.1  43.4  16.3   86.0  32.1  97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2  SANTA DOMINGO YOSONAMA 254   67.2   8.8   13.9  0.05684  F     65.4  38.2  28.3   83.5  29.1  96.5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OVERALL                    1934   73.1   8.6   15.6  0.07092        62.8  42.4  10.8   89.6  31.0  97.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7"/>
        </w:rPr>
      </w:pPr>
      <w:r>
        <w:rPr>
          <w:rFonts w:cs="LinePrinter" w:ascii="LinePrinter" w:hAnsi="LinePrinter"/>
          <w:b/>
          <w:sz w:val="16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90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04:00Z</dcterms:created>
  <dc:creator>ta</dc:creator>
  <dc:description/>
  <dc:language>en-US</dc:language>
  <cp:lastModifiedBy>Lab Manager</cp:lastModifiedBy>
  <cp:lastPrinted>1997-03-12T09:25:00Z</cp:lastPrinted>
  <dcterms:modified xsi:type="dcterms:W3CDTF">2013-11-13T20:04:00Z</dcterms:modified>
  <cp:revision>5</cp:revision>
  <dc:subject/>
  <dc:title>21-26-04C</dc:title>
</cp:coreProperties>
</file>