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6-10G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6-10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nhal Bonito 101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0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3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#  23#  28#  29#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zanares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 393  394  397  401  408  412  413  415  416  417  418  41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ahualco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  423  427  429  432  434  438  441  443  444  445  447  44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ueyes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0  451  452  453  454  455  456  457  458  459  460  461  462  463  464  466  468  470  471  47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# are genetic control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 </w:t>
      </w:r>
      <w:r>
        <w:rPr>
          <w:b/>
          <w:bCs/>
        </w:rPr>
        <w:t>DF                        TYPE III SS                    F-VALUE 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                      8                0.00207150               9.8411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PROV                     5                0.00294694              12.4242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PROV                40                0.00113497               1.3515                0.085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FAMILY(PROV)            46                0.00171486               1.7640                0.002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REP*FAMILY(PROV)       368                0.00775254               0.9690                0.642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 xml:space="preserve">ERROR                 1489                0.0323721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CORRECTED TOTAL       1956                0.0505026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6-10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FAMILY   PROV    N    SURV     HT    DBH    VOLUME   FORK   BTOP  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01     19    37    68.5    5.1    7.4   0.01036   33.1    1.9    0.0     .      .    3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08     19    45    83.3    5.3    7.3   0.00998   26.7    0.0    2.2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3     19    38    70.4    5.1    7.3   0.00944   21.1    4.4    2.2     .      . 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4     19    40    74.1    5.4    7.1   0.00926   21.5    0.0    0.0     .      .    2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2     19    39    72.2    5.1    7.1   0.00919   17.8    0.0    5.6     .      .    2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3     20    41    75.9    5.2    7.1   0.00909   10.6    0.0    0.0     .      .    1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3     20    42    77.8    5.5    7.1   0.00899   26.9    0.0    8.3     .      . 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0     20    44    81.5    5.3    7.0   0.00878   16.5    0.0    0.0     .      .    1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eastAsia="LinePrinter" w:cs="LinePrinter" w:ascii="LinePrinter" w:hAnsi="LinePrinter"/>
        </w:rPr>
        <w:t>5      1    33    61.1    5.3    6.9   0.00836   26.5    0.0    6.5     .      .    3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3     19    34    63.0    5.2    6.9   0.00832   10.4    0.0    3.7     .      .    1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1     20    39    72.2    5.1    6.8   0.00824   24.1    0.0    0.0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5     19    36    66.7    5.0    6.7   0.00796   19.3    0.0    5.6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9     20    39    72.2    5.1    6.5   0.00796   31.9    0.0    2.8     .      .    34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7     19    39    72.2    5.0    6.9   0.00793   19.3    2.2    5.6     .      .    2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3      1    38    70.4    4.9    6.8   0.00787   15.6    0.0    1.9     .      . 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9      1    43    79.6    5.1    6.5   0.00764   31.3    1.9    5.0     .      .    3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0     19    40    74.1    4.9    6.6   0.00763   20.4    0.0    5.6     .      .    25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3    98.1    4.6    7.1   0.00762   20.7    0.0    1.9     .      .    2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4     20    46    85.2    5.1    6.5   0.00752   27.0    0.0    4.6     .      .    2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97     19    42    77.8    5.1    6.7   0.00747   23.0    0.0    1.9     .      .    2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2     20    49    90.7    5.2    6.6   0.00742   18.5    0.0    2.2     .      .    2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8     19    41    75.9    4.9    6.4   0.00714   12.6    0.0    0.0     .      .    1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4     20    48    88.9    5.0    6.4   0.00699   20.7    0.0    3.7     .      . 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5     20    44    81.5    5.0    6.3   0.00676   36.5    0.0    6.7     .      .    4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7     20    46    85.2    4.8    6.2   0.00676   15.4    0.0    2.2     .      .    1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38     20    44    81.5    5.0    6.3   0.00663   19.3    0.0    4.6     .      .    23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9     19    40    74.1    5.0    6.2   0.00653   32.6    0.0    0.0     .      . 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0     21    46    85.2    4.1    6.3   0.00625   45.6    6.7   21.9     .      .    56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0    92.6    4.1    6.8   0.00619   12.2    0.0   24.1     .      .    3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27     20    45    83.3    4.9    6.0   0.00614   24.1    0.0    0.0     .      . 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6     21    48    88.9    4.1    6.3   0.00607   42.6    7.4   13.3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16     19    39    72.2    4.7    6.1   0.00591   22.4    0.0    2.8     .      . 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8     21    41    75.9    4.1    6.2   0.00586   26.7    1.9   18.3     .      .    42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28      1    37    68.5    4.6    6.0   0.00584   39.6    0.0    7.2     .      .    4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2     21    43    79.6    4.2    6.1   0.00558   30.4    1.9   23.7     .      .    5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6     21    41    75.9    3.9    6.0   0.00556   69.3    2.8   31.9     .      .    7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8     21    39    72.2    3.8    5.8   0.00538   44.3    2.2   28.5     .      .    5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4     21    33    61.1    3.5    5.8   0.00529   27.0    5.0   16.1     .      .    4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4     21    39    72.2    3.9    6.1   0.00525   42.8    7.2   31.9     .      .    5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1     21    34    63.0    3.9    5.8   0.00525   31.7    0.0   22.4     .      .    5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3     21    34    63.0    3.6    5.6   0.00503   42.2    8.9    8.5     .      . 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7     21    39    72.2    3.8    5.8   0.00500   36.1    2.2   23.0     .      .    5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2     21    44    81.5    4.0    5.8   0.00498   39.8    7.2   29.1     .      .    6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1     21    39    72.2    3.9    5.9   0.00493   29.4    6.5    6.7     .      .    4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49     20    37    68.5    3.7    5.5   0.00470   27.0    3.7   27.4     .      .    5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0     21    42    77.8    3.8    5.8   0.00468   46.1    5.6   25.0     .      .    57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62     21    40    74.1    3.9    5.6   0.00460   48.9    5.9   35.6     .      .    63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3     21    41    75.9    3.9    5.7   0.00459   23.5    5.0   25.0     .      .    4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9     21    38    70.4    3.9    5.6   0.00453   38.0    5.0   17.2     .      .    5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0     21    39    72.2    3.9    5.4   0.00436   34.4    0.0   28.7     .      .    53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55     21    30    55.6    3.4    5.4   0.00413   32.4    5.6   10.2     .      .    44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471     21    31    57.4    3.7    5.3   0.00394   41.9    2.8    7.8     .      .    49.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PROVENANCE                 N  SURV    HT   DBH   VOLUME   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9   CRUZ BLANCA/MANZANARES   510  72.6   5.1   6.9  0.00838     A      21.4   0.8   2.5    .     .   24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  53  98.1   4.6   7.1  0.00764     A      20.8   0.0   1.9    .     .   22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0   CALCAHUALCO              564  80.3   5.0   6.5  0.00743     A      22.9   0.2   4.4    .     .   26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  151  69.9   5.0   6.5  0.00739     A      29.8   0.7   5.3    .     .   31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  50  92.6   4.1   6.8  0.00622     B      12.0   0.0  22.0    .     .   3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21   MAGUEYES                 781  72.3   3.9   5.9  0.00515     B      39.1   4.7  21.5    .     .   53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  2006  74.3   4.6   6.4  0.00685            29.3   2.1  10.7    .     .   36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5:37:00Z</dcterms:created>
  <dc:creator>ta</dc:creator>
  <dc:description/>
  <dc:language>en-US</dc:language>
  <cp:lastModifiedBy>ta</cp:lastModifiedBy>
  <cp:lastPrinted>1997-06-06T09:17:00Z</cp:lastPrinted>
  <dcterms:modified xsi:type="dcterms:W3CDTF">1997-06-06T09:23:00Z</dcterms:modified>
  <cp:revision>8</cp:revision>
  <dc:subject/>
  <dc:title>20-26-01I</dc:title>
</cp:coreProperties>
</file>