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26-09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</w:tblGrid>
      <w:tr>
        <w:trPr/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09C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inus patul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randinha  67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5'  W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1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7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978"/>
        <w:gridCol w:w="4458"/>
      </w:tblGrid>
      <w:tr>
        <w:trPr/>
        <w:tc>
          <w:tcPr>
            <w:tcW w:w="9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Provenance</w:t>
            </w:r>
          </w:p>
        </w:tc>
        <w:tc>
          <w:tcPr>
            <w:tcW w:w="4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Family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 Mexico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90  1294  1296  1297  1298  1299  1300  1301  1302  1303  1304  1305  1306  1307  1308  1309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6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 Mexico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 1319  1321  1323  1327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9  340  341  342  344  345  346  347  349  350  351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 Mexico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3  358  360  361  363  364  366  367  369  374  375  376  377  378  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91"/>
        <w:gridCol w:w="4848"/>
      </w:tblGrid>
      <w:tr>
        <w:trPr/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Species</w:t>
            </w:r>
          </w:p>
        </w:tc>
        <w:tc>
          <w:tcPr>
            <w:tcW w:w="48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.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b/>
        </w:rPr>
        <w:t>SOURCE</w:t>
      </w:r>
      <w:r>
        <w:rPr>
          <w:rFonts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  <w:b/>
        </w:rPr>
        <w:t>DF                 TYPE III SS                 F-VALUE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   8                  0.01607393                  6.9281 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   5                  0.02304063                  8.2467 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   40                  0.01188252                  1.1101                  0.305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   43                  0.02203615                  1.9530                  0.000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   341                  0.09089526                  1.6644 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   1911                  0.30604075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RED TOTAL              2348                  0.4902304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</w:rPr>
      </w:pPr>
      <w:r>
        <w:rPr>
          <w:b/>
        </w:rPr>
        <w:t>20-26-09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</w:rPr>
        <w:t xml:space="preserve">     </w:t>
      </w:r>
      <w:r>
        <w:rPr>
          <w:rFonts w:cs="LinePrinter" w:ascii="LinePrinter" w:hAnsi="LinePrinter"/>
        </w:rPr>
        <w:t>FAMILY    PROV    N    SURV     HT    DBH    VOLUME   FORK    BTOP   FOX    CRK    XBD    DE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9     17    51   100.0    8.1   11.7   0.03720   44.4    7.4    0.0   66.7    0.0   83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1     17    52   100.0    7.8   11.0   0.03122   61.1    8.3   13.9   77.8    5.6   96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6     17    48    98.1    7.5   10.8   0.02990   43.3   12.6    4.4   68.9    5.9   80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5     17    48    97.8    7.3   11.0   0.02958   40.0    4.6    4.1   65.7    4.6   86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7     18    45    97.8    7.5   10.6   0.02957   28.7    9.3    0.0   74.1    7.4   82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4     18    53   100.0    7.7   10.5   0.02941   47.0    1.9    0.0   69.6    5.6   8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2     17    51    94.4    7.7   10.6   0.02882   29.3    3.7    1.9   64.4    4.1   78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7     17    47    98.1    7.4   10.7   0.02871   60.0    4.1    5.9   60.7    3.7   83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1     18    45    98.1    7.2   10.7   0.02801   53.1    5.6    0.0   61.9    2.2   71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4     18    51    98.1    7.7   10.5   0.02798   42.2    5.6    1.9   79.6    4.1   90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8     15    46   100.0    7.2   10.9   0.02784   43.0    5.9    0.0   83.7    5.9   89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0     17    43    92.6    7.3   10.6   0.02771   65.2    5.9    0.0   90.4    5.6   96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 *    54   100.0    6.8   11.1   0.02761    7.4    1.9    0.0   87.0   13.0   92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0     17    52    98.1    7.4   10.6   0.02754   31.5    7.4    5.6   79.3   10.0   83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0     18    39   100.0    7.1   10.2   0.02696   75.0    8.3    0.0   57.4    5.6   87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3     18    47    98.1    7.4   10.2   0.02582   64.1    7.8    9.6   73.3    5.9   92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3     15    47   100.0    7.2   10.2   0.02565   32.9   10.4    0.0   68.8    4.2   77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6     15    52   100.0    7.2   10.4   0.02557   59.6   11.5    1.9   70.7    1.9   8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0     15    51   100.0    6.9   10.6   0.02542   53.0   20.0    0.0   79.3    4.1   9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5     18    51   100.0    7.7    9.9   0.02513   50.6    6.5    1.9   67.2    4.1   85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0     15    49    98.1    6.9   10.3   0.02444   32.4    2.2    0.0   63.0    5.9   80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9     18    45    96.3    7.2    9.7   0.02432   51.5   14.1    0.0   73.5    0.0   93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4     15    49   100.0    7.0   10.2   0.02404   53.7    6.7    4.4   67.8    4.1   82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9     15    45   100.0    7.3    9.8   0.02401   22.3    4.2    0.0   72.9    0.0   82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5     15    53   100.0    7.0   10.2   0.02385   38.9   14.8    1.9   64.1    9.3   77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6     18    47   100.0    7.2   10.0   0.02377   49.6    7.8    0.0   72.8    0.0   87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4     15    50   100.0    6.8   10.2   0.02339   24.1   11.5    1.9   68.5    5.9   78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1     17    51    98.1    7.1    9.8   0.02312   49.3    4.1    0.0   69.6    7.4   85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8     18    48    98.1    7.2    9.7   0.02297   34.4    6.3    0.0   58.7    1.9   72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7     15    45   100.0    6.6   10.3   0.02291   27.0   10.0    0.0   40.4    4.4   58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3     18    50   100.0    7.3    9.7   0.02285   52.2    8.1    1.9   67.8    6.3   88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6     15    53   100.0    6.8    9.9   0.02265   33.7    0.0    0.0   62.2    3.7   73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7     15    49   100.0    7.1    9.9   0.02257   57.4    7.8    4.4   75.6    0.0   8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9     17    53    98.1    7.1    9.8   0.02230   30.0   13.3    9.6   73.3    2.2   84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9     18    51    98.1    6.9    9.3   0.02178   47.4   10.0    0.0   64.8    0.0   7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8     18    48   100.0    7.2    9.2   0.02102   40.4   11.5    5.9   73.3    6.3   80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9     15    51   100.0    6.8    9.7   0.02099   25.6   10.0    0.0   67.8    2.2   8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23     16    50   100.0    6.6    9.5   0.02073   66.9    5.9    0.0   87.0    0.0   9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2     15    48    96.3    6.8    9.5   0.02072   30.4    6.3    4.1   55.6    1.9   7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6     16    45    98.1    6.7    9.4   0.02051   65.0   16.3    0.0   75.2    7.2   9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6     18    46    95.9    7.3    9.2   0.02041   31.3    5.6    2.2   71.3    0.0   8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7     18    43    97.8    7.1    9.2   0.01998   53.7   10.4    1.9   64.1    6.7   78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4     17    51    98.1    6.7    9.2   0.01930   51.5   13.7   10.0   71.5    4.1   84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27     16    48   100.0    6.6    9.3   0.01928   69.6   25.9    6.3   82.6    4.4   95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21     16    42   100.0    6.4    9.2   0.01820   38.7    5.0    0.0   42.8    0.0   61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8     15    49    97.8    6.2    8.8   0.01771   34.3   20.4    0.0   53.9    0.0   74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1     15    50    97.8    6.2    8.9   0.01712   28.1    5.9    1.9   60.6    3.7   71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9     16    48   100.0    5.9    8.5   0.01521   60.0   11.5    0.0   93.1    2.8   95.4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 *    53    98.1    5.0    8.3   0.01115   18.9    3.7    0.0   98.1    3.7  100.0</w:t>
      </w:r>
    </w:p>
    <w:p>
      <w:pPr>
        <w:pStyle w:val="Normal"/>
        <w:jc w:val="righ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  N   SURV   HT   DBH    VOLUME           FORK   BTOP  FOX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7    LA CRUZ               547  97.9   7.4  10.5  0.02771     A     44.8   7.7   5.1  71.3   4.9  85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 CONTROL 999            54 100.0   6.8  11.1  0.02761     A      7.4   1.9   0.0  87.0  13.0  92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8    CUMBRE DE MURIDORES   709  98.6   7.3   9.9  0.02478     B     48.0   8.0   1.8  68.8   3.7  82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5    EL CIELO              787  99.4   6.9  10.0  0.02304     B     37.7   9.4   1.3  65.8   3.7  79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6    LA ENCARNACION        233  99.6   6.4   9.2  0.01895     C     60.9  12.9   1.3  77.3   2.6  89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    CONTROL 998            53  98.1   5.0   8.3  0.01119     D     18.9   3.8   0.0  98.1   3.8 100.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       2276  98.8   7.1  10.0  0.02430           45.0   8.9   2.4  69.2   3.9  82.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9:55:00Z</dcterms:created>
  <dc:creator>Woodbridge</dc:creator>
  <dc:description/>
  <dc:language>en-US</dc:language>
  <cp:lastModifiedBy>Woodbridge</cp:lastModifiedBy>
  <dcterms:modified xsi:type="dcterms:W3CDTF">2001-03-29T19:59:00Z</dcterms:modified>
  <cp:revision>1</cp:revision>
  <dc:subject/>
  <dc:title>20-26-09C</dc:title>
</cp:coreProperties>
</file>