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6-08F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26-08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 Do Parana Agro Floresta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randinha  6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1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 2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86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rero de Monroy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7  8  12  13  23  2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Cielo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9  1291  1292  1295  1297  1298 1300  1301  13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Encarnacion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0  1311  1312  1313  1314  1318 1322  1324  132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Cruz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bre de Muridores, 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70  371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uz Blanca/Manzanares,  Mexico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</w:t>
            </w:r>
          </w:p>
          <w:p>
            <w:pPr>
              <w:pStyle w:val="Normal"/>
              <w:rPr/>
            </w:pPr>
            <w:r>
              <w:rPr/>
              <w:t>387  388  3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F-VALUE                      P &gt; 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                      8              0.02616460             2.8435               0.009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PROV                     7              0.02850083             1.7154               0.117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PROV                56              0.07721944             4.4756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FAMILY(PROV)            46              0.05946794             4.2097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REP*FAMILY(PROV)       368              0.11329938             1.3260               0.000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ERROR                 2231              0.51799752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2716              0.83818436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6-08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</w:t>
      </w:r>
      <w:r>
        <w:rPr>
          <w:rFonts w:eastAsia="LinePrinter"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2     19    52   100.0    8.1   13.1   0.04687   38.5    3.7    0.0   41.5    1.9   5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8      1    46   100.0    8.3   12.4   0.04406   31.5    6.7    0.0   64.3    6.5   7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1     17    51    98.1    7.9   12.1   0.03903   37.8    4.1    0.0   70.0    0.0   8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2     17    51   100.0    7.9   12.2   0.03826   28.1   12.2    0.0   62.6    2.2   78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3     19    53   100.0    8.2   11.6   0.03579   33.7   11.1    1.9   79.6    1.9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7      1    47   100.0    7.8   11.4   0.03400   30.4   15.9    0.0   62.6    0.0   7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eastAsia="LinePrinter" w:cs="LinePrinter" w:ascii="LinePrinter" w:hAnsi="LinePrinter"/>
        </w:rPr>
        <w:t>5      1    52   100.0    7.8   11.5   0.03398   42.2   13.0    1.9   65.9    2.2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298     15    51   100.0    7.8   11.5   0.03355   30.0    6.5    3.7   64.1    0.0   7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0     17    52   100.0    7.8   11.3   0.03309   35.9   14.1    0.0   81.9    1.9   8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10     16    49   100.0    7.7   11.3   0.03307   37.0   20.2    0.0   72.0    2.2 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3      1    48    98.1    7.7   11.2   0.03275   39.1    7.8    4.6   74.4    2.2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24     16    51    98.1    7.5   11.4   0.03231   48.0   20.2    1.9   70.9    5.6   89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9      .    54   100.0    7.1   12.0   0.03207    7.4    1.9    1.9  100.0    3.7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4     19    43    96.3    7.4   11.3   0.03193   38.1   12.6    0.0   77.6    5.6   86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29     17    47    97.8    7.8   11.2   0.03193   24.4   12.4    4.6   72.2    2.8   8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3      1    51   100.0    7.4   11.3   0.03166   52.2   13.7    0.0   73.3    4.1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5     17    52   100.0    7.9   10.9   0.03118   24.4    5.6    0.0   58.5    7.4   6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8     19    52   100.0    7.3   11.2   0.03098   46.3   14.8    5.6   81.9    5.6   8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289     15    52   100.0    7.9   10.7   0.03092   29.6    8.3    3.7   59.3    1.9   7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9     19    51   100.0    7.2   10.8   0.03090   30.7    5.9    0.0   86.3    4.1   9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6     17    53   100.0    7.8   10.9   0.03089   25.9   15.6    1.9   71.5    2.2   87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00     15    48   100.0    7.4   11.3   0.03087   30.0   11.9    0.0   57.6    1.9   6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59     18    50   100.0    7.7   10.8   0.03054   33.0   19.8    5.6   79.6    0.0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13     16    52   100.0    7.4   11.1   0.03024   47.0   30.4    1.9   84.1    4.1   91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54     18    49    97.8    7.4   10.7   0.03022   53.3   19.6    1.9   73.0    0.0   8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73     18    46    96.3    7.2   11.3   0.02966   29.3   10.2    7.8   79.4    3.7   90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292     15    52   100.0    7.4   10.8   0.02961   30.7    9.3    2.2   61.9    1.9   7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7     19    49   100.0    7.6   10.5   0.02960   28.5    4.1    0.0   68.1    0.0   7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55     18    53   100.0    7.3   11.0   0.02954   53.3   13.3    0.0   66.7    7.4   8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3     17    50   100.0    7.6   11.0   0.02945   36.5    7.4    1.9   60.6    3.7   8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01     15    52   100.0    7.2   10.9   0.02892   20.7   11.5    0.0   50.0    0.0   5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12      1    49    96.3    7.6   10.6   0.02872   51.1    1.9    0.0   54.4    0.0   7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291     15    53   100.0    7.5   10.8   0.02866   26.3   16.7    1.9   61.1    5.6   7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14     16    51   100.0    7.1   11.1   0.02814   67.0   15.6    2.2   91.9    7.8   95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6     19    48   100.0    7.4   10.5   0.02796   36.7   12.8    0.0   78.5    0.0   8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28     17    53   100.0    7.0   10.8   0.02780   44.1   11.5    1.9   64.1    3.7   83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65     18    50   100.0    7.0   10.9   0.02681   31.3   22.0    5.6   75.4    4.6   8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297     15    52   100.0    7.4   10.4   0.02659   53.7    7.4    0.0   74.8    0.0   8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29      1    50   100.0    7.2   10.5   0.02608   31.7   29.3    0.0   72.8    4.4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57     18    54   100.0    7.3   10.5   0.02603   44.4   13.0    3.7   77.8    1.9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11     16    49   100.0    7.3   10.3   0.02589   44.1   14.6    2.2   82.2    0.0   8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85     19    49    96.3    6.9   10.2   0.02572   53.3   14.8    1.9   94.1    4.1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25     16    54   100.0    7.4   10.2   0.02540   42.6   11.1    0.0   81.5    1.9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12     16    48   100.0    7.3   10.2   0.02476   49.3   20.7    5.6   76.7    0.0   9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4     17    53   100.0    6.7   10.3   0.02474   50.7   17.4    1.9   77.8    0.0   88.9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37     17    53   100.0    7.2   10.2   0.02469   37.8   14.8    1.9   77.0    0.0   8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70     18    47    96.3    7.4   10.0   0.02429   34.8    6.3    0.0   38.0    0.0   60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02     15    53   100.0    7.2   10.3   0.02426   13.0    5.6    0.0   65.9    0.0   6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295     15    46    96.3    6.6    9.5   0.02241   16.3   25.2    5.6   75.2    0.0   8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72     18    52   100.0    7.0    9.5   0.02116   29.6   11.1    2.2   89.3    0.0   9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371     18    51    98.1    6.7    9.2   0.01994   33.3   18.1    0.0   78.5    1.9   8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22     16    51   100.0    6.4    9.4   0.01823   57.0   25.2    4.4  100.0    4.4  100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eastAsia="LinePrinter" w:cs="LinePrinter" w:ascii="LinePrinter" w:hAnsi="LinePrinter"/>
        </w:rPr>
        <w:t>1318     16    50   100.0    6.1    9.3   0.01729   50.4   17.8    0.0   91.5    0.0   93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998      .    52    98.1    5.6    9.4   0.01591   19.3    0.0    0.0   94.1    0.0   96.3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N   SURV    HT   DBH   VOLUME              FORK   BTOP  FOX   CRK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   POTRERO DE MONROY      343  99.1   7.7  11.2  0.03274       A      39.4  12.8   0.9  67.1   2.6  81.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9   CRUZ BLANCA/MANZANARES 397  99.0   7.5  11.2  0.03263       A      38.3   9.8   1.3  75.6   2.8  82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9             54 100.0   7.1  12.0  0.03207       A       7.4   1.9   1.9 100.0   3.7 100.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7   LA CRUZ                515  99.6   7.6  11.1  0.03104    B  A      34.8  11.3   1.4  70.3   2.3  81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5   EL CIELO               459  99.6   7.4  10.7  0.02849    B  C      28.1  11.1   1.7  63.4   1.3  72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8   CUMBRE DE MURIDORES    452  98.7   7.2  10.4  0.02644       C      38.5  14.8   3.1  73.5   2.2  83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16   LA ENCARNACION         455  99.8   7.1  10.5  0.02615       C      49.0  19.6   2.0  84.0   2.9  91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eastAsia="LinePrinter" w:cs="LinePrinter" w:ascii="LinePrinter" w:hAnsi="LinePrinter"/>
        </w:rPr>
        <w:t>99   CONTROL 998             52  98.1   5.6   9.4  0.01588       D      19.2   0.0   0.0  94.2   0.0  96.2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2621  99.3   7.4  10.8  0.02941              37.8  13.3   1.8  72.4   2.3  82.3</w:t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  <w:r>
        <w:rPr>
          <w:rFonts w:eastAsia="LinePrinter" w:cs="LinePrinter" w:ascii="LinePrinter" w:hAnsi="LinePrinter"/>
        </w:rPr>
        <w:t xml:space="preserve">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13:11:00Z</dcterms:created>
  <dc:creator>College of Forest Resources</dc:creator>
  <dc:description/>
  <dc:language>en-US</dc:language>
  <cp:lastModifiedBy>College of Forest Resources</cp:lastModifiedBy>
  <dcterms:modified xsi:type="dcterms:W3CDTF">1996-12-10T13:39:00Z</dcterms:modified>
  <cp:revision>4</cp:revision>
  <dc:subject/>
  <dc:title>33-02-01A</dc:title>
</cp:coreProperties>
</file>