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26-07C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6-07C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nus patul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bauzinho  118B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6'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8' 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3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8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56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41"/>
        <w:gridCol w:w="3971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9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 Mexico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8  10  11  2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rado Castillo,  Mexico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4  226  229  24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ajimoloyas,  Mexico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1  192  194  19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lacotla,  Mexico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91  294  298  300  304  305  30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al de Amoles,  Mexico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  201  203  206  213  21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cualtipan,  Mexico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8  249  2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lano de las Carmonas,  Mexico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3  269  271  273  275  276  279  281  2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58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.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   TYPE III SS                    F-VALUE    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 0.22221904        6.2478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 8          0.74775889        6.5192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64          0.28571353        1.0277         0.4297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31          0.43148901        3.2279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248          1.07702730        1.2313         0.013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521          5.36458357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880          8.26100835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-26-07C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FAMILY    PROV   N      SURV     HT     DBH     VOLUME     FORK    BTOP     FOX    CRK     XBD     DEF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99       *     50     92.6    11.9    22.0    0.18080    13.3    10.4     0.0    79.3    49.3    89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49      12     42     77.8    13.3    19.5    0.16180    68.9    10.0     0.0    70.0    17.8    89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1       1     51     94.4    12.9    19.5    0.16111    78.5    16.7     0.0    44.8     8.5    90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91       9     52     96.3    11.9    19.6    0.15617    53.3    13.7     0.0    46.3    15.9    77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       1     43     79.6    12.1    18.5    0.14978    58.1    11.1     0.0    52.6    16.9    85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50      12     43     79.6    12.5    18.7    0.13890    77.8     0.0     0.0    78.5    11.5    94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92       9     45     83.3    12.0    18.1    0.13186    50.6    24.4     1.9    40.6     8.3    70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       1     46     85.2    12.5    17.8    0.13060    84.6    15.7     0.0    49.3    22.4    94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94       9     50     92.6    11.4    18.3    0.12982    48.1    27.0     0.0    56.3    28.1    83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24       8     51     94.4    12.1    18.2    0.12806    75.9    11.9     0.0    80.0    16.7    95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29       8     53     98.1    12.5    17.7    0.12797    60.0    11.1     0.0    66.3     5.6    86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69      13     46     85.2    12.4    17.6    0.12279    62.6     9.6     0.0    77.4    14.8    92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81      13     48     88.9    12.3    17.3    0.12079    72.2    21.3     0.0    66.7    15.7 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95       9     48     88.9    11.2    17.7    0.11982    61.9    25.2     0.0    55.9    22.2    84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307      10     49     90.7    11.9    17.2    0.11733    66.7    13.9     0.0    50.9    13.0    84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48      12     48     88.9    11.6    17.4    0.11446    60.6     6.7     0.0    59.8     8.5    89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98      10     46     85.2    11.9    16.7    0.11172    57.4    14.6     0.0    51.3    13.5    82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75      13     45     83.3    11.9    17.0    0.11001    58.5    18.3     0.0    33.9    14.3    82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73      13     42     77.8    11.6    17.0    0.10986    83.0    10.2     0.0    61.7     8.7    95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15      11     50     92.6    11.4    17.2    0.10970    70.6    12.4     0.0    62.8    16.1    91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26       8     52     96.3    11.6    17.0    0.10959    77.4    19.3     0.0    64.4    11.5    88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13      11     46     85.2    11.1    17.1    0.10943    88.9    13.1     2.2    78.7     8.1 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01      11     45     83.3    10.9    17.2    0.10654    76.7    10.9     0.0    90.4     7.8    97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06      11     40     74.1    10.5    17.3    0.10509    82.6    14.6     0.0    76.7    15.0 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63      13     45     83.3    11.5    16.3    0.10488    82.4     9.6     0.0    61.3    12.8    89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5       1     52     96.3    11.9    16.2    0.10452    84.4    19.3     0.0    63.7    27.8    90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8       1     50     92.6    11.6    16.2    0.10369    94.1     9.6     0.0    83.3     3.7 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46       8     51     94.4    11.3    16.3    0.10236    58.1    13.3     0.0    51.1     7.8    71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305      10     50     92.6    12.1    15.4    0.10082    43.5    10.2     0.0    54.6     8.3    75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91      10     48     88.9    11.7    16.1    0.10061    63.5    12.8     0.0    46.3    17.0    86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71      13     45     83.3    10.4    15.9    0.09201    75.7    27.6     0.0    62.8    12.4    95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87      13     47     87.0     9.9    16.0    0.08794    64.6    23.7     0.0    77.2    10.6    94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00      11     42     77.8    10.1    15.8    0.08603    72.4    22.4     0.0    86.9     9.6    95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76      13     49     90.7    10.5    15.8    0.08550    85.2    15.6     0.0    84.8     7.4 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304      10     47     87.0    11.3    14.9    0.08480    78.1    15.9     0.0    67.0     2.2    93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03      11     45     83.3     9.7    15.2    0.08032    77.8    33.0     0.0    89.4     8.5 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94      10     47     87.0    11.2    14.5    0.07867    71.5     7.2     0.0    52.2     1.9    80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79      13     42     77.8    10.4    14.5    0.07641    77.8    12.8     0.0    56.9    10.0    93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300      10     42     77.8    10.3    14.0    0.07442    78.7    11.7     0.0    79.3     8.9    93.7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98       *     49     90.7    10.2    14.3    0.06542    22.8     6.3     0.0    81.7    10.4    87.6</w:t>
      </w:r>
    </w:p>
    <w:p>
      <w:pPr>
        <w:pStyle w:val="Normal"/>
        <w:jc w:val="right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rPr>
          <w:sz w:val="17"/>
          <w:szCs w:val="17"/>
        </w:rPr>
      </w:pPr>
      <w:r>
        <w:rPr>
          <w:b/>
          <w:sz w:val="17"/>
          <w:szCs w:val="17"/>
        </w:rPr>
        <w:t xml:space="preserve">  </w:t>
      </w:r>
    </w:p>
    <w:p>
      <w:pPr>
        <w:pStyle w:val="Normal"/>
        <w:pBdr>
          <w:top w:val="double" w:sz="6" w:space="1" w:color="000000"/>
        </w:pBdr>
        <w:rPr/>
      </w:pPr>
      <w:r>
        <w:rPr>
          <w:rFonts w:cs="LinePrinter" w:ascii="LinePrinter" w:hAnsi="LinePrinter"/>
          <w:sz w:val="17"/>
          <w:szCs w:val="17"/>
        </w:rPr>
        <w:t>PROV   PROVENANCE             N   SURV   HT   DBH    VOLUME         FORK   BTOP   FOX    CRK    XBD   DEF</w:t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99    CONTROL 999            50  92.6  11.9  22.0  0.18015     A   12.0  10.0    0.0   80.0   50.0   9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12    ZACUALTIPAN           133  82.1  12.4  18.5  0.13723     B   67.7   6.0    0.0   69.2   12.8   91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9    CUAJIMOLOYAS          195  90.3  11.6  18.4  0.13478     B   52.8  22.6    0.5   50.3   17.9   79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1    POTRERO DE MONROY     242  89.6  12.2  17.6  0.12952  C  B   80.6  13.6    0.0   58.7   14.9   91.7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8    CONRADO CASTILLO      207  95.8  11.9  17.3  0.11678  C      68.1  14.0    0.0   65.2   10.1   86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13    LLANO DE LAS CARMONAS 409  84.2  11.2  16.4  0.10109     D   73.6  16.4    0.0   64.3   12.5   93.2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11    PINAL DE AMOLES       268  82.7  10.6  16.7  0.09984     D   76.9  17.5    0.4   82.1   11.2   97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10    TLACOTLA              329  87.0  11.5  15.6  0.09600     D   65.3  12.5    0.0   57.8    9.1   84.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99    CONTROL 998            49  90.7  10.1  14.3  0.06516     E   22.4   6.1    0.0   81.6   10.2   87.8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cs="LinePrinter" w:ascii="LinePrinter" w:hAnsi="LinePrinter"/>
          <w:sz w:val="17"/>
          <w:szCs w:val="17"/>
        </w:rPr>
        <w:t>OVERALL                     1783  86.9  11.5  16.9  0.11203         70.2  15.1    0.1   63.9   12.3   89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450" w:right="9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9:55:00Z</dcterms:created>
  <dc:creator>ta</dc:creator>
  <dc:description/>
  <dc:language>en-US</dc:language>
  <cp:lastModifiedBy>Lab Manager</cp:lastModifiedBy>
  <cp:lastPrinted>1997-01-17T11:43:00Z</cp:lastPrinted>
  <dcterms:modified xsi:type="dcterms:W3CDTF">2013-11-13T19:55:00Z</dcterms:modified>
  <cp:revision>2</cp:revision>
  <dc:subject/>
  <dc:title>33-02-01A</dc:title>
</cp:coreProperties>
</file>