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0-26-05J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</w:tblGrid>
      <w:tr>
        <w:trPr/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26-05J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ica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8'  S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8'  W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20 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64 m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 1988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560" w:type="dxa"/>
        <w:jc w:val="left"/>
        <w:tblInd w:w="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41"/>
        <w:gridCol w:w="3971"/>
      </w:tblGrid>
      <w:tr>
        <w:trPr/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97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rero de Monroy,  Mexico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#  10#  11#  28#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 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rado Castillo,  Mexico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3  225  227  228  230  231  232  233  234  237  238  239  240  241  242  243  24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lacotla,  Mexico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9  290  293  295  296  309      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al de Amoles,  Mexico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9  202  205  208  209  210  212  214  217  218  219  220  221  222  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cualtipan,  Mexico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1  252  254  255  256  257  258  259  260  261  262 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lano de las Carmonas,  Mexico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4  265  266  267  270  272  280  284  285  28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# are genetic control lots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791"/>
        <w:gridCol w:w="3588"/>
      </w:tblGrid>
      <w:tr>
        <w:trPr/>
        <w:tc>
          <w:tcPr>
            <w:tcW w:w="7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7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Production Area,  PCC-0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Eight 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SOURCE</w:t>
      </w:r>
      <w:r>
        <w:rPr/>
        <w:t xml:space="preserve">                                         </w:t>
      </w:r>
      <w:r>
        <w:rPr>
          <w:b/>
        </w:rPr>
        <w:t>DF                      TYPE III SS                    F-VALUE                         P &gt; F</w:t>
      </w:r>
    </w:p>
    <w:p>
      <w:pPr>
        <w:pStyle w:val="Normal"/>
        <w:rPr/>
      </w:pPr>
      <w:r>
        <w:rPr>
          <w:rFonts w:cs="LinePrinter" w:ascii="LinePrinter" w:hAnsi="LinePrinter"/>
        </w:rPr>
        <w:t>REP                      8          0.14373619       4.5914          0.0002</w:t>
      </w:r>
    </w:p>
    <w:p>
      <w:pPr>
        <w:pStyle w:val="Normal"/>
        <w:rPr/>
      </w:pPr>
      <w:r>
        <w:rPr>
          <w:rFonts w:cs="LinePrinter" w:ascii="LinePrinter" w:hAnsi="LinePrinter"/>
        </w:rPr>
        <w:t>PROV                     6          0.37368071       4.5473          0.0007</w:t>
      </w:r>
    </w:p>
    <w:p>
      <w:pPr>
        <w:pStyle w:val="Normal"/>
        <w:rPr/>
      </w:pPr>
      <w:r>
        <w:rPr>
          <w:rFonts w:cs="LinePrinter" w:ascii="LinePrinter" w:hAnsi="LinePrinter"/>
        </w:rPr>
        <w:t>REP*PROV                48          0.20832273       1.6487          0.0055</w:t>
      </w:r>
    </w:p>
    <w:p>
      <w:pPr>
        <w:pStyle w:val="Normal"/>
        <w:rPr/>
      </w:pPr>
      <w:r>
        <w:rPr>
          <w:rFonts w:cs="LinePrinter" w:ascii="LinePrinter" w:hAnsi="LinePrinter"/>
        </w:rPr>
        <w:t>FAMILY(PROV)            56          0.66978371       4.5491          0.0001</w:t>
      </w:r>
    </w:p>
    <w:p>
      <w:pPr>
        <w:pStyle w:val="Normal"/>
        <w:rPr/>
      </w:pPr>
      <w:r>
        <w:rPr>
          <w:rFonts w:cs="LinePrinter" w:ascii="LinePrinter" w:hAnsi="LinePrinter"/>
        </w:rPr>
        <w:t>REP*FAMILY(PROV)       448          1.18008207       1.3039 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ERROR                 2681          5.41600837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3247          8.00693651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20-26-05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tabs>
          <w:tab w:val="clear" w:pos="720"/>
          <w:tab w:val="left" w:pos="5850" w:leader="none"/>
        </w:tabs>
        <w:rPr/>
      </w:pPr>
      <w:r>
        <w:rPr>
          <w:b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FAMILY    PROV   N    SURV     HT    DBH    VOLUME    FORK   SPH#    FOX   CRK    XBD    DEF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999      *    54   100.0   10.8   20.6   0.14339   33.3    0.0     .      .      .    33.3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41      8    51    94.4   10.4   19.4   0.13141   49.3   21.5     .      .      .    57.0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30      8    53    98.1    9.7   19.6   0.12228   51.5   26.7     .      .      .    57.4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27      8    54   100.0   10.1   18.9   0.11766   59.3   24.1     .      .      .    61.1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28      8    52    96.3   10.1   19.1   0.11691   46.3   11.5     .      .      .    48.1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51     12    52    96.3   10.1   18.6   0.11628   49.3   31.5     .      .      .    58.5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56     12    53    98.1    9.9   18.2   0.10830   43.3   35.9     .      .      .    60.4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55     12    51    94.4    9.9   18.2   0.10623   42.6   13.7     .      .      .    50.7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52     12    52    96.3    9.6   18.0   0.10431   35.2   21.5     .      .      .    42.6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25      8    54   100.0    9.6   18.0   0.10261   51.9   42.6     .      .      .    64.8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11      1    54   100.0    9.9   17.9   0.10162   46.3   14.8     .      .      .    53.7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61     12    53    98.1    9.8   17.5   0.09895   28.1   16.7     .      .      .    37.4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54     12    52    96.3    9.7   17.3   0.09806   47.8   24.1     .      .      .    53.3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14     11    52    96.3    8.9   18.2   0.09765   61.9   63.7     .      .      .    73.3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39      8    54   100.0    9.2   17.7   0.09643   51.9   42.6     .      .      .    64.8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72     13    51    94.4    9.1   17.3   0.09583   62.6   37.8     .      .      .    70.4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70     13    52    96.3    9.3   17.6   0.09523   50.7   13.0     .      .      .    50.7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67     13    51    94.4    9.4   17.5   0.09490   61.7   13.0     .      .      .    61.7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62     12    52    96.3    9.5   17.6   0.09479   37.4   18.9     .      .      .    39.6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58     12    48    88.9    9.4   17.7   0.09415   59.3   46.3     .      .      .    69.3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31      8    51    94.4    9.2   17.8   0.09348   51.5   45.2     .      .      .    62.6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86     13    54   100.0    9.1   17.6   0.09222   35.2   20.4     .      .      .    50.0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02     11    53    98.1    9.2   17.3   0.09133   53.0   49.3     .      .      .    62.2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 </w:t>
      </w:r>
      <w:r>
        <w:rPr>
          <w:rFonts w:cs="LinePrinter" w:ascii="LinePrinter" w:hAnsi="LinePrinter"/>
          <w:sz w:val="18"/>
          <w:szCs w:val="18"/>
        </w:rPr>
        <w:t>8      1    46    85.2    9.3   17.2   0.09067   39.3   24.8     .      .      .    43.3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18     11    54   100.0    8.9   17.3   0.09040   61.1   55.6     .      .      .    72.2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95     10    52    96.3    9.2   17.3   0.08965   42.2   24.8     .      .      .    53.3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65     13    54   100.0    9.2   17.2   0.08827   46.3   24.1     .      .      .    55.6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22     11    49    90.7    9.2   17.2   0.08813   45.9   33.3     .      .      .    59.6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37      8    53    98.1    8.8   17.7   0.08766   56.7   43.3     .      .      .    73.7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33      8    54   100.0    9.0   16.7   0.08739   66.7   50.0     .      .      .    74.1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38      8    54   100.0    9.0   16.9   0.08633   46.3   31.5     .      .      .    57.4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309     10    50    92.6    9.2   16.8   0.08366   53.9   30.0     .      .      .    59.4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19     11    54   100.0    8.6   16.7   0.08364   72.2   55.6     .      .      .    81.5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93     10    50    92.6    9.1   16.5   0.08301   52.4   17.0     .      .      .    54.3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60     12    54   100.0    9.3   16.4   0.08201   59.3   20.4     .      .      .    63.0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23      8    51    94.4    8.5   17.1   0.08201   58.9   53.3     .      .      .    64.8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45      8    54   100.0    9.1   16.5   0.08186   33.3   18.5     .      .      .    44.4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32      8    51    94.4    8.6   16.9   0.08045   69.1   48.5     .      .      .    72.8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199     11    53    98.1    8.6   16.4   0.08022   61.5   49.3     .      .      .    73.7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80     13    47    87.0    8.7   16.6   0.07856   68.1   44.1     .      .      .    78.5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90     10    53    98.1    8.6   16.6   0.07844   62.6   47.0     .      .      .    66.7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28      1    54   100.0    9.0   16.2   0.07842   61.1   29.6     .      .      .    64.8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59     12    47    87.0    8.6   16.1   0.07715   65.6   58.9     .      .      .    80.7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66     13    50    92.6    8.7   15.9   0.07565   56.7   49.3     .      .      .    73.7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64     13    52    96.3    8.6   16.2   0.07543   61.9   25.6     .      .      .    61.9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42      8    53    98.1    8.7   15.9   0.07521   47.4   46.7     .      .      .    62.2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 </w:t>
      </w:r>
      <w:r>
        <w:rPr>
          <w:rFonts w:cs="LinePrinter" w:ascii="LinePrinter" w:hAnsi="LinePrinter"/>
          <w:sz w:val="18"/>
          <w:szCs w:val="18"/>
        </w:rPr>
        <w:t>10      1    53    98.1    8.5   16.1   0.07420   46.7   56.3     .      .      .    71.5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05     11    48    88.9    8.0   15.4   0.07209   62.2   65.2     .      .      .    77.0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84     13    54   100.0    8.6   15.9   0.07197   59.3   14.8     .      .      .    59.3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96     10    47    87.0    8.3   15.8   0.07161   77.0   57.4     .      .      .    79.3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85     13    52    96.3    8.6   16.2   0.07147   57.4   51.9     .      .      .    72.2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40      8    52    96.3    8.2   16.0   0.06958   44.1   49.6     .      .      .    63.3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43      8    52    96.3    8.2   15.6   0.06862   66.3   65.9     .      .      .    81.5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12     11    52    96.3    7.9   15.3   0.06761   68.5   69.6     .      .      .    79.6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20     11    46    85.2    8.0   15.4   0.06708   68.9   71.7     .      .      .    84.4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10     11    48    88.9    7.8   15.7   0.06705   69.3   74.4     .      .      .    82.6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57     12    51    94.4    8.6   15.1   0.06701   42.6   17.4     .      .      .    48.5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89     10    51    94.4    8.4   15.7   0.06637   65.9   53.0     .      .      .    75.6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08     11    51    94.4    8.1   14.7   0.06479   66.7   70.0     .      .      .    76.3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34      8    49    90.7    8.0   15.5   0.06477   52.0   49.4     .      .      .    61.3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21     11    53    98.1    7.6   15.4   0.06234   75.9   81.5     .      .      .    85.2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17     11    52    96.3    7.7   15.5   0.06231   68.5   66.3     .      .      .    77.8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209     11    45    83.3    7.2   13.8   0.04789   65.6   78.5     .      .      .    84.4</w:t>
      </w:r>
    </w:p>
    <w:p>
      <w:pPr>
        <w:pStyle w:val="Normal"/>
        <w:jc w:val="right"/>
        <w:rPr>
          <w:b/>
          <w:b/>
        </w:rPr>
      </w:pPr>
      <w:r>
        <w:rPr>
          <w:b/>
        </w:rPr>
        <w:t>20-26-05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 </w:t>
      </w:r>
    </w:p>
    <w:p>
      <w:pPr>
        <w:pStyle w:val="Normal"/>
        <w:rPr>
          <w:sz w:val="18"/>
          <w:szCs w:val="18"/>
        </w:rPr>
      </w:pPr>
      <w:r>
        <w:rPr>
          <w:b/>
        </w:rPr>
        <w:t xml:space="preserve"> 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  <w:sz w:val="17"/>
          <w:szCs w:val="17"/>
        </w:rPr>
      </w:pPr>
      <w:r>
        <w:rPr>
          <w:rFonts w:cs="LinePrinter" w:ascii="LinePrinter" w:hAnsi="LinePrinter"/>
          <w:sz w:val="17"/>
          <w:szCs w:val="17"/>
        </w:rPr>
        <w:t>PROV   PROVENANCE              N  SURV    HT   DBH   VOLUME            FORK  SPH#   FOX   CRK   XBD   DEF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>99   CONTROL 999            54 100.0  10.8  20.6  0.14339      A     33.3   0.0    .     .     .   33.3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>12   ZACUALTIPAN           565  95.1   9.5  17.3  0.09540      B     46.2  27.4    .     .     .   54.7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8   CONRADO CASTILLO      892  97.2   9.1  17.4  0.09218   C  B     52.9  39.5    .     .     .   63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1   POTRERO DE MONROY     207  95.8   9.2  16.8  0.08592   C  D     47.8  31.4    .     .     .   58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>13   LLANO DE LAS CARMONAS 517  95.7   8.9  16.8  0.08377      D     55.7  28.6    .     .     .   62.7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>10   TLACOTLA              303  93.5   8.8  16.5  0.07880   E  D     59.4  39.3    .     .     .   65.3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>11   PINAL DE AMOLES       710  93.9   8.3  16.0  0.07480   E        64.5  62.8    .     .     .   76.3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cs="LinePrinter"/>
          <w:sz w:val="17"/>
          <w:szCs w:val="17"/>
        </w:rPr>
      </w:pPr>
      <w:r>
        <w:rPr>
          <w:rFonts w:cs="LinePrinter" w:ascii="LinePrinter" w:hAnsi="LinePrinter"/>
          <w:sz w:val="17"/>
          <w:szCs w:val="17"/>
        </w:rPr>
        <w:t>OVERALL                     3194  95.4   8.9  16.9  0.08585            55.0  40.2    .     .     .   64.3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cs="LinePrinter" w:ascii="LinePrinter" w:hAnsi="LinePrinter"/>
          <w:sz w:val="17"/>
          <w:szCs w:val="17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SPH is the percentage of trees with crown severely infected (2) with Diplodia (Sphaeropsis) disease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Infected trees were counted as defected trees in this study.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sectPr>
      <w:type w:val="nextPage"/>
      <w:pgSz w:w="12240" w:h="15840"/>
      <w:pgMar w:left="630" w:right="81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9:50:00Z</dcterms:created>
  <dc:creator>ta</dc:creator>
  <dc:description/>
  <dc:language>en-US</dc:language>
  <cp:lastModifiedBy>Lab Manager</cp:lastModifiedBy>
  <cp:lastPrinted>1997-04-18T15:46:00Z</cp:lastPrinted>
  <dcterms:modified xsi:type="dcterms:W3CDTF">2013-11-13T19:50:00Z</dcterms:modified>
  <cp:revision>2</cp:revision>
  <dc:subject/>
  <dc:title>20-26-05J</dc:title>
</cp:coreProperties>
</file>