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5I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5I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bauzinho  104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1"/>
        <w:gridCol w:w="3971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9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ero de Monroy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#  8#  10#  11#  28#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rado Castillo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  225  227  228  230  231  232  233  234  237  238  239  240  241  242  243  24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lacotla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 290  293  295  296  309    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al de Amole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 202  205  208  209  210  211  212  214  217  218  219  220  221  222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cualtipan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59  260  261  262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lano de las Carmonas,  Mexico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 265  266  267  270  272  280  284  285  28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# are genetic control lot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  </w:t>
      </w:r>
      <w:r>
        <w:rPr>
          <w:b/>
        </w:rPr>
        <w:t>DF                      TYPE III SS                    F-VALUE 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8          0.10022024        1.0580          0.402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7          1.07450749        4.0746          0.000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56          0.87371069        4.2036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58          1.48876794        6.9233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464          1.72235823        1.1252          0.044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ERROR                 2785          9.1874730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3378         14.4612673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5I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FAMILY    PROV   N    SURV     HT    DBH    VOLUME    FORK   BTOP    FOX   CRK    XBD    DEF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7      8    54   100.0   12.2   21.0   0.17135   72.2   27.8    1.9   55.6   40.7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8      8    51    94.4   11.8   20.8   0.16644   60.7   20.0    0.0   66.7   28.1   8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1      1    54   100.0   12.3   20.1   0.16622   63.0   13.0    0.0   40.7   24.1   7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8      1    50    92.6   11.9   19.6   0.15418   65.9   17.8    0.0   77.6   34.3   93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6     12    49    90.7   12.0   20.0   0.15408   71.9   36.5    0.0   84.8   46.3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4     12    52    96.3   12.1   19.7   0.14787   67.0   24.1    1.9   78.5   33.0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1     12    52    96.3   11.9   19.7   0.14722   67.4   24.8    1.9   80.4   31.1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53    98.1   10.8   20.7   0.14574   24.1   18.5    0.0   88.9   64.4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0      1    50    92.6   12.1   19.4   0.14558   88.1   12.6    0.0   64.3   22.8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1      8    51    94.4   11.8   19.4   0.14073   76.9   16.1    0.0   62.0   22.2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0      8    53    98.1   11.2   19.9   0.14032   64.1   15.2    0.0   51.5   25.9   84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8     12    53    98.1   11.9   19.1   0.13865   67.4   28.9    0.0   81.1   34.4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5     12    48    88.9   11.6   18.8   0.13664   61.5   21.3    0.0   73.9   43.7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2     11    49    90.7   10.8   19.4   0.13385   72.6   24.8    0.0   81.5   45.6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5      8    53    98.1   11.6   18.6   0.13107   61.5   25.9    0.0   69.6   26.7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2     12    52    96.3   11.9   18.3   0.13107   87.0   25.2    0.0   90.4   34.8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7      8    53    98.1   10.7   19.1   0.12669   54.1   23.3    0.0   66.3   14.8   8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2     12    52    96.3   11.2   18.5   0.12562   75.2   28.5    0.0   90.0   33.3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0     12    49    90.7   11.9   17.7   0.12434   83.7   14.8    0.0   81.1   25.2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 1    53    98.1   11.7   17.7   0.12153   87.0   13.3    0.0   79.3   14.8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6     13    54   100.0   11.0   18.3   0.11855   68.5   25.9    0.0   77.8   33.3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3      8    53    98.1   11.2   18.0   0.11817   71.9   28.5    1.9   86.7   25.2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2     11    53    98.1   10.9   18.1   0.11720   83.0   31.5    0.0   78.9   45.6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3      8    53    98.1   11.3   17.5   0.11392   73.7   15.2    0.0   81.1   18.9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5     13    54   100.0   10.8   17.7   0.11218   81.5   22.2    0.0   83.3   31.5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7     13    52    96.3   11.0   17.5   0.11097   82.2   28.1    0.0   75.2   27.4   97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4     13    52    96.3   11.3   17.2   0.10995   92.6   20.7    0.0   80.4   25.9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5      1    53    98.1   11.3   16.9   0.10749   68.1   35.6    0.0   70.0   22.2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1     12    53    98.1   11.4   16.6   0.10710   54.8    9.3    0.0   82.6   18.5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6     13    53    98.1   10.7   17.7   0.10649   64.1   23.0    0.0   81.5   18.9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5     13    52    96.3   11.1   16.9   0.10511   78.5   19.3    1.9   67.8   25.2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6     10    54   100.0   10.7   17.4   0.10508   88.9   20.4    0.0   75.9   27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8      8    54   100.0   10.6   17.6   0.10359   48.1   31.5    1.9   70.4   24.1   87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199     11    51    94.4   10.2   17.4   0.10303   80.7   32.2    0.0   86.3   39.6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7     12    53    98.1   11.2   16.1   0.10196   65.9   11.9    0.0   83.3   26.3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3      8    52    96.3   11.2   16.6   0.10149   59.6   32.2    0.0   57.8   15.2   8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0     13    50    92.6   10.2   17.0   0.10109   75.7   27.4    0.0   92.2   24.1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0     13    50    92.6   10.4   16.9   0.09995   84.1   17.6    0.0   72.2   15.6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8     11    51    94.4    9.6   17.2   0.09689   63.0   41.5    0.0   80.7   35.9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59     12    44    81.5   10.4   16.1   0.09662   72.0   36.5    0.0   89.4   11.1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8     11    50    92.6    9.3   17.5   0.09576   74.3   54.6    0.0   85.0   33.0   9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1      8    53    98.1   10.3   16.4   0.09544   74.1   26.3    1.9   84.8   13.0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5     10    53    98.1   10.2   16.6   0.09531   83.0   26.3    0.0   64.4   30.4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1     11    44    81.5    9.7   16.4   0.09058   80.6   38.0    0.0   90.7   30.6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0      8    54   100.0   10.6   16.3   0.08872   53.7   16.7    0.0   68.5    9.3   88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20     11    47    87.0    9.4   16.7   0.08823   79.3   43.0    0.0   96.3   34.4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5      8    52    96.3   10.6   15.5   0.08758   60.4   29.3    0.0   64.1    9.6   81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0     11    46    85.2    9.9   16.5   0.08708   70.7   41.5    0.0   88.5   33.3   92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72     13    47    87.0   10.1   16.2   0.08592   81.5   43.7    0.0   89.8   30.9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42      8    54   100.0   10.0   15.9   0.08488   55.6   40.7    0.0   63.0   27.8   90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4     11    51    94.4    9.2   16.5   0.08415   77.8   50.7    0.0   90.4   36.3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64     13    53    98.1   10.3   15.6   0.08248   90.7   16.7    0.0   77.0   23.3   94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2     11    50    92.6    9.2   16.0   0.08209   77.0   38.7    0.0   95.4   34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1     11    50    92.6    9.3   16.0   0.07893   79.6   31.5    0.0   98.1   32.4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9     11    52    96.3    8.8   15.8   0.07711   86.3   34.8    0.0   92.6   31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17     11    49    90.7    9.0   15.2   0.07654   81.1   47.0    0.0   94.4   11.1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9     11    46    85.2    9.2   15.1   0.07645   72.8   39.8    0.0   84.8   29.8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51    94.4    9.9   15.5   0.07525   10.2    5.6    0.0   92.2   12.0   9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4      8    54   100.0   10.0   14.9   0.07483   61.1   27.8    0.0   81.5    7.4   90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309     10    50    92.6    9.8   14.2   0.07174   90.7   18.1    0.0   73.7   14.4  10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0     10    51    94.4    9.3   14.9   0.07081   86.3   35.6    0.0   91.7   15.7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2      8    51    94.4    9.6   14.9   0.07077   75.9   27.4    0.0   82.2   21.9   9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89     10    50    92.6    9.8   14.6   0.07076   94.4   21.9    0.0   77.8   10.4   98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93     10    51    94.4    9.6   14.7   0.06971   76.3   27.0    0.0   78.5   18.9   9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39      8    52    96.3    9.5   14.4   0.06656   51.5   27.8    0.0   67.4   11.1   92.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205     11    48    88.9    9.4   14.5   0.06523   82.6   38.0    0.0   93.7   21.1  100.0</w:t>
      </w:r>
    </w:p>
    <w:p>
      <w:pPr>
        <w:pStyle w:val="Normal"/>
        <w:jc w:val="right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5I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8"/>
          <w:szCs w:val="18"/>
        </w:rPr>
        <w:t>PROV   PROVENANCE              N  SURV    HT   DBH   VOLUME         FORK  BTOP   FOX   CRK   XBD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CONTROL 999            53  98.1  10.8  20.7  0.14578    A    24.5  18.9   0.0  88.7  64.2  98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1   POTRERO DE MONROY     260  96.3  11.9  18.7  0.13873  B A    74.2  18.5   0.0  66.2  23.5  92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2   ZACUALTIPAN           557  93.8  11.6  18.2  0.12843  B      70.7  23.0   0.4  83.1  30.7  97.3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8   CONRADO CASTILLO      897  97.7  10.8  17.5  0.11070    C    63.2  25.2   0.4  69.2  20.1  91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3   LLANO DE LAS CARMONAS 517  95.7  10.7  17.1  0.10351    C    80.1  24.0   0.2  79.5  25.5  96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1   PINAL DE AMOLES       737  91.0   9.6  16.6  0.0904     D    77.5  38.7   0.0  89.3  33.0  98.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10   TLACOTLA              309  95.4   9.9  15.4  0.08085  E D    86.4  24.9   0.0  77.0  19.7  98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</w:t>
      </w:r>
      <w:r>
        <w:rPr>
          <w:rFonts w:cs="LinePrinter" w:ascii="LinePrinter" w:hAnsi="LinePrinter"/>
          <w:sz w:val="18"/>
          <w:szCs w:val="18"/>
        </w:rPr>
        <w:t>99   CONTROL 998            51  94.4   9.9  15.5  0.07502  E       9.8   5.9   0.0  92.2  11.8  92.2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  <w:t>OVERALL                     3277  94.8  10.7  17.2  0.10743         73.4  27.1   0.2  78.2  25.9  95.5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630" w:right="5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47:00Z</dcterms:created>
  <dc:creator>ta</dc:creator>
  <dc:description/>
  <dc:language>en-US</dc:language>
  <cp:lastModifiedBy>Lab Manager</cp:lastModifiedBy>
  <cp:lastPrinted>1997-01-17T11:43:00Z</cp:lastPrinted>
  <dcterms:modified xsi:type="dcterms:W3CDTF">2013-11-13T19:47:00Z</dcterms:modified>
  <cp:revision>2</cp:revision>
  <dc:subject/>
  <dc:title>33-02-01A</dc:title>
</cp:coreProperties>
</file>