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6-01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6-01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ibut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2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2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  5#  6  8  9  10#  12  14  17  20  21  25  26  28#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ido Ing Del Rosario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  35  36  37  38  41  44  45  46  48  49  51 52  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7  58  59  61  62  64  69  74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# are genetic control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987"/>
        <w:gridCol w:w="5040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KLABI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 - 099/PCC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TYPE III SS                  F-VALUE               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0.00060277       7.1924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  0.00020548       2.1195               0.079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  0.00061856       1.1675               0.215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3         0.00038850       1.2841               0.143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58         0.00240570       1.2311               0.013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243         0.00941476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605         0.0149026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6-01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7"/>
          <w:szCs w:val="17"/>
        </w:rPr>
      </w:pPr>
      <w:r>
        <w:rPr>
          <w:b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 xml:space="preserve">FAMILY   PROV    N    SURV     HT    DBH    VOLUME    FORK   SPHL#  SPHU#  CRK    XBD    DEF    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5      2    48    88.9    4.2    5.3   0.00454    6.9    6.9    2.2     .      .    10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1      1    47    87.0    4.5    5.2   0.00441   21.1    2.2    4.1     .      .    25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9      *    49    90.7    4.0    5.6   0.00434    9.6    0.0    0.0     .      .     9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7      3    41    75.9    4.1    5.0   0.00431   24.3   10.9    4.1     .      .    3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5      3    34    63.0    3.6    4.7   0.00413   18.3    8.3    2.8     .      .    23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4      3    22    40.7    4.2    5.0   0.00404   20.2    4.8    0.0     .      .    2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74      3    40    74.1    3.7    4.9   0.00398   27.0   12.8   15.0     .      .    38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1      3    39    72.2    4.0    4.7   0.00392   32.4    2.8    2.8     .      .    35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2      1    47    87.0    4.2    4.9   0.00384   16.1    3.7    1.9     .      .    21.7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8      2    35    64.8    3.8    4.6   0.00374    4.1    8.1    5.0     .      .    1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9      3    28    51.9    4.0    4.8   0.00373   12.9    5.6    2.5     .      .    12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7      2    33    61.1    3.9    4.8   0.00363   15.0    5.0    0.0     .      .    1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0      1    51    94.4    4.1    4.8   0.00360   13.3    9.6    2.2     .      .    23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0      #    51    94.4    4.1    5.0   0.00358   18.0    0.0    0.0     .      .    18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2      3    29    53.7    3.6    4.3   0.00357    5.9    0.0    0.0     .      .     5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7      1    50    92.6    4.2    4.7   0.00353   17.8    9.6    1.9     .      .    27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8      1    47    87.0    3.9    4.7   0.00352    9.3   15.7   15.7     .      .    25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9      1    52    96.3    4.1    4.8   0.00351   14.8    5.6    1.9     .      .    1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1      2    39    72.2    3.9    4.8   0.00346   13.7    9.6    5.6     .      .    23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8      3    29    53.7    3.6    4.4   0.00346   33.7   18.5   18.5     .      .    37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3      2    43    79.6    4.1    4.6   0.00338   12.2    8.1    1.9     .      .    20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5      #    46    85.2    4.0    4.5   0.00335   14.6    3.7    1.9     .      .    18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2      1    37    68.5    4.0    4.7   0.00333   22.8   11.9   10.0     .      .    24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6      3    23    42.6    4.1    4.6   0.00329    0.0    0.0    0.0     .      .     0.0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3      2    41    75.9    3.6    4.5   0.00327    9.4    2.8    0.0     .      .    12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1      2    35    64.8    3.8    4.6   0.00317   22.5    6.3    0.0     .      .    25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6      2    38    70.4    3.7    4.5   0.00316   22.4   13.3    7.4     .      .    37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5      1    47    87.0    3.9    4.6   0.00315   21.5    5.9    3.7     .      .    27.4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14      1    50    92.6    4.1    4.6   0.00311   32.0    6.3    0.0     .      .    36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8      2    46    85.2    3.8    4.2   0.00302   32.2    1.9    2.2     .      .    3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64      3    26    48.1    3.7    4.4   0.00300   18.8    4.2    6.3     .      .    29.2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35      2    32    59.3    3.9    4.6   0.00287   19.6   14.4    2.5     .      .    31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6      2    45    83.3    3.8    4.3   0.00281   21.7    9.1    0.0     .      .    28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9      3    30    55.6    3.5    4.1   0.00276   11.7   11.1   10.6     .      .    22.8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6      1    40    74.1    3.9    4.2   0.00267   15.0   13.1    6.9     .      .    24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8      #    41    75.9    3.6    4.3   0.00264   34.1   12.8    2.8     .      .    41.9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4      2    44    81.5    3.6    4.0   0.00259   22.8    3.7    0.0     .      .    26.5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49      2    37    68.5    3.5    3.9   0.00257    5.9   20.4    5.0     .      .    26.3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26      1    52    96.3    3.3    4.0   0.00227   13.7    5.6    1.9     .      .    21.1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998      *    41    75.9    2.9    4.2   0.00210   18.1    0.0    0.0     .      .    18.1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</w:t>
      </w:r>
      <w:r>
        <w:rPr>
          <w:rFonts w:cs="LinePrinter" w:ascii="LinePrinter" w:hAnsi="LinePrinter"/>
          <w:sz w:val="17"/>
          <w:szCs w:val="17"/>
        </w:rPr>
        <w:t>52      2    43    79.6    3.5    3.6   0.00184   14.8   17.6    1.9     .      .    29.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sz w:val="17"/>
          <w:szCs w:val="17"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 PROVENANCE             N   SURV    HT   DBH   VOLUME              FORK  SPHL# SPHU#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9            49  90.7   4.0   5.6  0.00430      A       10.2   0.0   0.0    .     .   10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   CORRALITLA            341  57.4   3.8   4.7  0.00375   B  A       18.5   6.7   5.3    .     .   24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   GENETIC CONTROL        51  94.4   4.1   5.0  0.00358   B  A  C    17.6   0.0   0.0    .     .   17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   GENETIC CONTROL        46  85.2   4.1   4.5  0.00341   B  A  C    15.2   4.3   2.2    .     .   19.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1   POTRERO DE MONROY     520  87.5   4.0   4.7  0.00337   B  A  C    17.7   7.5   3.8    .     .   24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   EJIDO ING DEL ROSARIO 559  73.9   3.8   4.4  0.00315   B     C    16.5   9.1   2.3    .     .   24.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28   GENETIC CONTROL        41  75.9   3.6   4.3  0.00267      D  C    34.1  12.2   2.4    .     .   41.5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99   CONTROL 998            41  75.9   2.9   4.2  0.00197      D       19.5   0.0   0.0    .     .   19.5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OVERALL                     1420  73.0   3.9   4.6  0.00337              17.4   8.0   3.6    .     .   24.6</w:t>
      </w:r>
    </w:p>
    <w:p>
      <w:pPr>
        <w:pStyle w:val="Normal"/>
        <w:rPr>
          <w:rFonts w:ascii="LinePrinter" w:hAnsi="LinePrinter" w:cs="LinePrinter"/>
          <w:sz w:val="17"/>
          <w:szCs w:val="17"/>
        </w:rPr>
      </w:pPr>
      <w:r>
        <w:rPr>
          <w:rFonts w:cs="LinePrinter" w:ascii="LinePrinter" w:hAnsi="LinePrinter"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/>
      </w:pPr>
      <w:r>
        <w:rPr>
          <w:b/>
          <w:sz w:val="16"/>
        </w:rPr>
        <w:t xml:space="preserve">#: </w:t>
      </w:r>
      <w:r>
        <w:rPr>
          <w:sz w:val="16"/>
        </w:rPr>
        <w:t xml:space="preserve">  SPHL and SPHU are the percentage of trees with lower and upper half of the crown severely infected (2)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with Diplodia (Sphaeropsis)  disease respectively.  Infected trees were counted as defective trees in this study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81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10:00Z</dcterms:created>
  <dc:creator>ta</dc:creator>
  <dc:description/>
  <dc:language>en-US</dc:language>
  <cp:lastModifiedBy>Lab Manager</cp:lastModifiedBy>
  <cp:lastPrinted>1997-05-06T09:49:00Z</cp:lastPrinted>
  <dcterms:modified xsi:type="dcterms:W3CDTF">2014-01-21T19:10:00Z</dcterms:modified>
  <cp:revision>2</cp:revision>
  <dc:subject/>
  <dc:title>20-26-01I</dc:title>
</cp:coreProperties>
</file>