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20-09E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20-09E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uaruj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440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4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Cielo,  Mexico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88  1290  1294  1299  1303  1304  1305  1306  1307  1308  13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Encarnacion,  Mexico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 1317  1320  1321  132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 Cruz,  Mexico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8  339  340  341  343  344  345  346  348  349 350  351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            TYPE III SS                     F-VALUE                        P &gt; 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REP                      8                 0.01326977                2.2321                0.044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PROV                     4                 0.02222676                2.5263                0.055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REP*PROV                32                 0.03095332                3.4020       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FAMILY(PROV)            25                 0.04019527                5.6657       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REP*FAMILY(PROV)       195                 0.05532462                0.9627                0.626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ERROR                 1251                 0.36869703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515                 0.54653697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20-09E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 FORK   BTOP    FOX    CRK    XBD    DEF    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40     17    54   100.0    7.8   14.1   0.04857   22.2    0.0    0.0    9.3    1.9   2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06     15    54   100.0    7.8   13.8   0.04745   24.1    0.0    0.0    5.6    7.4   3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04     15    53    98.1    8.0   13.7   0.04681    5.6    0.0    0.0    0.0    1.9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294     15    52    96.3    7.6   13.6   0.04399   22.2    0.0    0.0    5.6    3.7   31.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1    94.4    7.0   13.7   0.04386   13.9    0.0    1.9    3.7    5.6   19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03     15    54   100.0    7.8   13.2   0.04384   22.2    0.0    0.0    3.7    3.7   2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8     17    51    94.4    7.8   13.0   0.04214    5.6    0.0    0.0    3.7    6.3   1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290     15    51    94.4    7.4   13.2   0.04213    9.3    0.0    0.0    6.3    4.1   1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07     15    52    96.3    7.3   13.2   0.04106    7.8    0.0    0.0    0.0    1.9    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05     15    52    96.3    7.7   12.5   0.04001   23.0    0.0    0.0    5.6    4.1   32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44     17    36   100.0    7.5   12.9   0.03992   13.9    0.0    0.0    8.3    5.6   22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09     15    53    98.1    7.4   12.5   0.03737   17.4    1.9    0.0    1.9    0.0   2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39     17    50    92.6    7.0   12.6   0.03721   10.9    0.0    0.0    2.2    4.1   15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45     17    49    90.7    7.1   12.6   0.03663   14.4    0.0    0.0    1.9   11.3   27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288     15    53    98.1    7.1   12.4   0.03606   13.7    0.0    0.0    1.9    9.3   2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299     15    51    94.4    7.5   12.1   0.03552    9.6    0.0    0.0    0.0    0.0    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51     17    52    96.3    7.0   12.2   0.03451    3.7    0.0    0.0    0.0    3.7    7.4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43    79.6    6.5   12.2   0.03438    3.7    0.0    0.0    5.9    6.7   1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17     16    50    92.6    7.0   11.9   0.03373    7.8    0.0    0.0    3.7    1.9   11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43     17    51    94.4    6.8   12.3   0.03353   14.3    0.0    0.0    0.0    2.2   16.5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50     17    41    97.6    6.7   12.2   0.03321    9.5    0.0    0.0    0.0    4.8   14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08     15    53    98.1    7.2   11.8   0.03281   13.0    0.0    0.0    1.9    0.0   1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49     17    53    98.1    6.7   11.8   0.03256   18.9    0.0    0.0    0.0    1.9   20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41     17    50    92.6    6.6   12.1   0.03228   15.9    0.0    0.0    2.2    3.7   1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26     16    52    96.3    7.0   11.9   0.03185   14.1    0.0    0.0    1.9    2.2   1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20     16    52    96.3    7.1   11.5   0.03135   17.0    0.0    0.0    3.7    3.7   2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48     17    52    96.3    6.4   12.0   0.03101   17.0    0.0    0.0    5.6    3.7   26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21     16    54   100.0    7.0   11.7   0.03071    7.4    0.0    0.0    1.9    5.6   1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16     16    53    98.1    6.8   10.1   0.02415   22.2    0.0    0.0    1.9    3.7   25.9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46     17    49    90.7    5.9    9.9   0.02120    3.7    0.0    0.0    0.0    0.0    3.7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N   SURV    HT   DBH   VOLUME            FORK   BTOP  FOX   CRK   XBD   DEF</w:t>
      </w:r>
    </w:p>
    <w:p>
      <w:pPr>
        <w:pStyle w:val="Normal"/>
        <w:pBdr>
          <w:top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9       51  94.4   7.0  13.7  0.04379      A     13.7   0.0   2.0   3.9   5.9  19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5   EL CIELO         578  97.3   7.5  12.9  0.04062      A     15.4   0.2   0.0   2.9   3.3  20.2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7   LA CRUZ          588  95.1   6.9  12.3  0.03539      B     12.6   0.0   0.0   2.7   3.9  17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8       43  79.6   6.5  12.2  0.03461   C  B      4.7   0.0   0.0   7.0   7.0  18.6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6   LA ENCARNACION   261  96.7   7.0  11.4  0.03032   C        13.8   0.0   0.0   2.7   3.4  18.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1427  96.3   7.2  12.4  0.03659            13.9   0.1   0.0   2.8   3.6  19.0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  <w:r>
        <w:rPr>
          <w:rFonts w:eastAsia="LinePrinter" w:cs="LinePrinter" w:ascii="LinePrinter" w:hAnsi="LinePrinter"/>
        </w:rPr>
        <w:t xml:space="preserve"> 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:\PCAPPS\WINWORD6\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14:13:00Z</dcterms:created>
  <dc:creator>ta</dc:creator>
  <dc:description/>
  <dc:language>en-US</dc:language>
  <cp:lastModifiedBy>ta</cp:lastModifiedBy>
  <dcterms:modified xsi:type="dcterms:W3CDTF">1997-04-04T15:26:00Z</dcterms:modified>
  <cp:revision>5</cp:revision>
  <dc:subject/>
  <dc:title>20-26-08F</dc:title>
</cp:coreProperties>
</file>