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8D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MC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YEAR PROVENANCE AND FAMILY INFOR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-20-08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Pinus patula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ENANCE / FAMILY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413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1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 Cielo,  Mexico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1289 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1291 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1292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295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296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297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29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00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301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13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mbre de Muridores,   Mexico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354 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355 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357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59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65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68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70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71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72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ruz Blanca,  Mexico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382 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383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84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85  386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387 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388 </w:t>
            </w:r>
            <w:r>
              <w:rPr/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389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LOT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elliottii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nus taed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VARI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PENDENT VARIABLE</w:t>
      </w:r>
      <w:r>
        <w:rPr/>
        <w:t>: 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b/>
          <w:bCs/>
        </w:rPr>
        <w:t>SOURCE</w:t>
      </w:r>
      <w:r>
        <w:rPr/>
        <w:t xml:space="preserve">                        </w:t>
      </w:r>
      <w:r>
        <w:rPr>
          <w:b/>
          <w:bCs/>
        </w:rPr>
        <w:t>DF                    TYPE III SS                  F-VALUE                      P &gt; F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                      8             0.00174044              0.2211               0.9850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PROV                     4             0.06182999              6.6737               0.000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*PROV                32             0.03858123              3.2302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FAMILY(PROV)            25             0.03700436              3.9688               0.000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>REP*FAMILY(PROV)       200             0.07464619              1.1242               0.1293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ERROR                 1277             0.42395608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CORRECTED TOTAL       1546             0.6418388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-20-08D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FAMILY  MEANS  ****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  <w:bCs/>
        </w:rPr>
        <w:t xml:space="preserve">      </w:t>
      </w:r>
      <w:r>
        <w:rPr>
          <w:rFonts w:eastAsia="LinePrinter" w:cs="LinePrinter" w:ascii="LinePrinter" w:hAnsi="LinePrinter"/>
        </w:rPr>
        <w:t xml:space="preserve">FAMILY   PROV    N    SURV     HT    DBH    VOLUME    FORK   BTOP    FOX    CRK    XBD    DEF    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2     15    53    98.1    8.4   14.7   0.05557    9.3    0.0    0.0    0.0    0.0    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1     15    53    98.1    8.3   14.3   0.05284    0.0    0.0    0.0    0.0    7.4    7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2     19    52    96.3    7.7   14.1   0.05137   13.3    0.0    0.0    5.9    9.6   25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4     19    51    94.4    8.2   14.0   0.05108    7.8    0.0    0.0    1.9   10.4   1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1     15    52    96.3    8.0   14.1   0.05065   13.7    0.0    0.0    0.0    1.9   1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89     15    54   100.0    8.3   13.5   0.04972    5.6    1.9    0.0    1.9    3.7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8     15    53    98.1    7.8   13.9   0.04926    3.7    0.0    0.0    4.4    9.6   1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300     15    52    96.3    7.9   13.8   0.04822    5.6    0.0    0.0    4.4    6.7   16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3     19    49    90.7    7.8   13.7   0.04755   13.7    0.0    0.0    4.1    7.8   21.9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9      *    52    96.3    7.5   13.9   0.04686   11.1    0.0    0.0   17.0    9.3   3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6     15    52    96.3    7.8   13.6   0.04614   15.6    1.9    0.0    1.9    0.0   19.3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8     19    50    92.6    7.6   13.6   0.04540   13.7    0.0    0.0    5.9    4.1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2     15    54   100.0    8.1   13.2   0.04538    3.7    0.0    0.0    3.7    7.4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7     15    53    98.1    7.9   13.5   0.04511   26.3    0.0    0.0    1.9    1.9   28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eastAsia="LinePrinter" w:cs="LinePrinter" w:ascii="LinePrinter" w:hAnsi="LinePrinter"/>
        </w:rPr>
        <w:t>1295     15    53    98.1    7.6   13.2   0.04416    9.3    0.0    0.0    0.0    5.6   13.0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9     19    54   100.0    7.6   13.5   0.04388    3.7    0.0    0.0    3.7    7.4   11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5     19    51    94.4    7.3   12.8   0.04216   21.9    0.0    0.0    0.0   10.0   23.7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4     18    47    87.0    7.4   12.8   0.03926   17.2    0.0    0.0    2.8    9.6   27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5     18    51    94.4    7.4   12.9   0.03888    6.5    0.0    0.0    0.0    3.7   10.2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3     18    49    90.7    7.5   12.4   0.03849   17.0    0.0    0.0    4.6    3.7   23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998      *    52    96.3    6.8   13.1   0.03813    9.3    0.0    0.0   19.3    4.1   30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9     18    54   100.0    7.5   12.2   0.03784   13.0    0.0    0.0    1.9    3.7   14.8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8     18    52    96.3    7.4   12.3   0.03692   13.7    0.0    0.0    1.9    0.0   1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6     19    48    88.9    7.1   11.5   0.03298    6.5    0.0    0.0    4.1    1.9   12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87     19    53    98.1    7.0   11.8   0.03279   11.1    0.0    0.0    5.6    7.4   24.1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65     18    49    90.7    6.6   11.7   0.03131    6.7    0.0    0.0    4.1    3.7   14.4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0     18    49    90.7    6.7   11.4   0.02926    0.0    0.0    0.0    3.7    1.9    5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1     18    51    94.4    6.5   11.2   0.02861    9.6    0.0    0.0    0.0    0.0    9.6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72     18    52    96.3    6.8   11.1   0.02839    5.6    0.0    0.0    2.2    1.9    9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eastAsia="LinePrinter" w:cs="LinePrinter" w:ascii="LinePrinter" w:hAnsi="LinePrinter"/>
        </w:rPr>
        <w:t>357     18    52    96.3    6.4   11.0   0.02617    8.1    0.0    0.0    1.9    1.9   10.0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</w:rPr>
      </w:pPr>
      <w:r>
        <w:rPr>
          <w:rFonts w:eastAsia="LinePrinter" w:cs="LinePrinter" w:ascii="LinePrinter" w:hAnsi="LinePrinter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****  PROVENANCE  MEANS  ****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pBdr>
          <w:top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  <w:sz w:val="16"/>
          <w:szCs w:val="16"/>
        </w:rPr>
        <w:t>PROV   PROVENANCE             N   SURV    HT   DBH   VOLUME            FORK   BTOP  FOX   CRK   XBD   DEF</w:t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5   EL CIELO              529  98.0   8.0  13.8  0.04872      A      9.3   0.4   0.0   1.7   4.3  14.7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9            52  96.3   7.5  13.9  0.04693    B A     11.5   0.0   0.0  17.3   9.6  36.5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9   CRUZ BLANCA           408  94.4   7.5  13.1  0.04340    B       11.5   0.0   0.0   3.9   7.4  20.1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99   CONTROL 998            52  96.3   6.8  13.1  0.03809      C      9.6   0.0   0.0  19.2   3.8  30.8</w:t>
      </w:r>
    </w:p>
    <w:p>
      <w:pPr>
        <w:pStyle w:val="Normal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eastAsia="LinePrinter" w:cs="LinePrinter" w:ascii="LinePrinter" w:hAnsi="LinePrinter"/>
        </w:rPr>
        <w:t>18   CUMBRE DE MURIDORES   506  93.7   7.0  11.9  0.03351      D      9.7   0.0   0.0   2.0   3.2  13.8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>OVERALL                     1443  95.4   7.5  12.9  0.04188            10.0   0.1   0.0   2.4   4.8  15.9</w:t>
      </w:r>
    </w:p>
    <w:p>
      <w:pPr>
        <w:pStyle w:val="Normal"/>
        <w:jc w:val="center"/>
        <w:rPr>
          <w:rFonts w:ascii="LinePrinter" w:hAnsi="LinePrinter" w:eastAsia="LinePrinter" w:cs="LinePrinter"/>
          <w:b/>
          <w:b/>
          <w:bCs/>
          <w:sz w:val="16"/>
          <w:szCs w:val="16"/>
        </w:rPr>
      </w:pPr>
      <w:r>
        <w:rPr>
          <w:rFonts w:eastAsia="LinePrinter" w:cs="LinePrinter" w:ascii="LinePrinter" w:hAnsi="LinePrinter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Means with the same letter are not significantly different.</w:t>
      </w:r>
      <w:r>
        <w:rPr>
          <w:rFonts w:eastAsia="LinePrinter" w:cs="LinePrinter" w:ascii="LinePrinter" w:hAnsi="LinePrinter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PCAPPS\WINWORD6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3:50:00Z</dcterms:created>
  <dc:creator>ta</dc:creator>
  <dc:description/>
  <dc:language>en-US</dc:language>
  <cp:lastModifiedBy>ta</cp:lastModifiedBy>
  <dcterms:modified xsi:type="dcterms:W3CDTF">1997-04-04T14:13:00Z</dcterms:modified>
  <cp:revision>4</cp:revision>
  <dc:subject/>
  <dc:title>20-26-08F</dc:title>
</cp:coreProperties>
</file>