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20-18-05K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</w:rPr>
      </w:pPr>
      <w:r>
        <w:rPr>
          <w:b/>
        </w:rPr>
        <w:t>5 YEAR PROVENANCE AND FAMILY INFORM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***********************************************************************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6120" w:type="dxa"/>
        <w:jc w:val="left"/>
        <w:tblInd w:w="15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24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-18-05K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ONDI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mmonage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02' 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19'  E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48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57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ebruary 1991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ebruary 199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 / FAMILY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280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2985"/>
        <w:gridCol w:w="4590"/>
      </w:tblGrid>
      <w:tr>
        <w:trPr/>
        <w:tc>
          <w:tcPr>
            <w:tcW w:w="70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298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5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y</w:t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1 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trero de Monroy,  Mexico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 #  10 #  11#</w:t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rado Castillo,  Mexico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25  227  228  230  231  232  233  234  237  238  239  240  241  242  243  245</w:t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lacotla,  Mexico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89  290  295  296</w:t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inal de Amoles,  Mexico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99  202  205  208  209  210  211  212  214  217  218  219  220  221  222</w:t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cualtipan,  Mexico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1  252  254  255  256  257  258  261  262  </w:t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3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lano de las Carmonas,  Mexico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64  266  270  272  280  284  285  28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16"/>
        </w:rPr>
        <w:t xml:space="preserve">NOTE:  </w:t>
      </w:r>
      <w:r>
        <w:rPr>
          <w:sz w:val="16"/>
        </w:rPr>
        <w:t># are genetic control lots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550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2273"/>
        <w:gridCol w:w="5450"/>
      </w:tblGrid>
      <w:tr>
        <w:trPr/>
        <w:tc>
          <w:tcPr>
            <w:tcW w:w="82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227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54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8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95 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elliottii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(DWAF)  1st. generation 28430</w:t>
            </w:r>
          </w:p>
        </w:tc>
      </w:tr>
      <w:tr>
        <w:trPr/>
        <w:tc>
          <w:tcPr>
            <w:tcW w:w="8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96 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(DWAF) Commercial Control Lot  28222</w:t>
            </w:r>
          </w:p>
        </w:tc>
      </w:tr>
      <w:tr>
        <w:trPr/>
        <w:tc>
          <w:tcPr>
            <w:tcW w:w="8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97 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(MONDI) 1st. generation ‘A’ orchard 3  M2997</w:t>
            </w:r>
          </w:p>
        </w:tc>
      </w:tr>
      <w:tr>
        <w:trPr/>
        <w:tc>
          <w:tcPr>
            <w:tcW w:w="8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98 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(MONDI) 2nd. generation ‘A’ orchard 2  M3004</w:t>
            </w:r>
          </w:p>
        </w:tc>
      </w:tr>
      <w:tr>
        <w:trPr/>
        <w:tc>
          <w:tcPr>
            <w:tcW w:w="82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99 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(MONDI) 2nd. generation ‘O’ orchard 14  M299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NALYSIS OF VARIANC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EPENDENT VARIABLE</w:t>
      </w:r>
      <w:r>
        <w:rPr/>
        <w:t>:   Fine -Year Volume (cubic meters)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>
          <w:rFonts w:ascii="LinePrinter" w:hAnsi="LinePrinter" w:cs="LinePrinter"/>
        </w:rPr>
      </w:pPr>
      <w:r>
        <w:rPr>
          <w:b/>
        </w:rPr>
        <w:t>SOURCE</w:t>
      </w:r>
      <w:r>
        <w:rPr/>
        <w:t xml:space="preserve">                        </w:t>
      </w:r>
      <w:r>
        <w:rPr>
          <w:b/>
        </w:rPr>
        <w:t>DF                    TYPE III SS                   F-VALUE                     P &gt; F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REP                      8              0.00782636              3.1132              0.0030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PROV                    10              0.02881018              2.6389              0.0089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REP*PROV                79              0.03174153              2.1894              0.0001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FAMILY(PROV)            49              0.04495701              5.0033              0.0001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REP*FAMILY(PROV)       383              0.07050997              1.0628              0.2136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  <w:t xml:space="preserve">ERROR                 1976              0.34229064      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rFonts w:ascii="LinePrinter" w:hAnsi="LinePrinter" w:cs="LinePrinter"/>
        </w:rPr>
      </w:pPr>
      <w:r>
        <w:rPr>
          <w:rFonts w:cs="LinePrinter" w:ascii="LinePrinter" w:hAnsi="LinePrinter"/>
        </w:rPr>
        <w:t>CORRECTED TOTAL       2505              0.52484732</w:t>
      </w:r>
    </w:p>
    <w:p>
      <w:pPr>
        <w:pStyle w:val="Normal"/>
        <w:jc w:val="center"/>
        <w:rPr>
          <w:rFonts w:ascii="LinePrinter" w:hAnsi="LinePrinter" w:cs="LinePrinter"/>
          <w:b/>
          <w:b/>
          <w:sz w:val="16"/>
        </w:rPr>
      </w:pPr>
      <w:r>
        <w:rPr>
          <w:rFonts w:cs="LinePrinter" w:ascii="LinePrinter" w:hAnsi="LinePrinter"/>
          <w:b/>
          <w:sz w:val="16"/>
        </w:rPr>
      </w:r>
    </w:p>
    <w:p>
      <w:pPr>
        <w:pStyle w:val="Normal"/>
        <w:jc w:val="center"/>
        <w:rPr/>
      </w:pPr>
      <w:r>
        <w:rPr>
          <w:b/>
          <w:sz w:val="16"/>
        </w:rPr>
        <w:t>NOTE:</w:t>
      </w:r>
      <w:r>
        <w:rPr>
          <w:sz w:val="16"/>
        </w:rPr>
        <w:t xml:space="preserve">  Not significant if  p &gt; .05; significant if p &lt; .05; Highly significant if p &lt; .01</w:t>
      </w:r>
    </w:p>
    <w:p>
      <w:pPr>
        <w:pStyle w:val="Normal"/>
        <w:jc w:val="righ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20-18-05K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**** FAMILY  MEANS  ****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/>
      </w:pPr>
      <w:r>
        <w:rPr>
          <w:b/>
        </w:rPr>
        <w:t xml:space="preserve">      </w:t>
      </w:r>
      <w:r>
        <w:rPr>
          <w:rFonts w:cs="LinePrinter" w:ascii="LinePrinter" w:hAnsi="LinePrinter"/>
        </w:rPr>
        <w:t xml:space="preserve">FAMILY   PROV    N    SURV     HT    DBH    VOLUME   FORK   BTOP    FOX    CRK    XBD    DEF    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214     11    48    95.9    7.8   14.7   0.05306    7.2   11.9    0.0   50.0   17.2   58.1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998      *    38    76.7    7.9   14.6   0.05193    5.6    6.5    1.9   30.6   30.0   51.3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997      *    42    90.7    7.7   14.1   0.04826    8.7    3.7    1.9   25.9   16.3   38.7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251     12    46    94.1    7.6   14.3   0.04809    0.0    9.6    0.0   46.3   32.0   57.8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256     12    42    90.4    7.7   13.6   0.04711    6.5    7.4    0.0   33.5   29.4   40.9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258     12    34    81.5    7.9   13.8   0.04661   10.6    6.5    0.0   53.1   31.5   55.9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241      8    47    91.5    7.8   13.8   0.04632   14.8    0.0    0.0    9.6    7.4   24.4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999      *    46    88.1    7.5   13.8   0.04604    4.1    6.3    0.0   21.5   24.1   32.2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212     11    41    86.7    7.5   14.0   0.04527    1.9    4.6    0.0   35.4   25.2   45.0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284     13    40    88.0    8.1   13.5   0.04503   15.9    0.0    3.7   19.6   14.4   42.2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255     12    49    90.7    7.7   13.7   0.04495    5.9    5.6    0.0   41.5   27.0   48.9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225      8    47    92.2    7.8   13.7   0.04493    4.1    6.3    5.6   17.4   25.2   37.4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218     11    41    87.8    7.7   13.5   0.04471    3.7    0.0    0.0   20.4   28.7   40.2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227      8    40    90.7    7.7   13.4   0.04470    4.1    4.1    0.0   16.7   17.8   31.9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222     11    52    96.3    7.6   13.7   0.04429   13.3    1.9    0.0   63.3   23.3   67.0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254     12    37    80.4    7.5   13.5   0.04425    7.3    0.0    0.0   29.6   33.1   50.2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290     10    42    93.3    7.5   13.7   0.04348    2.1    5.2    0.0    8.8   12.9   18.1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295     10    50   100.0    7.6   13.5   0.04333    0.0    4.4    0.0    6.3   13.3   21.9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10      1    39    85.7    7.6   13.4   0.04275   12.2    5.9    0.0   35.2   31.9   51.9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219     11    48    96.3    7.5   13.4   0.04274   12.4    1.9    0.0   55.6   23.3   57.4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11      1    44    90.0    7.7   13.3   0.04263    4.6    3.7    0.0   29.4   21.7   38.7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296     10    34    63.7    7.7   13.3   0.04255   14.0    0.0    0.0   15.0   21.9   39.0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208     11    43    87.0    7.4   13.5   0.04220    5.9    5.0    0.0   34.3   29.4   49.3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252     12    44    88.5    7.4   13.5   0.04217    2.8    1.9    0.0   58.3   30.6   60.2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209     11    39   100.0    7.4   13.2   0.04166    3.7    4.1    2.2   30.7   26.7   50.0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996      *    28    85.6    7.5   13.2   0.04143   12.5    2.1    0.0   46.9   19.0   55.2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217     11    41    81.7    7.4   13.3   0.04127    4.6   11.3    0.0   47.2   37.2   56.9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202     11    43    91.9    7.4   13.4   0.04119   11.5    4.4    0.0   17.0    4.1   28.9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286     13    34    97.5    7.5   13.4   0.04110    4.2    3.1    0.0    7.3   24.4   32.7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243      8    50    98.1    7.8   13.1   0.04099    6.3    0.0    0.0   12.6    4.4   12.6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205     11    49    98.1    7.3   13.3   0.04094    5.9    9.3    0.0   47.0   22.0   50.7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5      1    39    91.9    7.6   13.0   0.04082    2.2   13.3    0.0   37.0   28.9   45.9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233      8    40    86.7    7.6   13.1   0.04055   17.1    0.0    0.0   24.8   16.5   36.7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211     11    46    97.2    7.3   13.3   0.04021    3.7    1.9    0.0   59.3   25.2   63.0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270     13    43    92.6    7.5   13.1   0.03995    2.8    1.9    0.0   39.4   12.6   41.7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262     12    46    91.7    7.7   12.9   0.03991    3.7    8.1    1.9   53.1   38.1   64.3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220     11    33    80.2    7.3   13.2   0.03979    7.8   11.1    0.0   42.0   30.9   47.0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221     11    36    83.3    7.2   13.2   0.03959    0.0   12.0    0.0   52.6   22.2   59.1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237      8    36   100.0    7.3   13.2   0.03956    2.1    0.0    0.0    8.8   20.0   30.8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272     13    37    86.7    7.2   13.1   0.03893    5.0    0.0    0.0   21.1   37.0   44.3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264     13    38    80.7    7.3   13.0   0.03880    0.0    0.0    0.0   14.3   16.1   23.9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285     13    28    55.6    7.1   13.1   0.03809    7.8    7.4    0.0   36.7   23.5   53.3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266     13    34    85.0    7.3   12.8   0.03761    2.8    6.5    0.0   12.0   11.5   20.7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280     13    39    87.0    7.2   13.0   0.03753   16.9    9.6    0.0   24.4   43.1   57.8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239      8    45    88.0    7.6   12.8   0.03735    3.7    0.0    0.0    7.8    8.1   17.4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230      8    48    88.9    7.1   12.9   0.03684    2.1    4.2    0.0   12.5   27.1   37.5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199     11    48    94.4    7.4   12.6   0.03674   10.7    3.7    0.0   64.8   33.0   71.5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238      8    38   100.0    7.5   12.6   0.03644   18.5    2.2    0.0   17.0    6.3   35.6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240      8    49    98.1    7.2   12.6   0.03587    3.7    0.0    0.0   21.1   15.6   27.0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210     11    49    92.2    7.1   12.5   0.03543    7.4    5.9    0.0   73.7   30.6   85.7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257     12    39    92.9    7.3   12.4   0.03536    2.5    2.5    2.5   61.5   35.2   71.5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245      8    42    95.9    7.3   12.3   0.03515    6.5    2.2    0.0   14.6    6.9   21.9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228      8    49    95.4    6.9   12.3   0.03315    7.4    1.9    0.0   28.5   28.1   43.3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289     10    43    90.0    7.1   12.1   0.03314   10.9   11.5    2.2   24.3   28.5   43.9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231      8    51    96.3    6.9   12.2   0.03300    5.9    3.7    0.0   46.3   26.7   50.0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242      8    42    97.2    7.3   12.0   0.03266    6.3    2.2    0.0    3.7   10.4   18.9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261     12    43    92.6    7.0   11.8   0.03119    2.8    5.6    2.2   45.7   56.5   65.6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234      8    47    94.4    6.8   11.9   0.03022    7.4    2.2    0.0   29.8   19.1   39.8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995      *    52    96.3    6.4   11.7   0.02678    0.0    0.0    1.9    7.8    9.6    9.6</w:t>
      </w:r>
    </w:p>
    <w:p>
      <w:pPr>
        <w:pStyle w:val="Normal"/>
        <w:pBdr>
          <w:bottom w:val="double" w:sz="6" w:space="1" w:color="000000"/>
        </w:pBdr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232      8    36    69.6    6.8   11.2   0.02670    0.0    0.0    0.0   25.8   10.8   25.8</w:t>
      </w:r>
    </w:p>
    <w:p>
      <w:pPr>
        <w:pStyle w:val="Normal"/>
        <w:jc w:val="center"/>
        <w:rPr>
          <w:rFonts w:ascii="LinePrinter" w:hAnsi="LinePrinter" w:cs="LinePrinter"/>
          <w:b/>
          <w:b/>
        </w:rPr>
      </w:pPr>
      <w:r>
        <w:rPr>
          <w:rFonts w:cs="LinePrinter" w:ascii="LinePrinter" w:hAnsi="LinePrinter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20-18-05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****  PROVENANCE  MEANS  ****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>
          <w:rFonts w:ascii="LinePrinter" w:hAnsi="LinePrinter" w:cs="LinePrinter"/>
        </w:rPr>
      </w:pPr>
      <w:r>
        <w:rPr>
          <w:rFonts w:cs="LinePrinter" w:ascii="LinePrinter" w:hAnsi="LinePrinter"/>
          <w:sz w:val="16"/>
        </w:rPr>
        <w:t>PROV   PROVENANCE              N  SURV    HT   DBH   VOLUME            FORK  BTOP  FOX   CRK   XBD   DEF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cs="LinePrinter" w:ascii="LinePrinter" w:hAnsi="LinePrinter"/>
        </w:rPr>
        <w:t>99   CONTROL 998            38  77.6   7.9  14.6  0.05170       A    2.6   5.3   2.6  26.3  28.9  47.4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cs="LinePrinter" w:ascii="LinePrinter" w:hAnsi="LinePrinter"/>
        </w:rPr>
        <w:t>99   CONTROL 997            42  89.4   7.7  14.1  0.04812    B  A    7.1   4.8   2.4  26.2  16.7  38.1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cs="LinePrinter" w:ascii="LinePrinter" w:hAnsi="LinePrinter"/>
        </w:rPr>
        <w:t>99   CONTROL 999            46  88.5   7.5  13.8  0.04603    B       4.3   6.5   0.0  23.9  26.1  34.8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cs="LinePrinter" w:ascii="LinePrinter" w:hAnsi="LinePrinter"/>
        </w:rPr>
        <w:t>12   ZACUALTIPAN           380  89.0   7.5  13.3  0.04211       C    4.7   5.0   0.8  47.4  35.0  57.9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1   POTRERO DE MONROY     122  89.1   7.6  13.2  0.04204       C    6.6   9.0   0.0  33.6  29.5  46.7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cs="LinePrinter" w:ascii="LinePrinter" w:hAnsi="LinePrinter"/>
        </w:rPr>
        <w:t>11   PINAL DE AMOLES       657  91.5   7.4  13.4  0.04193       C    7.0   5.8   0.2  47.0  24.4  55.6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cs="LinePrinter" w:ascii="LinePrinter" w:hAnsi="LinePrinter"/>
        </w:rPr>
        <w:t>99   CONTROL 996            28  84.8   7.5  13.2  0.04107    D  C   10.7   3.6   0.0  53.6  25.0  60.7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cs="LinePrinter" w:ascii="LinePrinter" w:hAnsi="LinePrinter"/>
        </w:rPr>
        <w:t>10   TLACOTLA              169  86.2   7.4  13.2  0.04054    D  C    5.9   4.7   0.6  12.4  18.9  29.6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cs="LinePrinter" w:ascii="LinePrinter" w:hAnsi="LinePrinter"/>
        </w:rPr>
        <w:t>13   LLANO DE LAS CARMONAS 293  83.2   7.4  13.1  0.03972    D  C    6.5   3.4   0.3  20.8  23.2  38.6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8   CONRADO CASTILLO      707  93.3   7.3  12.7  0.03727    D       6.6   2.0   0.4  19.2  15.8  31.1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cs="LinePrinter" w:ascii="LinePrinter" w:hAnsi="LinePrinter"/>
        </w:rPr>
        <w:t>99   CONTROL 995            52  96.3   6.4  11.7  0.02673       E    0.0   0.0   1.9   7.7   9.6   9.6</w:t>
      </w:r>
    </w:p>
    <w:p>
      <w:pPr>
        <w:pStyle w:val="Normal"/>
        <w:pBdr>
          <w:top w:val="single" w:sz="6" w:space="1" w:color="000000"/>
          <w:bottom w:val="double" w:sz="6" w:space="1" w:color="000000"/>
        </w:pBdr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OVERALL                    2328  90.0   7.4  13.1  0.04016            6.4   4.3   0.4  32.1  23.2  44.0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</w:r>
    </w:p>
    <w:p>
      <w:pPr>
        <w:pStyle w:val="Normal"/>
        <w:jc w:val="center"/>
        <w:rPr/>
      </w:pPr>
      <w:r>
        <w:rPr>
          <w:b/>
          <w:sz w:val="16"/>
        </w:rPr>
        <w:t>NOTE:</w:t>
      </w:r>
      <w:r>
        <w:rPr>
          <w:sz w:val="16"/>
        </w:rPr>
        <w:t xml:space="preserve"> Means with the same letter are not significantly different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</w:r>
    </w:p>
    <w:sectPr>
      <w:type w:val="nextPage"/>
      <w:pgSz w:w="12240" w:h="15840"/>
      <w:pgMar w:left="1440" w:right="144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nePrinter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9T19:32:00Z</dcterms:created>
  <dc:creator>College of Forest Resources</dc:creator>
  <dc:description/>
  <dc:language>en-US</dc:language>
  <cp:lastModifiedBy>CAMCORE</cp:lastModifiedBy>
  <cp:lastPrinted>1996-10-14T14:18:00Z</cp:lastPrinted>
  <dcterms:modified xsi:type="dcterms:W3CDTF">2001-03-29T19:32:00Z</dcterms:modified>
  <cp:revision>2</cp:revision>
  <dc:subject/>
  <dc:title>33-02-01A</dc:title>
</cp:coreProperties>
</file>