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2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8-02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4"/>
        <w:gridCol w:w="497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nzanal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  80  83  85  86  87  88  90  95  98  99  100  1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 Tlacuache,  Mexico     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Papalo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70  171  172  174  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3"/>
        <w:gridCol w:w="5450"/>
      </w:tblGrid>
      <w:tr>
        <w:trPr/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 1st. generation 28430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Commercial Control Lot  28222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1st. generation ‘A’ orchard 3  M299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A’ orchard 2  M3004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O’ orchard 14  M2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641010               3.9682         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       0.09833146              14.7424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2              0.01694691               1.8209             0.00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1              0.02686322               4.0806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33              0.04302505               1.0055             0.467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27              0.18335810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900              0.3960048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2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7    90.4    7.3   14.4   0.04878    6.3    5.0    0.0   12.2   19.1   2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6    85.2    7.2   13.3   0.04121    4.6   16.1    0.0   16.7   19.8   3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0    94.4    7.3   13.2   0.03953    0.0    0.0    0.0   20.9   16.5   2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9    79.6    7.0   13.0   0.03919    3.7    7.8    0.0   11.1   16.3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7    92.6    7.3   12.9   0.03903    1.9   10.0    2.2   30.7   27.8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4    83.3    7.1   12.7   0.03650   10.8    2.1    0.0    8.8   10.4   2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7    38    87.3    6.5   13.0   0.03602    4.6    4.6    2.5   35.8   33.8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9    95.0    7.2   12.4   0.03531    6.5    5.6    0.0   15.7   28.7   3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7    44    98.1    6.3   13.0   0.03416    6.9    9.4    0.0   13.9   21.7 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0      7    35    86.9    6.8   12.4   0.03293    4.6    4.6    2.8    5.6   18.5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36    82.9    6.2   12.8   0.03260   11.5    2.1    0.0   24.8   39.8   4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44    84.4    6.2   12.4   0.03096    0.0    9.1    0.0   27.0   26.1   3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39   100.0    6.3   12.1   0.03096    0.0    5.6    0.0   36.7   40.7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32    59.3    6.6   12.1   0.03073   15.2    4.4    0.0    3.7   23.7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4      6    43    88.5    6.4   12.2   0.03008    9.1    7.2    0.0   13.5   21.5   3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7    35    80.6    6.6   12.1   0.03005   11.5    6.5    0.0   23.3   38.5 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40    95.0    6.4   12.3   0.03002   10.6    1.9    0.0   18.9   40.2   4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39    76.7    6.4   11.7   0.02963    5.9    1.9    1.9   14.6   20.2   2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7    12    95.8    5.9   11.8   0.02804    6.3    0.0    0.0   35.0   35.0 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41    82.6    6.2   11.8   0.02767   15.8   10.4    0.0   42.7   44.8   6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7    37    92.3    5.9   11.6   0.02755    2.5   18.1    0.0   37.3   48.8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7    45    86.1    6.3   11.5   0.02724   14.1    3.7    0.0   18.1   28.1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4      6    47    95.9    6.3   11.5   0.02689    6.3    4.4    0.0    8.5   13.5   2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48    94.1    6.5   11.2   0.02672    6.3    5.9    0.0    5.6   20.0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4      7    30    71.5    5.9   12.0   0.02663    4.4   10.0    2.2   15.2   26.3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6    47    94.1    6.3   11.3   0.02581    8.9    2.2    4.1    4.4   14.8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6    47    88.9    6.0   11.1   0.02486   16.5    2.2    3.7   31.9   37.4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48    94.1    6.2   11.1   0.02454    9.3    2.2    2.2   27.8   31.1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3   100.0    6.1   11.3   0.02446    3.7    1.9    1.9    7.4   11.1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5      6    44    85.2    5.9   11.0   0.02392    4.4   15.2    0.0   29.3   33.3   4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6    47    95.6    6.0   11.1   0.02303   10.4    4.1    0.0   17.4   21.9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6    42    83.1    5.7   10.8   0.02172   13.3   10.6    0.0   16.9   33.1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3      6    45    94.1    5.8   10.4   0.02089   10.6    1.9    1.9   28.1   47.0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4      7    40    80.4    5.7   10.6   0.02080    7.8    5.6    1.9   33.1   33.9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6    37    80.4    5.5   10.6   0.02069    3.7    6.5    3.7   25.9   38.3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6    36    66.7    5.7   10.2   0.02057    2.2    2.8    0.0   35.0   37.2 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6    44    88.0    5.6    9.9   0.01919    5.0   10.0    0.0   38.9   47.2   5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4    33    64.1    5.2   10.4   0.01900    2.8    0.0    1.9   38.5   63.0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4    28    54.1    5.6   10.1   0.01888    7.8    4.6    0.0   36.9   48.0   5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4    32    63.3    5.3   10.2   0.01809   12.2    1.9    2.2   22.2   72.8   7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4    20    48.7    4.9    9.4   0.01594    3.6    2.9    0.0   21.4   61.9 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4    25    52.6    4.9    9.7   0.01578    0.0   21.3    0.0   54.4   67.7   6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5     6    11.9    5.1    9.6   0.01554    0.0    0.0    0.0   20.0   70.0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4    18    36.9    5.1    9.5   0.01554    4.8    7.6    0.0   29.5   56.2   5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6    40    80.4    5.3    9.2   0.01431    9.3    0.0    0.0   39.8   58.3   6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 9    16.7    5.1    9.4   0.01423   11.1    0.0    0.0   22.2   50.0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4    28    54.8    4.9    9.3   0.01385    5.7    3.6    0.0   43.3   72.9   76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18    36.3    4.9    9.2   0.01360   22.6    0.0    0.0   33.3   67.9   8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1      5    16    29.6    4.8    9.4   0.01322    2.5    0.0    0.0   19.2   49.2   5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4    10    20.7    4.8    8.7   0.01315    0.0    8.3    0.0   25.0   25.0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 9    18.5    4.8    9.3   0.01255    8.3   37.5    0.0   50.0   75.0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4    13    30.2    4.7    9.3   0.01231    5.0    0.0    0.0   51.0   82.0   8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4    15    31.5    4.9    8.8   0.01230   34.7   20.8    5.6   18.1   81.9   8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4    15    46.0    4.7    8.8   0.01205    5.6    0.0    0.0   59.7   86.1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4    17    35.2    4.6    8.6   0.01077   16.7    8.3    0.0   56.9   83.3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17    31.5    4.5    8.7   0.01057    0.0    0.0    4.2   41.7   61.5   7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5     3     9.3    4.3    8.7   0.00918    0.0    0.0    0.0    100    100    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12    22.2    4.5    7.9   0.00917   25.6    3.3    0.0   37.8   74.4   9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 9    17.0    4.3    8.5   0.00910   20.0    6.7    0.0   66.7   86.7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8      5    12    22.2    4.4    8.3   0.00883    4.2    0.0    0.0   34.7   87.5   87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10    20.0    4.7    7.6   0.00813   14.3    0.0    0.0   35.7   64.3   64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2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N  SURV    HT   DBH   VOLUME            FORK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47  90.4   7.3  14.5  0.04885       A    6.4   4.3   0.0  12.8  19.1  27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40  93.0   7.3  13.2  0.03959       B    0.0   0.0   0.0  20.0  15.0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39  79.6   7.1  13.0  0.03931       B    2.6   7.7   0.0  12.8  17.9  3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47  92.2   7.3  12.9  0.03882       B    2.1  10.6   2.1  29.8  27.7  4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POTRERO DE MONROY   139  89.7   7.2  12.8  0.03753       B    7.2   7.9   0.0  13.7  19.4  3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7   SANTA MARIA PAPALO  512  86.1   6.3  12.1  0.02966       C    7.8   7.0   0.8  25.2  33.8  42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53 100.0   6.1  11.3  0.02447       D    3.8   1.9   1.9   7.5  11.3  2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6   IXTLAN              654  87.2   6.0  10.9  0.02356       D    8.3   5.4   1.2  22.0  31.3  4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5   EL TLACUACHE        139  25.0   5.2   9.9  0.01771       E    9.4   3.6   0.7  33.8  59.0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4   EL MANZANAL         272  43.6   5.1   9.8  0.01683       E    8.8   5.5   1.1  36.4  62.5  66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1716  64.0   6.0  11.1  0.02494            8.2   5.9   0.9  25.5  38.3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1:03:00Z</dcterms:created>
  <dc:creator>College of Forest Resources</dc:creator>
  <dc:description/>
  <dc:language>en-US</dc:language>
  <cp:lastModifiedBy>College of Forest Resources</cp:lastModifiedBy>
  <dcterms:modified xsi:type="dcterms:W3CDTF">1996-10-14T14:25:00Z</dcterms:modified>
  <cp:revision>5</cp:revision>
  <dc:subject/>
  <dc:title>33-02-01A</dc:title>
</cp:coreProperties>
</file>