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02-09F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9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9,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23,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>290  294  296  297  298  299  300  301  302  303 304  305  306  307  308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de Brav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16  31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on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20  321  3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38  339  340  341  343  344  345  346  348  349 350  3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3  356  358  360  362  363  364  366  367  369 374  376  377  378  379  3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axochitlan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0  551  552  553  554  555  556  557  558  55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12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Esteba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Neg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Monroy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 PLANTTED    SURVIVED       %SURVIVAL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1       384         377         98.1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2       384         383         99.7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3       384         377         98.1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4       384         382         99.4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5       384         378         98.4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6       384         378         98.4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7       384         379         98.7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8       384         383         99.7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9       384         383         99.7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02-09F2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</w:t>
      </w:r>
      <w:r>
        <w:rPr>
          <w:rFonts w:cs="LinePrinter" w:ascii="LinePrinter" w:hAnsi="LinePrinter"/>
          <w:sz w:val="16"/>
        </w:rPr>
        <w:t>FAMILY    PROV    PLANTTED    SURVIVED      %SURVIVAL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88       1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98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01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02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03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04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05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06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07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09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20       16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21       16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39       17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40       17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44       17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45       17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46       17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50       17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53       1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56       1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62       1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64       1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69       1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76       1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77       1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78       1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79       1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80       1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0       2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1       2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2       2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4       2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7       2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8       2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5       9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6       9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7       9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94       10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96       10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97       10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99       10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00       10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08       10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16       14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26       16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38       17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41       17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43       17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48       17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51       17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60       18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63       18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3       23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5       23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6       23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9       23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8       99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90       10        54          52         96.3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17       14        54          52         96.3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49       17        54          52         96.3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67       18        54          52         96.3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74       18        54          52         96.3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58       18        54          51         94.4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366       18        54          51         94.4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02-09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          </w:t>
      </w:r>
      <w:r>
        <w:rPr>
          <w:rFonts w:cs="LinePrinter" w:ascii="LinePrinter" w:hAnsi="LinePrinter"/>
          <w:sz w:val="16"/>
        </w:rPr>
        <w:t>PROV    PROVENANCE                 PLANTTED      SURVIVED     $SURVIVAL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10     TLACOTLA                        864           856     99.0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13     LLANO DE LAS CARMONAS            54            54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14     CARRIZAL DE BRAVO               108           105     97.2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16     LA ENCARNACION                  162           161     99.3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17     LA CRUZ                         648           641     98.9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18     CUMBRE DE MURIDORES             870           858     98.6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23     ACAXOCHITLAN                    534           530     99.25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99     CONTROL LOT                     216           215     99.5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SAS Monospace" w:hAnsi="SAS Monospace" w:cs="SAS Monospace"/>
          <w:sz w:val="16"/>
          <w:lang w:eastAsia="en-US"/>
        </w:rPr>
      </w:pPr>
      <w:r>
        <w:rPr>
          <w:rFonts w:cs="SAS Monospace" w:ascii="SAS Monospace" w:hAnsi="SAS Monospace"/>
          <w:sz w:val="16"/>
          <w:lang w:eastAsia="en-US"/>
        </w:rPr>
      </w:r>
    </w:p>
    <w:p>
      <w:pPr>
        <w:pStyle w:val="Normal"/>
        <w:rPr>
          <w:rFonts w:ascii="SAS Monospace" w:hAnsi="SAS Monospace" w:cs="SAS Monospace"/>
          <w:sz w:val="16"/>
          <w:lang w:eastAsia="en-US"/>
        </w:rPr>
      </w:pPr>
      <w:r>
        <w:rPr>
          <w:rFonts w:cs="SAS Monospace" w:ascii="SAS Monospace" w:hAnsi="SAS Monospace"/>
          <w:sz w:val="16"/>
          <w:lang w:eastAsia="en-US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lang w:eastAsia="en-US"/>
        </w:rPr>
      </w:pPr>
      <w:r>
        <w:rPr>
          <w:rFonts w:cs="LinePrinter" w:ascii="LinePrinter" w:hAnsi="LinePrinter"/>
          <w:b/>
          <w:sz w:val="16"/>
          <w:lang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4:41:00Z</dcterms:created>
  <dc:creator>ta</dc:creator>
  <dc:description/>
  <dc:language>en-US</dc:language>
  <cp:lastModifiedBy>Woodbridge</cp:lastModifiedBy>
  <cp:lastPrinted>1997-09-11T12:30:00Z</cp:lastPrinted>
  <dcterms:modified xsi:type="dcterms:W3CDTF">1998-05-01T00:30:00Z</dcterms:modified>
  <cp:revision>10</cp:revision>
  <dc:subject/>
  <dc:title>33-02-01A</dc:title>
</cp:coreProperties>
</file>