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5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2-05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ondo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8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netic Control Lots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#  10#  28#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 2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otla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9  210  211  212  2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 256  257  258  259  260  2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7  272  280  284  285  286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# are genetic control lots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bricá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aló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  TYPE III SS                     F-VALUE    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                      8              0.01069266                2.2313                  0.032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                   9              0.08148143                6.1028 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PROV                71              0.05117843                3.2298 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FAMILY(PROV)            30              0.03111377                4.6437 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FAMILY(PROV)       240              0.05411762                1.5141 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 xml:space="preserve">ERROR                 1566              0.23321409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CORRECTED TATAL       1924              0.4769352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5B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 SURV     HT    DBH    VOLUME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0     12    52    96.3    7.5   13.2   0.04184    1.9    0.0    0.0   86.3   64.4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50    92.6    6.7   13.1   0.03692    9.6    0.0    4.6   86.9   90.9   9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42    77.8    6.5   13.2   0.03645    2.2    0.0    0.0   87.4   87.8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50    92.6    6.7   12.9   0.03607    9.3    0.0    3.7   75.6   77.0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45    83.3    6.4   12.9   0.03468    2.2    0.0    0.0   95.9   80.2   9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4    81.5    7.0   12.6   0.03457    3.1    0.0    0.0   92.7   82.3   9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51    94.4    6.7   12.7   0.03439    6.5    0.0    0.0   67.2   67.6   79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7    87.0    6.5   13.0   0.03431    2.2   12.2    2.2   89.6   95.0   9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9     12    43    79.6    6.9   12.5   0.03393    2.8    2.8    0.0   98.1   91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4    81.5    6.9   12.3   0.03382    4.1    0.0    0.0   75.2   62.6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50    92.6    6.4   12.9   0.03377    9.3    0.0    0.0   76.3   73.3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7     13    49    90.7    6.3   12.8   0.03269   15.6    0.0    0.0   83.3   90.7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1    75.9    6.6   12.1   0.03199    4.1    0.0    3.7   88.1   95.0   9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52    96.3    6.4   12.4   0.03167    0.0    0.0    0.0   95.9   84.8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49    90.7    6.1   12.7   0.03111    4.1    0.0    0.0   76.7   67.4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49    90.7    6.5   11.9   0.03082    7.8    0.0    0.0   90.4   81.1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51    94.4    6.5   11.9   0.03078    5.6    0.0    0.0   88.9   85.2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46    85.2    6.1   12.1   0.02995   19.6    0.0    0.0   74.6   68.9   8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49    90.7    6.1   12.3   0.02983    7.8    0.0    0.0   84.4   86.1   92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51    94.4    6.5   11.7   0.02926    5.6    0.0    0.0   94.4   87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46    85.2    6.5   11.5   0.02898    5.6    0.0    0.0   82.6   81.7   8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7    87.0    5.9   12.4   0.02882    6.3   13.3    0.0    100   92.6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51    94.4    6.3   11.7   0.02788   11.9    0.0    4.4   94.4   88.5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0    48    88.9    6.4   11.4   0.02724   11.5    0.0    0.0   72.8   90.7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7    87.0    6.2   11.6   0.02720   12.4    1.9    0.0   81.7   77.4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44    81.5    5.9   11.9   0.02678    9.1    0.0    2.2   67.0   81.9   8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52    96.3    5.9   11.8   0.02661   10.0    0.0    0.0   62.2   61.5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53    98.1    6.2   11.6   0.02634    7.8    0.0    0.0   67.8   83.3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49    90.7    6.2   11.4   0.02575    3.7    0.0    0.0   86.7   79.3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52    96.3    5.7   11.5   0.02482    7.4    0.0    0.0   65.9   78.9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44    81.5    6.0   11.2   0.02445    6.3    0.0    0.0   90.9   91.5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51    94.4    5.8   10.8   0.02319   11.5    0.0    0.0   71.9   80.4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47    87.0    5.6   11.1   0.02285    0.0    0.0    0.0   44.4   48.1   62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2    77.8    5.5   10.4   0.01862   11.5    7.4    0.0   93.7   78.1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50    92.6    5.3    9.6   0.01737    0.0    0.0    1.9   57.8   38.1 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51    94.4    4.8    8.9   0.01414    5.6    0.0    0.0   66.9   65.6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42    77.8    5.2    8.6   0.01354    0.0    0.0    0.0   51.3   57.4   7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54   100.0    4.9    8.6   0.01336    7.4    0.0    0.0   59.3   53.7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50    92.6    5.0    8.3   0.01190    2.2    0.0    1.9   50.2   59.3   73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50    92.6    4.0    5.6   0.00513    5.9    0.0    0.0   55.6   53.0   64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N 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44  81.5   7.0  12.6  0.03484       A      2.3   0.0   0.0  93.2  81.8  9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7  87.0   6.5  13.0  0.03414       A      2.1  12.8   2.1  89.4  95.7  9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290  89.5   6.4  12.6  0.03299       A     11.0   0.0   1.7  75.5  79.3  8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385  89.1   6.3  12.5  0.03170    B  A      4.9   0.0   0.0  87.0  80.3  9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328  86.8   6.6  12.0  0.03166    B  A      4.9   0.3   0.6  89.3  84.1  95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142  87.7   6.4  11.8  0.02937    B         9.9   0.7   1.4  84.5  78.2  92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47  87.0   5.9  12.3  0.02867    B         6.4  14.9   0.0 100.0  95.7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204  94.4   6.0  11.4  0.02540       C      9.8   0.0   0.0  69.1  82.8  8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42  77.8   5.5  10.4  0.01882       D      9.5   4.8   0.0  92.9  76.2  9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396  91.7   5.1   9.1  0.01568       D      4.0   0.0   0.5  56.1  54.8  72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745  89.8   6.1  11.5  0.02734              6.7   0.1   0.6  76.2  75.2  8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1:05:00Z</dcterms:created>
  <dc:creator>ta</dc:creator>
  <dc:description/>
  <dc:language>en-US</dc:language>
  <cp:lastModifiedBy>ta</cp:lastModifiedBy>
  <cp:lastPrinted>1997-06-04T14:11:00Z</cp:lastPrinted>
  <dcterms:modified xsi:type="dcterms:W3CDTF">1997-06-05T13:31:00Z</dcterms:modified>
  <cp:revision>11</cp:revision>
  <dc:subject/>
  <dc:title>20-02-04B</dc:title>
</cp:coreProperties>
</file>