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2-04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mbrer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6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7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8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10  11  15  18  19  23  24  28  29  30  3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 39  40  41  42  43  44  46  47  4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2  65  66  68  69  70  72  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ta.,  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lpas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imaltenang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       </w:t>
      </w:r>
      <w:r>
        <w:rPr>
          <w:b/>
        </w:rPr>
        <w:t>DF                   TYPE III SS                     F-VALUE  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0.10814780        2.2630           0.026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6         2.13410943        8.1782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44         0.24750577        0.8709           0.704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(PROV)               32         1.64688926        7.9489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(PROV)          256         1.65858988        1.0498           0.296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ERROR                 1569         9.6830833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1915        15.7535616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02-04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 xml:space="preserve">FAMILY   PROV    N    SURV     HT    DBH    VOLUME   FORK   BTOP    FOX   CRK    XBD    DEF    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5     3    46    85.2   13.2   26.3   0.27914    8.1   10.4    0.0   50.0   37.8   6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0     3    51    94.4   13.0   25.9   0.26674    0.0    7.4    0.0   22.2   14.8   2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0     3    49    90.7   13.4   25.1   0.26046    7.4   20.7    5.9   61.9   49.3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2     3    49    90.7   13.2   24.7   0.25379    8.3   18.5    0.0   57.0   30.0   6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8     3    50    92.6   13.2   23.7   0.23729    5.9   11.1    5.9   63.3   57.0   6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     1    49    90.7   12.7   24.3   0.23697    5.6   10.0    1.9   41.5   41.9   5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9     3    50    92.6   12.7   23.9   0.22775    3.7   15.9    0.0   51.1   57.4   6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2     3    49    90.7   12.0   24.0   0.21999    6.5   21.3    2.8   49.1   53.7   6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1     1    47    87.0   12.7   23.2   0.21489    7.8    7.4    0.0   33.7   30.0   4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1     2    52    96.3   12.7   22.9   0.21011   21.5    0.0   15.6   67.8   77.0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*    44    81.5   12.4   23.1   0.20931   22.9    7.3    2.1   29.2   43.8   57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3     1    51    94.4   12.1   22.6   0.19541    4.1    8.3    0.0   13.0   25.0   3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     1    49    90.7   12.4   22.4   0.19431   15.2    2.8    0.0   41.9   52.0   6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2     2    51    94.4   11.5   22.4   0.18806   15.6    5.9    0.0   42.2   61.9   7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3     1    51    94.4   12.3   22.0   0.18714   15.6    1.9    4.4   31.5   35.6   4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9     2    52    96.3   11.4   22.7   0.18664   17.6    9.3    0.0   63.0   60.2   7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5     3    46    85.2   11.5   22.3   0.18566    5.9   19.6    0.0   55.9   57.4   7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4     2    52    96.3   11.6   22.0   0.17924    8.1   13.0    0.0   51.1   65.9   6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0     1    51    94.4   11.8   21.7   0.17817   19.3    1.9    0.0   33.3   35.2   6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6     3    51    94.4   12.6   20.8   0.17771   15.9    1.9    1.9   37.0   41.1   5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0     1    52    96.3   12.4   21.3   0.17731    8.1    5.9    1.9   50.4   54.4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0     2    52    96.3   11.4   21.9   0.17555   11.5    7.8    1.9   42.6   61.1   6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5     1    53    98.1   11.7   21.7   0.17284    7.8    1.9    3.7   36.3   53.3   5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9     3    43    79.6   11.2   21.4   0.16958    6.9   15.0    2.8   60.9   56.5   7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6     2    53    98.1   11.6   21.1   0.16878   18.9    9.6    3.7   45.6   63.0   7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9     1    49    90.7   11.5   21.1   0.16762    9.1    1.9    0.0   37.2   58.9   6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     1    51    94.4   12.0   20.4   0.16412   10.4   10.6    0.0   58.0   63.5   7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4     2    50    92.6   11.2   20.7   0.15545    8.1    5.9    8.9   72.2   68.1   7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8     1    52    96.3   11.4   20.3   0.15390   31.1    7.8   11.5   51.9   73.3   8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7     2    50    92.6   10.8   19.7   0.14400    5.9    7.8    9.3   74.8   86.3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9     1    50    92.6   11.2   19.8   0.14377   17.4   13.3    2.2   53.3   64.8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8     1    53    98.1   10.6   20.4   0.14210    7.4    3.7    0.0   47.0   73.7   7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9     2    52    96.3   10.9   19.5   0.13455   14.8    4.1    2.2   73.7   83.0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4     1    53    98.1   10.4   20.0   0.13246   20.7    1.9    0.0   51.5   61.1   7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3     2    50    92.6   10.6   19.0   0.12769    7.8    3.7    0.0   57.0   68.5   8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*    50    92.6   10.2   19.2   0.12551    1.9   57.2    0.0   86.3   68.9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1     1    48    88.9   10.7   19.1   0.12518   18.5    4.1    0.0   37.4   44.8   5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*    32    59.3   10.5   18.2   0.12021   29.2    5.6    0.0   76.7   72.5   82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*    38    70.4    7.4   10.8   0.02977   14.4    2.2    0.0  100.0   75.2  100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 HT   DBH   VOLUME             FORK   BTOP  FOX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   CORRALITLA            484  89.6  12.6  23.8  0.22809      A       7.0  14.3   1.9  50.4  44.8  6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9            44  81.5  12.5  23.1  0.20995      A      20.5   6.8   2.3  29.5  43.2  54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 POTRERO DE MONROY     759  93.7  11.7  21.3  0.17183      B      13.0   5.4   1.7  41.1  50.9  62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   EJIDO ING DEL ROSARIO 514  95.2  11.4  21.2  0.16715      B      13.0   6.8   4.1  58.8  69.3  7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7            50  92.6  10.2  19.2  0.12532      C       2.0  56.0   0.0  88.0  70.0  96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5            32  59.3  10.5  18.1  0.11820      C      28.1   6.3   0.0  75.0  71.9  8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6            38  70.4   7.4  10.8  0.02965      D      15.8   2.6   0.0 100.0  73.7 10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1757  93.0  11.9  22.0  0.18596             11.4   8.3   2.4  48.8  54.6  66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99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ta</dc:creator>
  <dc:description/>
  <dc:language>en-US</dc:language>
  <cp:lastModifiedBy>Lab Manager</cp:lastModifiedBy>
  <cp:lastPrinted>1997-02-21T08:39:00Z</cp:lastPrinted>
  <dcterms:modified xsi:type="dcterms:W3CDTF">2013-11-12T19:21:00Z</dcterms:modified>
  <cp:revision>2</cp:revision>
  <dc:subject/>
  <dc:title>20-02-04B</dc:title>
</cp:coreProperties>
</file>