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16-39-21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-39-21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tecunumanii   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NPACE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dolan Far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08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05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45 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60 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28, 199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1,  19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01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423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2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ucul,  Nicaragua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9  2103  2104  2107  2108  2110  2112  2113  2114  2115  2118  2119  2120  2123  2126  2188#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Rafael del Norte,  Nicaragua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0  2131  2134  2137  2138  2143  2144 2145  2147  2148  2149  2150  2153  2154  2155  2189#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erro la Joya,  Nicaragua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7  2159  2166  2167  2168  2170  2171  2173  2175  2176  2177  2178  2181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85  2187 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01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980"/>
        <w:gridCol w:w="5220"/>
      </w:tblGrid>
      <w:tr>
        <w:trPr/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0 #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/>
              <w:t>Pinus tecunumanii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San Jeronimo,  Guatemala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lonal Seed Orchard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# are genetic control lots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One -Year Height (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b/>
        </w:rPr>
        <w:t>SOURCE</w:t>
      </w:r>
      <w:r>
        <w:rPr/>
        <w:t xml:space="preserve">                                       </w:t>
      </w:r>
      <w:r>
        <w:rPr>
          <w:b/>
        </w:rPr>
        <w:t>DF                           TYPE III SS                        F-VALUE                        P &gt; F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lang w:eastAsia="en-US"/>
        </w:rPr>
        <w:t xml:space="preserve"> </w:t>
      </w:r>
      <w:r>
        <w:rPr>
          <w:rFonts w:cs="LinePrinter" w:ascii="LinePrinter" w:hAnsi="LinePrinter"/>
          <w:sz w:val="16"/>
          <w:lang w:eastAsia="en-US"/>
        </w:rPr>
        <w:t>REP                              8                  5.03089758                 2.7755               0.0085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lang w:eastAsia="en-US"/>
        </w:rPr>
        <w:t xml:space="preserve"> </w:t>
      </w:r>
      <w:r>
        <w:rPr>
          <w:rFonts w:cs="LinePrinter" w:ascii="LinePrinter" w:hAnsi="LinePrinter"/>
          <w:sz w:val="16"/>
          <w:lang w:eastAsia="en-US"/>
        </w:rPr>
        <w:t>PROV                             4                280.71254071               104.8287               0.0001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lang w:eastAsia="en-US"/>
        </w:rPr>
        <w:t xml:space="preserve"> </w:t>
      </w:r>
      <w:r>
        <w:rPr>
          <w:rFonts w:cs="LinePrinter" w:ascii="LinePrinter" w:hAnsi="LinePrinter"/>
          <w:sz w:val="16"/>
          <w:lang w:eastAsia="en-US"/>
        </w:rPr>
        <w:t>REP*PROV                        32                  7.25984091                 1.0079               0.4593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lang w:eastAsia="en-US"/>
        </w:rPr>
        <w:t xml:space="preserve"> </w:t>
      </w:r>
      <w:r>
        <w:rPr>
          <w:rFonts w:cs="LinePrinter" w:ascii="LinePrinter" w:hAnsi="LinePrinter"/>
          <w:sz w:val="16"/>
          <w:lang w:eastAsia="en-US"/>
        </w:rPr>
        <w:t>FAMILY(PROV)                    44                 28.91788947                 2.9310               0.0001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lang w:eastAsia="en-US"/>
        </w:rPr>
        <w:t xml:space="preserve"> </w:t>
      </w:r>
      <w:r>
        <w:rPr>
          <w:rFonts w:cs="LinePrinter" w:ascii="LinePrinter" w:hAnsi="LinePrinter"/>
          <w:sz w:val="16"/>
          <w:lang w:eastAsia="en-US"/>
        </w:rPr>
        <w:t>REP*FAMILY(PROV)               352                 79.01312268                 1.2112               0.0076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lang w:eastAsia="en-US"/>
        </w:rPr>
        <w:t xml:space="preserve"> </w:t>
      </w:r>
      <w:r>
        <w:rPr>
          <w:rFonts w:cs="LinePrinter" w:ascii="LinePrinter" w:hAnsi="LinePrinter"/>
          <w:sz w:val="16"/>
          <w:lang w:eastAsia="en-US"/>
        </w:rPr>
        <w:t>ERROR                         2109                390.86033333                 0.1853</w:t>
      </w:r>
    </w:p>
    <w:p>
      <w:pPr>
        <w:pStyle w:val="Normal"/>
        <w:pBdr>
          <w:top w:val="single" w:sz="4" w:space="1" w:color="000000"/>
          <w:bottom w:val="double" w:sz="4" w:space="1" w:color="000000"/>
        </w:pBdr>
        <w:rPr/>
      </w:pPr>
      <w:r>
        <w:rPr>
          <w:rFonts w:eastAsia="LinePrinter" w:cs="LinePrinter" w:ascii="LinePrinter" w:hAnsi="LinePrinter"/>
          <w:sz w:val="16"/>
          <w:lang w:eastAsia="en-US"/>
        </w:rPr>
        <w:t xml:space="preserve"> </w:t>
      </w:r>
      <w:r>
        <w:rPr>
          <w:rFonts w:cs="LinePrinter" w:ascii="LinePrinter" w:hAnsi="LinePrinter"/>
          <w:sz w:val="16"/>
          <w:lang w:eastAsia="en-US"/>
        </w:rPr>
        <w:t>CORRECTED TOTAL               2549                799.44793725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  <w:lang w:eastAsia="en-US"/>
        </w:rPr>
      </w:pPr>
      <w:r>
        <w:rPr>
          <w:rFonts w:cs="LinePrinter" w:ascii="LinePrinter" w:hAnsi="LinePrinter"/>
          <w:b/>
          <w:sz w:val="16"/>
          <w:lang w:eastAsia="en-US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16-39-21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 </w:t>
      </w:r>
    </w:p>
    <w:p>
      <w:pPr>
        <w:pStyle w:val="TextBody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PlainText"/>
        <w:pBdr>
          <w:top w:val="double" w:sz="4" w:space="1" w:color="000000"/>
          <w:bottom w:val="single" w:sz="4" w:space="1" w:color="000000"/>
        </w:pBdr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 xml:space="preserve">FAMILY   PROV   N    SURV       HT      DBH     VOLUME    FORK     BTOP      FOX      CRK      XBD  </w:t>
      </w:r>
      <w:r>
        <w:rPr>
          <w:rFonts w:cs="LinePrinter" w:ascii="LinePrinter" w:hAnsi="LinePrinter"/>
          <w:sz w:val="16"/>
        </w:rPr>
        <w:t xml:space="preserve">    DEF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</w:t>
      </w:r>
      <w:r>
        <w:rPr>
          <w:rFonts w:cs="LinePrinter" w:ascii="LinePrinter" w:hAnsi="LinePrinter"/>
          <w:sz w:val="16"/>
        </w:rPr>
        <w:t>200     98   54    100.0      1.9       .      .          .        .        .        .        .        .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 </w:t>
      </w:r>
      <w:r>
        <w:rPr>
          <w:rFonts w:cs="LinePrinter" w:ascii="LinePrinter" w:hAnsi="LinePrinter"/>
          <w:sz w:val="16"/>
        </w:rPr>
        <w:t>999      *   54    100.0      1.1       .      .          .        .        .        .        .        .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099     13   51     94.4      2.3       .      .          .        .        .        .        .        .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103     13   53     98.1      2.3       .      .          .        .        .        .        .        .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104     13   52     96.3      2.4       .      .          .        .        .        .        .        .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107     13   52     96.3      2.3       .      .          .        .        .        .        .        .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108     13   54    100.0      2.4       .      .          .        .        .        .        .        .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110     13   52     96.3      2.3       .      .          .        .        .        .        .        .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112     13   49     90.7      2.5       .      .          .        .        .        .        .        .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113     13   54    100.0      2.4       .      .          .        .        .        .        .        .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114     13   52     96.3      2.4       .      .          .        .        .        .        .        .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115     13   48     88.9      2.4       .      .          .        .        .        .        .        .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118     13   53     98.1      2.3       .      .          .        .        .        .        .        .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119     13   53     98.1      2.5       .      .          .        .        .        .        .        .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120     13   52     96.3      2.3       .      .          .        .        .        .        .        .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123     13   50     92.6      2.2       .      .          .        .        .        .        .        .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126     13   53     98.1      2.2       .      .          .        .        .        .        .        .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130     14   53     98.1      2.3       .      .          .        .        .        .        .        .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131     14   51     94.4      2.2       .      .          .        .        .        .        .        .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134     14   54    100.0      2.3       .      .          .        .        .        .        .        .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137     14   54    100.0      2.2       .      .          .        .        .        .        .        .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138     14   53     98.1      2.3       .      .          .        .        .        .        .        .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143     14   53     98.1      2.4       .      .          .        .        .        .        .        .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144     14   49     90.7      2.3       .      .          .        .        .        .        .        .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145     14   53     98.1      2.2       .      .          .        .        .        .        .        .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147     14   51     94.4      2.2       .      .          .        .        .        .        .        .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148     14   51     94.4      2.1       .      .          .        .        .        .        .        .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149     14   48     88.9      2.1       .      .          .        .        .        .        .        .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150     14   52     96.3      2.3       .      .          .        .        .        .        .        .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153     14   54    100.0      2.0       .      .          .        .        .        .        .        .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154     14   53     98.1      2.0       .      .          .        .        .        .        .        .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155     14   51     94.4      2.3       .      .          .        .        .        .        .        .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157     15   54    100.0      1.7       .      .          .        .        .        .        .        .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159     15   50     92.6      1.6       .      .          .        .        .        .        .        .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166     15   51     94.4      1.7       .      .          .        .        .        .        .        .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167     15   52     96.3      1.8       .      .          .        .        .        .        .        .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168     15   52     96.3      1.5       .      .          .        .        .        .        .        .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170     15   54    100.0      1.7       .      .          .        .        .        .        .        .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171     15   54    100.0      1.4       .      .          .        .        .        .        .        .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173     15   51     94.4      1.7       .      .          .        .        .        .        .        .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175     15   49     90.7      1.4       .      .          .        .        .        .        .        .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176     15   51     94.4      1.5       .      .          .        .        .        .        .        .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177     15   54    100.0      1.7       .      .          .        .        .        .        .        .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178     15   49     90.7      1.5       .      .          .        .        .        .        .        .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181     15   53     98.1      1.8       .      .          .        .        .        .        .        .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185     15   52     96.3      1.6       .      .          .        .        .        .        .        .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187     15   52     96.3      1.8       .      .          .        .        .        .        .        .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188     13   53     98.1      2.3       .      .          .        .        .        .        .        .</w:t>
      </w:r>
    </w:p>
    <w:p>
      <w:pPr>
        <w:pStyle w:val="PlainText"/>
        <w:pBdr>
          <w:bottom w:val="double" w:sz="4" w:space="1" w:color="000000"/>
        </w:pBdr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189     14   53     98.1      2.3       .      .          .        .        .        .        .        .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 xml:space="preserve">****  PROVENANCE  MEANS  **** 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p>
      <w:pPr>
        <w:pStyle w:val="PlainText"/>
        <w:pBdr>
          <w:top w:val="double" w:sz="4" w:space="1" w:color="000000"/>
          <w:bottom w:val="single" w:sz="4" w:space="1" w:color="000000"/>
        </w:pBdr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PROV  PROVENANCE           N    SURV     HT   DBH   VOLUME         FORK   BTOP    FOX    CRK    XBD    DEF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13   YUCUL                831   96.2    2.3    .     .    A          .      .      .      .      .      .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14   SAN RAFAEL DEL NORTE 833   96.4    2.2    .     .    B          .      .      .      .      .      .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15   CERRO LA JOYA        778   96.0    1.6    .     .    C          .      .      .      .      .      .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#    GENITIC COUNTOL 200   54  100.0    1.9    .     .    D          .      .      .      .      .      .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99   CONTROL 999           54  100.0    1.1    .     .    E          .      .      .      .      .      .</w:t>
      </w:r>
    </w:p>
    <w:p>
      <w:pPr>
        <w:pStyle w:val="PlainText"/>
        <w:pBdr>
          <w:top w:val="single" w:sz="4" w:space="1" w:color="000000"/>
          <w:bottom w:val="double" w:sz="4" w:space="1" w:color="000000"/>
        </w:pBdr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OVERALL                   2496   96.3    2.1    .     .                 .      .      .      .      .      .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.</w:t>
      </w:r>
    </w:p>
    <w:p>
      <w:pPr>
        <w:pStyle w:val="Normal"/>
        <w:jc w:val="center"/>
        <w:rPr/>
      </w:pPr>
      <w:r>
        <w:rPr>
          <w:sz w:val="16"/>
        </w:rPr>
        <w:t># are genetic control lots</w:t>
      </w:r>
      <w:r>
        <w:rPr>
          <w:rFonts w:cs="LinePrinter" w:ascii="LinePrinter" w:hAnsi="LinePrinter"/>
          <w:sz w:val="16"/>
        </w:rPr>
        <w:t xml:space="preserve"> 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7T17:57:00Z</dcterms:created>
  <dc:creator>TA</dc:creator>
  <dc:description/>
  <dc:language>en-US</dc:language>
  <cp:lastModifiedBy>ABDURAZAK</cp:lastModifiedBy>
  <cp:lastPrinted>1997-10-07T14:55:00Z</cp:lastPrinted>
  <dcterms:modified xsi:type="dcterms:W3CDTF">1997-10-16T15:18:00Z</dcterms:modified>
  <cp:revision>9</cp:revision>
  <dc:subject/>
  <dc:title>20-26-01I</dc:title>
</cp:coreProperties>
</file>