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8-19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3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8-19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 Research Cent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hn Meikle Forest Research St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42’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55’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1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,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 Hondura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 526  553  555  556  557  558  559  560  5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 2009  2013  2016  2017  2026  2027  2034  2038  204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  2055  2059  2061  2064  2065  2066  2067  2069  20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 Nicaragua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  2211  2213  2214  2215  2217  2218  2220  2221  222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520"/>
        <w:gridCol w:w="468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 (bulk)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** SURVIVAL BY REPLICATION **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 PLANTTED    SURVIVED 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1       288         287 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2       288         288 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3       288         287 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4       288         288 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5       288         288 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6       288         288 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7       288         288 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8       288         288         100.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9       288         288         100.00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28-19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** SURVIVAL BY FAMILY **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</w:t>
      </w:r>
      <w:r>
        <w:rPr>
          <w:rFonts w:cs="LinePrinter" w:ascii="LinePrinter" w:hAnsi="LinePrinter"/>
          <w:sz w:val="16"/>
        </w:rPr>
        <w:t>FAMILY     PROV    PLANTTED    SURVIVED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0        *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16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3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5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6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7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8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59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60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62        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6        *       108         10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8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9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13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16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17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26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27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34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38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44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53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55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59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61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64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65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66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67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69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73       12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09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13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14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15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17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18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20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21       17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23       17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526        2        54          53         98.15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211       17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  SURVIVAL BY PROVENANCE    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PROV    PROVENANCE                PLANTTED      SURVIVED 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</w:t>
      </w:r>
      <w:r>
        <w:rPr>
          <w:rFonts w:cs="LinePrinter" w:ascii="LinePrinter" w:hAnsi="LinePrinter"/>
          <w:sz w:val="16"/>
        </w:rPr>
        <w:t>2     SAN ESTEBAN                    540           539        99.8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11     ESQUIPULAS DEL NORTE           540           540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12     LOCOMAPA                       540           540       100.00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17     APANTE                         540           539        99.8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6:07:00Z</dcterms:created>
  <dc:creator>TA</dc:creator>
  <dc:description/>
  <cp:keywords/>
  <dc:language>en-US</dc:language>
  <cp:lastModifiedBy>Woodbridge</cp:lastModifiedBy>
  <cp:lastPrinted>1997-10-07T14:55:00Z</cp:lastPrinted>
  <dcterms:modified xsi:type="dcterms:W3CDTF">2011-02-07T21:18:00Z</dcterms:modified>
  <cp:revision>10</cp:revision>
  <dc:subject/>
  <dc:title>20-26-01I</dc:title>
</cp:coreProperties>
</file>