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26-22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6-2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tecunumanii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29 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2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amelias,  Nicaragu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90  2193  2206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ante,  Nicaragu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1  2223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Rinconada,  Nicaragu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2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987"/>
        <w:gridCol w:w="5040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8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 - KLABI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d Production Area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One -Year Height (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</w:t>
      </w:r>
      <w:r>
        <w:rPr>
          <w:b/>
        </w:rPr>
        <w:t>DF                      TYPE III SS                     F-VALUE          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8                1.34359281               1.8227                0.100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5                8.31804051               6.9131                0.036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40                3.69383095               1.1445                0.348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4                0.92483811               2.8569                0.03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32                2.59134538               1.4825                0.046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ERROR                  433               23.65166667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522               40.9869216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Genetic contols are excluded in Analysis of Variance.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16-26-22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 PROV    N    SURV    HT    DBH    VOLUME   FORK   BTOP    FOX 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0     98    51    94.4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 .    51    94.4    0.5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 .    52    96.3    0.5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8     98    53    98.1    0.8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90     16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93     16    53    98.1    0.8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06     16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1     17    52    96.3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23     17    53    98.1    0.8     .     .          .      .      .      .      .      .</w:t>
      </w:r>
    </w:p>
    <w:p>
      <w:pPr>
        <w:pStyle w:val="PlainText"/>
        <w:pBdr>
          <w:bottom w:val="double" w:sz="4" w:space="1" w:color="000000"/>
        </w:pBdr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32     18    52    96.3    0.8     .     .          .      .      .      .      .      .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PROVENANCE        N   SURV     HT                DBH  VOLUME  FORK  BTOP    FOX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6    LAS CAMELIAS    159   98.1    0.9      A           .     .     .      .      .      .      . 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7    APANTE          105   97.2    0.8   B  A           .     .     .      .      .      .      . 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8    LA RINCONADA     52   96.3    0.8   B  C           .     .     .      .      .      .      . 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8                    104   96.3    0.8      C           .     .     .      .      .      .      . 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 CONTROL 998      51   94.4    0.5      D           .     .     .      .      .      .      . 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 CONTROL 999      52   96.3    0.5      D           .     .     .      .      .      .      .      .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OVERALL               420   97.2    0.8                 .     .     .      .      .      .      .      .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# are genetic control lots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9:02:00Z</dcterms:created>
  <dc:creator>TA</dc:creator>
  <dc:description/>
  <dc:language>en-US</dc:language>
  <cp:lastModifiedBy>ABDURAZAK</cp:lastModifiedBy>
  <cp:lastPrinted>1997-08-19T15:31:00Z</cp:lastPrinted>
  <dcterms:modified xsi:type="dcterms:W3CDTF">1997-08-19T19:46:00Z</dcterms:modified>
  <cp:revision>6</cp:revision>
  <dc:subject/>
  <dc:title>20-26-01I</dc:title>
</cp:coreProperties>
</file>