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6-17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7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 229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30,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31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 Hondura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 527  528  529  530  533  534  545 549  552  553  555  557  558  5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i,  Hondura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5  841  845  851  852  853  859  865 869  87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953  954  956  966  973  974  979  980 981  989  992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8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9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Pinus tecunumanii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n. Rafael del Norte,  Nicaragu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</w:t>
      </w:r>
      <w:r>
        <w:rPr>
          <w:b/>
        </w:rPr>
        <w:t>DF                     TYPE III SS                     F-VALUE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  11.53969614               17.4433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7              22.52126138               18.6837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56               5.32512654                1.4940                 0.02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33               4.64108699                2.2073       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264              16.80403631                0.8369                 0.96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1775             134.9981666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2143             210.7305550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26-17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 PROV    N 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  #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6      2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7      2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8      2    54   100.0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9      2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0      2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3      2    50    92.6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4      2    53    98.1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45      2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49      2    54   100.0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2      2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3      2    51    94.4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5      2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7      2    50    92.6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8      2    54   100.0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60      2    53    98.1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35      5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1      5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5      5    53    98.1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1      5    50    92.6    1.1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2      5    54   100.0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3      5    53    98.1    1.2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9      5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5      5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9      5    53    98.1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1      5    53    98.1    1.1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3      8    49    90.7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4      8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6      8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66      8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3      8    51    94.4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4      8    49    90.7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9      8    54   100.0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0      8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1      8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9      8    54   100.0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2      8    51    94.4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53    98.1    0.5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53    98.1    0.5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8      #    51    94.4    1.0     .     .          .      .      .      .      .      .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9      #    53    98.1    1.0     .     .          .      .      .      .      .      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  N   SURV     HT         DBH  VOLUME   FORK  BTOP   FOX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 SAN ESTEBAN          785   96.9    1.0   A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  CULMI                524   97.0    1.0 B A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 GUALACO              573   96.5    0.9 B A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 GENETIC CONTROL       52   96.3    0.9 B A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 CONTROL 998           53   98.1    0.5 B A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 CONTROL 999           53   98.1    0.5 B  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 GENETIC CONTROL       51   94.4    1.0   C      .     .       .      .     .      .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 GENETIC CONTROL       53   98.1    1.0   C      .     .       .      .     .      .    .     .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1882   96.8    1.0          .     .       .      .     .      .    .     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 lot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3:08:00Z</dcterms:created>
  <dc:creator>TA</dc:creator>
  <dc:description/>
  <dc:language>en-US</dc:language>
  <cp:lastModifiedBy>ABDURAZAK</cp:lastModifiedBy>
  <cp:lastPrinted>1997-09-09T09:08:00Z</cp:lastPrinted>
  <dcterms:modified xsi:type="dcterms:W3CDTF">1997-09-09T18:56:00Z</dcterms:modified>
  <cp:revision>8</cp:revision>
  <dc:subject/>
  <dc:title>20-26-01I</dc:title>
</cp:coreProperties>
</file>