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26-15D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26-15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tecunumanii  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nhal Bonito  101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0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0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485"/>
        <w:gridCol w:w="4879"/>
      </w:tblGrid>
      <w:tr>
        <w:trPr/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4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8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Camelias,  Nicaragua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90  2191  2193  2194  2195  2199  2202  2203  2204 2206  2207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ante,  Nicaragua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09  2210  2211  2212  2213  2214  2215  2217  2218 2219  2221  2222  2223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Rinconada,  Nicaragua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24  2225  2226  2227  2228  2230  2231  2232  2233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Ingenio,  Guatemala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35  2236  2238  2239  2240  2241  2245  224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01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33"/>
        <w:gridCol w:w="5156"/>
      </w:tblGrid>
      <w:tr>
        <w:trPr/>
        <w:tc>
          <w:tcPr>
            <w:tcW w:w="8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0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1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#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 Guatemala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6#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peranza,  Honduras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3#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comapa,  Honduras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8#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 Nicaragua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9#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,  Nicaragua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 - KLABIN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 - 099/PCC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# are genetic control lot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  </w:t>
      </w:r>
      <w:r>
        <w:rPr>
          <w:b/>
        </w:rPr>
        <w:t>DF                      TYPE III SS                      F-VALUE                         P &gt; 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8          0.00115699        4.6432          0.0002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5          0.00087609        2.7640          0.0402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40          0.00136867        1.4681          0.057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37          0.00153010        1.8289          0.003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168          0.00386499        1.0815          0.258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 507          0.01078493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 765          0.02210349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Genetic contol lots are excluded from the Analysis of Variance.</w:t>
      </w:r>
    </w:p>
    <w:p>
      <w:pPr>
        <w:pStyle w:val="Normal"/>
        <w:jc w:val="right"/>
        <w:rPr>
          <w:b/>
          <w:b/>
        </w:rPr>
      </w:pPr>
      <w:r>
        <w:rPr>
          <w:b/>
        </w:rPr>
        <w:t>16-26-15D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12     17    23    42.6    5.4    9.1   0.01433   27.6    9.5    0.0     .      .    37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06     16    24    44.4    5.5    8.4   0.01232   15.4    0.0    4.2     .      .    1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17     17    13    24.1    5.1    8.6   0.01227   40.5   22.6    0.0     .      .    63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23     17    22    40.7    5.3    8.2   0.01199   27.1   12.5    0.0     .      .    27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91     16    15    27.8    5.2    8.6   0.01162   26.7   26.7    5.0     .      .    4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90     16     7    13.0    5.4    8.3   0.01162   31.3    0.0    0.0     .      .    31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88#    13    13    24.1    5.1    8.0   0.01161   43.0    0.0    0.0     .      .    43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07     16    22    40.7    5.2    8.5   0.01160   31.9    5.2    2.4     .      .    37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02     16     5     9.3    5.0    8.1   0.01140   50.0    0.0    0.0     .      .    5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14     17    15    27.8    5.4    8.0   0.01139   22.2    3.3   25.6     .      .    3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40     27    14    25.9    5.4    7.9   0.01133   19.4    0.0    0.0     .      .    19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11     17    14    25.9    5.0    7.9   0.01105   20.0    0.0    0.0     .      .    2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19     17    25    46.3    4.8    8.2   0.01103   29.8    7.1    0.0     .      .    36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21     17    12    22.2    5.0    8.0   0.01079   15.0   10.0    0.0     .      .    1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36     27    22    40.7    4.7    7.5   0.01015   13.3    3.3    0.0     .      .    1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39     27    20    37.0    4.8    7.8   0.01002   30.2    7.1    0.0     .      .    37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94     16    11    20.4    5.0    7.8   0.00999   40.0    6.7    0.0     .      .    4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25     18    17    31.5    5.2    7.7   0.00989   23.6    0.0    0.0     .      .    23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31     18    22    40.7    5.2    7.7   0.00989   40.6    0.0    0.0     .      .    40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22     17     9    16.7    5.3    7.6   0.00974   16.7    5.6    8.3     .      .    30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93     16    14    25.9    5.2    7.6   0.00972   16.7    8.3    0.0     .      .    2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15     17    13    24.1    5.3    7.5   0.00964   28.3    0.0    0.0     .      .    28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13     17    25    46.3    5.0    7.5   0.00957   29.0    0.0    0.0     .      .    29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03     16    15    27.8    4.9    7.8   0.00933   36.1   16.7    0.0     .      .    52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10     17    17    31.5    4.5    7.5   0.00892    3.3   10.0    0.0     .      .    1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00#    98    15    27.8    4.7    7.4   0.00888   30.0   20.0    0.0     .      .    5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89#    14    10    18.5    4.8    7.3   0.00885   55.0    0.0    0.0     .      .    5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24     18    28    51.9    4.8    7.4   0.00855   21.3    0.0    0.0     .      .    21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04     16     9    16.7    4.9    7.4   0.00854    6.3    6.3    0.0     .      .    12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95     16    18    33.3    5.0    7.0   0.00844   36.1    0.0    4.2     .      .    36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33     18    23    42.6    5.0    7.2   0.00831    5.7   14.3    0.0     .      .    2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35     27    20    37.0    4.8    6.9   0.00823   11.1    0.0    0.0     .      .    1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41     27    26    48.1    4.9    6.7   0.00809   18.6    0.0   16.9     .      .    29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99     16    10    18.5    4.8    7.1   0.00805   15.0   16.7    0.0     .      .    2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32     18    21    38.9    4.4    7.1   0.00785   12.9    0.0    0.0     .      .    12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76#    10    12    22.2    4.6    6.9   0.00780   33.3    0.0    0.0     .      .    3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30     18    24    44.4    4.7    7.1   0.00761   26.4    3.6    0.0     .      .    3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28     18    27    50.0    4.6    6.9   0.00735   14.0    0.0    0.0     .      .    14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38     27    10    18.5    3.7    6.2   0.00726    0.0    0.0    0.0     .      .     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18     17     7    13.0    4.6    6.9   0.00724   25.0    0.0    0.0     .      .    2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9      *    51    94.4    4.3    6.9   0.00679    5.6    0.0    3.7     .      .     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46     27    13    24.1    4.4    6.3   0.00648   26.4   16.7    0.0     .      .    43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26     18    21    38.9    4.5    6.5   0.00601   20.8    0.0    0.0     .      .    20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27     18    21    38.9    4.3    6.5   0.00584    8.3    5.6    0.0     .      .    13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73#    12    16    29.6    4.3    6.1   0.00560   42.2    0.0    0.0     .      .    4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8      *    51    94.4    3.8    6.7   0.00549   15.2    0.0    3.7     .      .    1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09     17     9    16.7    4.3    5.6   0.00510   45.8    0.0    0.0     .      .    45.8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45     27     4     7.4    4.0    5.4   0.00346    0.0    0.0    0.0     .      .     0.0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 PROVENANCE               N  SURV    HT   DBH   VOLUME             FORK  BTOP   FOX   CRK   XBD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7   APANTE                204  29.1   5.0   7.9  0.01082      A      22.1   5.9   2.0    .     .   27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3#  YUCUL                  13  24.1   5.0   7.7  0.01071             38.5   0.0   0.0    .     .   38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6   LAS CAMELIAS          150  25.3   5.1   7.9  0.01042      A      27.3   9.3   2.7    .     .   36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4#  SAN RAFAEL DEL NORTE   10  18.5   4.8   7.2  0.00872             40.0   0.0   0.0    .     .   4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7   EL INGENIO            129  29.9   4.7   7.1  0.00860      B      19.4   3.1   3.9    .     .   2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8   LA RINCONADA          204  42.0   4.8   7.3  0.00849      B      18.6   2.0   0.0    .     .   20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2#  SAN JERONIMO(GUATEMALA)15  27.8   4.6   7.2  0.00845             33.3   6.7   0.0    .     .   4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   CONTROL 999            51  94.4   4.3   6.9  0.00683      C       5.9   0.0   3.9    .     .    9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0#  LA ESPERANZA           12  22.2   4.4   6.5  0.00653             33.3   0.0   0.0    .     .   3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   CONTROL 998            51  94.4   3.8   6.7  0.00546      D      15.7   0.0   3.9    .     .   17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2#  LOCOMAPA               16  29.6   4.3   6.1  0.00543             31.3   0.0   0.0    .     .   31.3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OVERALL                      753  30.3   4.9   7.5  0.00948             22.8   4.6   1.7    .     .   27.8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# are genetic control lots.</w:t>
      </w:r>
    </w:p>
    <w:p>
      <w:pPr>
        <w:pStyle w:val="Normal"/>
        <w:jc w:val="center"/>
        <w:rPr>
          <w:rFonts w:ascii="LinePrinter" w:hAnsi="LinePrinter" w:eastAsia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</w:p>
    <w:p>
      <w:pPr>
        <w:pStyle w:val="Normal"/>
        <w:jc w:val="center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jc w:val="center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810" w:right="81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08:00Z</dcterms:created>
  <dc:creator>ta</dc:creator>
  <dc:description/>
  <dc:language>en-US</dc:language>
  <cp:lastModifiedBy>Lab Manager</cp:lastModifiedBy>
  <cp:lastPrinted>1997-07-16T09:48:00Z</cp:lastPrinted>
  <dcterms:modified xsi:type="dcterms:W3CDTF">2014-01-21T19:08:00Z</dcterms:modified>
  <cp:revision>2</cp:revision>
  <dc:subject/>
  <dc:title>20-26-01I</dc:title>
</cp:coreProperties>
</file>