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7-11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7-1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Fores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ndy Hi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689"/>
        <w:gridCol w:w="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8  1039  1040  1044  1045  1049  1050  1057  1061  1069  107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3  1078  1081  1085  1090  1092  1094 1095  2006  200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9  2019  2029  2040  2044  2045  2048 2049  2051  20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8  2059  2061  2063  2075  2076  2078 2079  2082  20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tic Control Lot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#  2001#  2055#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</w:t>
      </w:r>
      <w:r>
        <w:rPr>
          <w:sz w:val="16"/>
        </w:rPr>
        <w:t xml:space="preserve"> # are genetic control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fael  (P10008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 (P10009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4304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23302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Mix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Z4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our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      TYPE III SS                     F-VALUE  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    0.00245394                2.5779                 0.01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10              0.01451324                2.1257                 0.04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80              0.01044097                1.2735                 0.07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39              0.02635831                6.5718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312              0.03224368                1.3203                 0.00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1982              0.15513684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PTAL       2431              0.2441884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16-07-11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rFonts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40       9    46    85.2    6.8   11.3   0.02790   26.5   11.9    2.2     .      .    40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44       9    46    85.2    6.4   11.8   0.02787   13.9   48.5    2.2     .      .    62.8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45       9    48    88.9    6.4   11.4   0.02687    8.5   37.2    5.9     .      .    49.4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07      10    48    88.9    7.0   11.1   0.02645   10.0   13.0    5.9     .      .    27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 </w:t>
      </w:r>
      <w:r>
        <w:rPr>
          <w:rFonts w:cs="LinePrinter" w:ascii="LinePrinter" w:hAnsi="LinePrinter"/>
          <w:sz w:val="16"/>
          <w:lang w:eastAsia="en-US"/>
        </w:rPr>
        <w:t>996       *    36    66.7    6.7   10.8   0.02464   19.3    0.0    2.2     .      .    21.5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 </w:t>
      </w:r>
      <w:r>
        <w:rPr>
          <w:rFonts w:cs="LinePrinter" w:ascii="LinePrinter" w:hAnsi="LinePrinter"/>
          <w:sz w:val="16"/>
          <w:lang w:eastAsia="en-US"/>
        </w:rPr>
        <w:t>999       *    48    88.9    6.6   10.7   0.02442   15.9    1.9    1.9     .      .    19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09      11    45    83.3    6.4   10.9   0.02440   27.4   21.1    2.8     .      .    49.4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38       9    51    94.4    6.3   10.7   0.02361   31.1   34.4    0.0     .      .    63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90      10    47    87.0    6.1   11.1   0.02359   13.7   12.2    0.0     .      .    25.9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 </w:t>
      </w:r>
      <w:r>
        <w:rPr>
          <w:rFonts w:cs="LinePrinter" w:ascii="LinePrinter" w:hAnsi="LinePrinter"/>
          <w:sz w:val="16"/>
          <w:lang w:eastAsia="en-US"/>
        </w:rPr>
        <w:t>200      98    50    92.6    6.5   10.7   0.02357    7.8   18.9    4.1     .      .    30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61       9    50    92.6    6.5   10.5   0.02342   24.4   11.9    2.8     .      .    39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78      12    53    98.1    6.4   10.8   0.02338   16.7    3.7    1.9     .      .    22.2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 </w:t>
      </w:r>
      <w:r>
        <w:rPr>
          <w:rFonts w:cs="LinePrinter" w:ascii="LinePrinter" w:hAnsi="LinePrinter"/>
          <w:sz w:val="16"/>
          <w:lang w:eastAsia="en-US"/>
        </w:rPr>
        <w:t>995       *    54   100.0    6.5   10.7   0.02319   27.8   35.2    0.0     .      .    63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06      10    50    92.6    6.3   10.6   0.02279   14.8   10.2    3.7     .      .    28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95      10    45    83.3    6.5   10.4   0.02258   17.4   24.4    7.4     .      .    49.3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50       9    47    87.0    6.3   10.5   0.02215   31.7   28.7    0.0     .      .    53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45      11    52    96.3    6.4   10.5   0.02197   32.6   30.0    2.2     .      .    57.4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81      10    49    90.7    6.1   10.5   0.02194   17.0   10.4    0.0     .      .    27.4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19      11    49    90.7    6.5   10.2   0.02193   11.1   23.5    4.1     .      .    38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44      11    44    81.5    6.3   10.5   0.02185   24.1   23.1    6.9     .      .    54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39       9    52    96.3    6.0   10.5   0.02169   31.1   38.5    1.9     .      .    67.8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78      10    47    87.0    6.1   10.3   0.02164   15.2   25.4    0.0     .      .    40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92      10    51    94.4    6.2   10.2   0.02099   13.0   18.9    2.2     .      .    34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01      98    47    87.0    6.3   10.1   0.02079   23.3   10.7    0.0     .      .    34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49       9    51    94.4    6.1   10.1   0.02051   23.0   25.9    1.9     .      .    50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57       9    52    96.3    6.1   10.1   0.02036   24.8   27.4    0.0     .      .    50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73      10    52    96.3    5.9   10.2   0.02024   18.9   30.4    0.0     .      .    49.3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76      12    53    98.1    6.0   10.1   0.01999   30.7   17.0    0.0     .      .    41.9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94      10    44    81.5    6.1    9.6   0.01967    9.6   31.3    2.2     .      .    43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 </w:t>
      </w:r>
      <w:r>
        <w:rPr>
          <w:rFonts w:cs="LinePrinter" w:ascii="LinePrinter" w:hAnsi="LinePrinter"/>
          <w:sz w:val="16"/>
          <w:lang w:eastAsia="en-US"/>
        </w:rPr>
        <w:t>994       *    46    85.2    6.0   10.1   0.01925   28.9   24.1    0.0     .      .    50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40      11    52    96.3    5.9   10.0   0.01907   26.7   29.3    3.7     .      .    57.4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79      12    53    98.1    5.9   10.0   0.01888   20.7   16.7    1.9     .      .    37.4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63      12    48    88.9    6.1    9.5   0.01871   51.7   18.5    0.0     .      .    68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55      98    49    90.7    5.8    9.9   0.01851    9.3   28.9    0.0     .      .    38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75      12    53    98.1    6.1    9.6   0.01842   24.1   18.5    0.0     .      .    40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82      12    48    88.9    5.8    9.5   0.01706   27.8   11.9    3.7     .      .    43.3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71       9    54   100.0    5.9    9.3   0.01683   33.3   22.2    5.6     .      .    55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29      11    44    81.5    5.7    9.3   0.01617   10.4   15.9    0.0     .      .    24.4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52      11    47    87.0    5.6    9.4   0.01614   22.0   19.3    0.0     .      .    41.3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48      11    52    96.3    5.7    9.2   0.01582   20.4   11.1    0.0     .      .    29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58      12    49    90.7    5.4    9.0   0.01528   17.0   27.8    0.0     .      .    44.8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69       9    52    96.3    5.8    8.8   0.01517   20.7   30.7    0.0     .      .    49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85      12    46    85.2    5.4    8.5   0.01430   29.4   26.1    2.8     .      .    58.3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 </w:t>
      </w:r>
      <w:r>
        <w:rPr>
          <w:rFonts w:cs="LinePrinter" w:ascii="LinePrinter" w:hAnsi="LinePrinter"/>
          <w:sz w:val="16"/>
          <w:lang w:eastAsia="en-US"/>
        </w:rPr>
        <w:t>998       *    47    87.0    5.4    8.8   0.01426    5.9    0.0    0.0     .      .     5.9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51      11    49    90.7    5.4    8.8   0.01385   13.7   24.6    2.2     .      .    40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 </w:t>
      </w:r>
      <w:r>
        <w:rPr>
          <w:rFonts w:cs="LinePrinter" w:ascii="LinePrinter" w:hAnsi="LinePrinter"/>
          <w:sz w:val="16"/>
          <w:lang w:eastAsia="en-US"/>
        </w:rPr>
        <w:t>997       *    50    92.6    5.3    9.1   0.01374    8.5    0.0    0.0     .      .     8.5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1085      10    36    66.7    5.1    8.2   0.01366   18.9   18.9    0.0     .      .    37.8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49      11    51    94.4    5.3    8.1   0.01213   44.8    5.6    1.9     .      .    52.2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59      12    52    96.3    5.0    8.2   0.01200   28.1   17.8    0.0     .      .    45.9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</w:t>
      </w:r>
      <w:r>
        <w:rPr>
          <w:rFonts w:cs="LinePrinter" w:ascii="LinePrinter" w:hAnsi="LinePrinter"/>
          <w:sz w:val="16"/>
          <w:lang w:eastAsia="en-US"/>
        </w:rPr>
        <w:t>2061      12    52    96.3    5.1    7.7   0.01159   28.1    7.8    0.0     .      .    35.9</w:t>
      </w:r>
    </w:p>
    <w:p>
      <w:pPr>
        <w:pStyle w:val="Normal"/>
        <w:rPr>
          <w:rFonts w:ascii="LinePrinter" w:hAnsi="LinePrinter" w:cs="LinePrinter"/>
          <w:b/>
          <w:b/>
          <w:sz w:val="16"/>
          <w:lang w:eastAsia="en-US"/>
        </w:rPr>
      </w:pPr>
      <w:r>
        <w:rPr>
          <w:rFonts w:cs="LinePrinter" w:ascii="LinePrinter" w:hAnsi="LinePrinter"/>
          <w:b/>
          <w:sz w:val="16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N  SURV   HT   DBH   VOLUME             FORK   BTOP  FOX   CRK   XBD   DEF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  CONTROL 996           36  66.7  6.7  10.8  0.02490      A      19.4   0.0   2.8    .     .   22.2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  CONTROL 999           48  88.9  6.6  10.8  0.02452   B  A      16.7   2.1   2.1    .     .   20.8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  CONTROL 995           54 100.0  6.5  10.7  0.02319   B  A  C   27.8   35.2  0.0    .     .   63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</w:t>
      </w:r>
      <w:r>
        <w:rPr>
          <w:rFonts w:cs="LinePrinter" w:ascii="LinePrinter" w:hAnsi="LinePrinter"/>
          <w:sz w:val="16"/>
          <w:lang w:eastAsia="en-US"/>
        </w:rPr>
        <w:t>9  CAMPAMENTO           549  92.4  6.2  10.4  0.02223   B     C   24.8   29.3  2.0    .     .   53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10  LA ESPERANZA         469  86.9  6.2  10.3  0.02159      D  C   15.1   20.0  2.1    .     .   37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8  GENETIC CONTROL      146  90.1  6.2  10.3  0.02102      D  C   13.7   19.9  1.4    .     .   34.9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  CONTROL 994           46  85.2  6.0  10.1  0.01934   E  D      28.3   23.9  0.0    .     .   50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11  ESQUIPULAS DEL NORTE 485  89.8  5.9   9.7  0.01828   E         24.1   20.6  2.3    .     .   45.4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12  LOCOMAPA             507  93.9  5.7   9.3  0.01702   E         27.2   16.2  0.8    .     .   43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  CONTROL 998           47  87.0  5.4   8.8  0.01436      F       6.4    0.0  0.0    .     .    6.4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  CONTROL 997           50  92.6  5.3   9.1  0.01377      F       8.0    0.0  0.0    .     .    8.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2156  90.7  6.0  10.0  0.01989             22.4   21.6  1.8    .     .   44.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</w:t>
      </w:r>
      <w:r>
        <w:rPr>
          <w:sz w:val="16"/>
        </w:rPr>
        <w:t xml:space="preserve">Means with the same letter are not significantly different.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8:24:00Z</dcterms:created>
  <dc:creator>ta</dc:creator>
  <dc:description/>
  <dc:language>en-US</dc:language>
  <cp:lastModifiedBy>ABDURAZAK</cp:lastModifiedBy>
  <cp:lastPrinted>1997-09-04T15:30:00Z</cp:lastPrinted>
  <dcterms:modified xsi:type="dcterms:W3CDTF">1997-09-09T19:16:00Z</dcterms:modified>
  <cp:revision>9</cp:revision>
  <dc:subject/>
  <dc:title>20-02-04B</dc:title>
</cp:coreProperties>
</file>