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02-10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/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0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tan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6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3959"/>
        <w:gridCol w:w="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42  1043  1047  1052  1053  1054  1055  1056  1058  1060  1070  107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speranza,  Honduras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5  1077  1089  1093  1096  1097  1099  2000  2002  2003  200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 del Norte,  Honduras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0  2011  2012  2015  2016  2028  2030  2031  2036  2038  2039  20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53  2054  2056  2060  2062  2064  2065  2068  2073  2074  2080  208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tic Control Lot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#  2001#  2017#  2055#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</w:t>
      </w:r>
      <w:r>
        <w:rPr>
          <w:sz w:val="16"/>
        </w:rPr>
        <w:t xml:space="preserve"> # are genetic control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t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 -10006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s Blancas,  Colombi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ias,  Colombi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</w:t>
      </w:r>
      <w:r>
        <w:rPr>
          <w:b/>
        </w:rPr>
        <w:t>DF                    TYPE III SS                     F-VALUE            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8              0.02031263                8.1461      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9              0.19439413               19.9359      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72              0.03088754                3.3681      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46              0.03611262                6.1819      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366              0.04662898                1.0896                 0.135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2119              0.24776714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lef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2620              0.59155042</w:t>
      </w:r>
    </w:p>
    <w:p>
      <w:pPr>
        <w:pStyle w:val="Normal"/>
        <w:jc w:val="lef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left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16-02-10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rFonts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 *    51    94.4    7.7   15.2   0.05668    5.6    0.0    0.0   46.7   48.5   60.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 *    46    85.2    7.2   14.3   0.04816    9.4    1.9    5.9   60.4   46.7   74.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 *    46    85.2    7.2   14.3   0.04659    1.9    0.0    0.0   60.9   30.2   6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0     98    50    92.6    6.5   12.8   0.03672   28.0   20.7    6.5   91.7   63.0   91.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 *    53    98.1    6.4   12.5   0.03294   15.2   21.1    0.0   84.4   64.1   9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5     10    51    94.4    6.5   12.5   0.03207   31.5   15.2    0.0   85.2   55.6   8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99     10    48    88.9    6.5   12.2   0.03179   26.5   24.6    0.0   82.8   55.6   84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3     10    47    87.0    6.4   11.8   0.02927   43.0    8.7    1.9   84.1   66.7   8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1     98    49    90.7    6.5   11.7   0.02860   27.2    9.6    3.7   84.3   51.1   88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96     10    53    98.1    6.0   12.0   0.02797   38.5   13.0    0.0   96.3   65.9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97     10    53    98.1    6.1   12.0   0.02766   28.5   13.0    0.0   98.1   68.5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0     10    51    94.4    6.3   11.8   0.02756   44.4    9.3    0.0   86.7   69.3   92.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75     10    44    81.5    5.9   11.7   0.02609   31.1   29.8    0.0  100.0   69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2     10    53    98.1    6.0   11.5   0.02594   31.9   22.2    1.9   94.1   63.7   9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53      9    46    85.2    6.1   11.2   0.02510   33.1   11.1    0.0   94.4   77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93     10    51    94.4    5.8   11.2   0.02475   23.3    9.3    0.0   81.5   52.2   8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89     10    51    94.4    6.0   11.3   0.02411   30.7    4.4    0.0   90.4   43.0   9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52      9    49    90.7    5.7   10.9   0.02284   22.2   11.9    0.0   97.8   82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77     10    43    79.6    5.9   10.8   0.02196   34.4    1.9    0.0   95.9   58.5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47      9    42    77.8    5.5   10.6   0.02102   40.4    6.9    2.2   96.3   71.9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60     12    51    94.4    5.4   10.8   0.02029   23.3   10.2    0.0   95.9   47.2   9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6     12    44    81.5    5.2   10.2   0.01891   17.4    1.9    0.0   90.4   50.0   9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43      9    46    85.2    5.5   10.0   0.01889   39.6    8.5    0.0   93.3   87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10     11    49    90.7    5.1    9.9   0.01869   24.8    9.6    0.0   89.3   54.4   9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68     12    49    90.7    5.4   10.3   0.01822   26.7    7.8    0.0   96.3   48.5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42      9    44    81.5    5.6    9.8   0.01787   34.6    2.2    1.9   90.7   78.9   96.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12     11    50    92.6    5.3   10.2   0.01765   27.2   14.4    0.0   95.9   46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58      9    51    94.4    5.7    9.6   0.01764   33.1    1.9    0.0   96.3   54.8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3     12    49    90.7    5.1   10.0   0.01758   26.7    1.9    0.0   95.4   38.7   95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55      9    46    85.2    5.3    9.9   0.01755   28.3   12.4    2.8   97.8   70.9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74     12    49    90.7    5.5    9.7   0.01746   41.9    0.0    0.0   92.6   46.7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80     12    49    90.7    5.6    9.8   0.01720   46.3    3.7    0.0   94.4   58.5   98.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    *    46    85.2    5.3    9.6   0.01708   31.7   15.9    0.0   97.8   64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56      9    49    90.7    5.2    9.7   0.01672   26.1   11.1    0.0   96.3   75.4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39     11    42    77.8    5.1    9.3   0.01670   32.5    0.0    0.0   97.5   55.8   97.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54      9    44    81.5    5.5    9.5   0.01668   44.8   10.9    0.0   94.4   72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31     11    52    96.3    5.1    9.5   0.01641   31.5    1.9    0.0   90.7   46.3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5     98    46    85.2    5.1    9.4   0.01577   26.3    5.9    0.0   89.1   56.7   9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64     12    51    94.4    5.2    9.6   0.01561   27.8    1.9    0.0   94.4   44.8   96.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60      9    48    88.9    5.4    9.3   0.01551   24.6    4.1    1.9   98.1   60.7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38     11    41    85.4    4.9    9.4   0.01532   26.3    2.5    0.0   97.5   56.5   97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4     12    49    90.7    5.1    9.3   0.01521   33.5    1.9    0.0   92.6   53.1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73     12    48    88.9    5.0    9.5   0.01479   28.5    7.4    1.9   95.9   36.7   9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62     12    51    94.4    5.1    9.1   0.01434   34.1    1.9    0.0   92.2   42.4   9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83     12    46    85.2    5.1    9.0   0.01393   46.7    0.0    0.0   97.8   36.7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65     12    48    88.9    4.9    9.1   0.01352   24.3    1.9    0.0   94.1   44.6   9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17     98    45    83.3    5.1    8.7   0.01339   28.3    3.7    0.0   96.3   25.4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72      9    50    92.6    4.9    8.6   0.01280   33.5    1.9    0.0   95.9   41.3   9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70      9    46    85.2    5.0    8.4   0.01250   26.9    0.0    0.0   95.6   45.0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36     11    40    74.1    4.2    8.0   0.01217   10.2    5.9    0.0   96.3   44.3   96.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30     11    48    88.9    4.6    8.7   0.01169   25.0    0.0    0.0   98.1   33.9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0     11    51    94.4    4.8    8.2   0.01150   22.2    1.9    0.0   92.6   44.6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15     11    48    88.9    4.3    8.5   0.01149   18.0    4.1    0.0   93.7   49.8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28     11    45    75.9    4.0    7.8   0.01021   14.3    2.2    0.0   92.6   48.3   96.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11     11    48    88.9    4.1    7.8   0.01007   14.8    5.9    0.0   97.8   48.1  100.0</w:t>
      </w:r>
    </w:p>
    <w:p>
      <w:pPr>
        <w:pStyle w:val="Normal"/>
        <w:pBdr>
          <w:bottom w:val="double" w:sz="4" w:space="1" w:color="000000"/>
        </w:pBdr>
        <w:rPr>
          <w:b/>
          <w:b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16     11    46    85.2    4.2    8.0   0.00944   23.9    6.3    0.0   97.2   46.1   97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02-10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    N  SURV    HT   DBH   VOLUME             FORK   BTOP  FOX 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9             51  94.4   7.7  15.2  0.05678      A       5.9   0.0   0.0  47.1  49.0  60.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7             46  85.2   7.2  14.3  0.04807      B       8.7   2.2   6.5  58.7  41.3  71.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8             46  85.2   7.2  14.3  0.04641      B       2.2   0.0   0.0  65.2  30.4  65.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5             53  98.1   6.4  12.5  0.03300      C      15.1  20.8   0.0  84.9  64.2  90.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0   LA ESPERANZA           545  91.8   6.1  11.7  0.02715      D      33.0  13.9   0.4  90.3  60.6  93.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8   GENETIC CONTROL        190  88.0   5.8  10.7  0.02376      E      27.4  10.5   2.6  90.0  51.1  92.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   CAMPAMENTO             561  86.6   5.5   9.8  0.01790      F      32.3   7.0   0.7  95.4  67.4  98.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6             46  85.2   5.2   9.5  0.01675      F      32.6  15.2   0.0  97.8  65.2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2   LOCOMAPA               584  90.1   5.2   9.7  0.01645   G  F      31.7   3.4   0.2  94.2  46.1  95.5</w:t>
      </w:r>
    </w:p>
    <w:p>
      <w:pPr>
        <w:pStyle w:val="Normal"/>
        <w:pBdr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1   ESQUIPULAS DEL NORTE   560  86.4   4.6   8.8  0.01363   G         22.9   4.6   0.0  94.8  48.6  97.0</w:t>
      </w:r>
    </w:p>
    <w:p>
      <w:pPr>
        <w:pStyle w:val="Normal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OVERALL                      2440  88.6   5.4  10.1  0.01912             29.8   7.4   0.5  93.4  55.2  95.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NOTE: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5:29:00Z</dcterms:created>
  <dc:creator>ta</dc:creator>
  <dc:description/>
  <dc:language>en-US</dc:language>
  <cp:lastModifiedBy>ABDURAZAK</cp:lastModifiedBy>
  <cp:lastPrinted>1997-07-30T14:35:00Z</cp:lastPrinted>
  <dcterms:modified xsi:type="dcterms:W3CDTF">1997-08-01T12:52:00Z</dcterms:modified>
  <cp:revision>12</cp:revision>
  <dc:subject/>
  <dc:title>20-02-04B</dc:title>
</cp:coreProperties>
</file>