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26-26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26-2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maximino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 21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30,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30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35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amirano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2  268  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1  463  474  476  4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  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PlainText"/>
        <w:pBdr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8                5.13761863              11.6307                0.0001</w:t>
      </w:r>
    </w:p>
    <w:p>
      <w:pPr>
        <w:pStyle w:val="PlainText"/>
        <w:pBdr/>
        <w:ind w:left="0" w:hanging="0"/>
        <w:jc w:val="left"/>
        <w:rPr/>
      </w:pPr>
      <w:r>
        <w:rPr>
          <w:rFonts w:cs="LinePrinter" w:ascii="LinePrinter" w:hAnsi="LinePrinter"/>
        </w:rPr>
        <w:t>PROV                      8                2.59511113               2.1496                0.1821</w:t>
      </w:r>
    </w:p>
    <w:p>
      <w:pPr>
        <w:pStyle w:val="PlainText"/>
        <w:pBdr/>
        <w:ind w:left="0" w:hanging="0"/>
        <w:jc w:val="left"/>
        <w:rPr/>
      </w:pPr>
      <w:r>
        <w:rPr>
          <w:rFonts w:cs="LinePrinter" w:ascii="LinePrinter" w:hAnsi="LinePrinter"/>
        </w:rPr>
        <w:t>REP*PROV                 64                3.47830970               0.7652                0.8499</w:t>
      </w:r>
    </w:p>
    <w:p>
      <w:pPr>
        <w:pStyle w:val="PlainText"/>
        <w:pBdr/>
        <w:ind w:left="0" w:hanging="0"/>
        <w:jc w:val="left"/>
        <w:rPr/>
      </w:pPr>
      <w:r>
        <w:rPr>
          <w:rFonts w:cs="LinePrinter" w:ascii="LinePrinter" w:hAnsi="LinePrinter"/>
        </w:rPr>
        <w:t>FAMILY(PROV)              8                1.31258783               2.3019                0.0332</w:t>
      </w:r>
    </w:p>
    <w:p>
      <w:pPr>
        <w:pStyle w:val="PlainText"/>
        <w:pBdr/>
        <w:ind w:left="0" w:hanging="0"/>
        <w:jc w:val="left"/>
        <w:rPr/>
      </w:pPr>
      <w:r>
        <w:rPr>
          <w:rFonts w:cs="LinePrinter" w:ascii="LinePrinter" w:hAnsi="LinePrinter"/>
        </w:rPr>
        <w:t>REP*FAMILY(PROV)         55                3.91753946               1.4309                0.0253</w:t>
      </w:r>
    </w:p>
    <w:p>
      <w:pPr>
        <w:pStyle w:val="Normal"/>
        <w:pBdr/>
        <w:ind w:left="0" w:hanging="0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 676               33.65033333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0" w:hanging="0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819               51.66190244</w:t>
      </w:r>
    </w:p>
    <w:p>
      <w:pPr>
        <w:pStyle w:val="PlainText"/>
        <w:pBdr/>
        <w:ind w:left="0" w:hanging="0"/>
        <w:jc w:val="lef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/>
        <w:ind w:left="0" w:hanging="0"/>
        <w:jc w:val="left"/>
        <w:rPr>
          <w:sz w:val="16"/>
        </w:rPr>
      </w:pPr>
      <w:r>
        <w:rPr>
          <w:b/>
          <w:sz w:val="16"/>
        </w:rPr>
        <w:t xml:space="preserve">                                  </w:t>
      </w: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/>
      </w:pPr>
      <w:r>
        <w:rPr>
          <w:b/>
        </w:rPr>
        <w:t>15-26-26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 #    51    94.4    0.7     .     .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 #    45    83.3    0.7     .     .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 #    50    92.6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6     11     6   100.0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7     11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2      8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8      8    49    90.7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5      8    52    96.3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1      4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8      4    51    94.4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1      9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3      9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4      9    49    90.7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6      9    47    97.9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7      9    51    94.4    0.7     .     .          .      .      .      .      .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53    98.1    0.6     .     .          .      .      .      .      .      .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4   100.0    0.6     .     .          .      .      .      .      .      .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PROV  PROVENANCE                 N  SURV    HT            DBH   VOLUME   FORK  BTOP 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DULCE NOMBRE DE COPAN    103  95.4   0.6     A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ALTAMIRANO               154  95.1   0.6  B  A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 SAN JERONIMO (CHIAPAS)   252  95.5   0.7  B   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 COAPILLA                  58  96.7   0.6  B  C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9   GENETIC CONTROL           51  94.4   0.7  B  C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0   GENETIC CONTROL           45  83.3   0.7  B  C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69   GENETIC CONTROL           50  92.6   0.5  D  C       .       .      .     .     .     .     .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8               53  98.1   0.6  D          .       .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9               54 100.0   0.6  D          .       .      .     .     .     .     .     .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    567  95.5   0.7             .       .      .     .     .     .     .     .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2:24:00Z</dcterms:created>
  <dc:creator>TA</dc:creator>
  <dc:description/>
  <dc:language>en-US</dc:language>
  <cp:lastModifiedBy>ABDURAZAK</cp:lastModifiedBy>
  <cp:lastPrinted>1997-09-09T09:08:00Z</cp:lastPrinted>
  <dcterms:modified xsi:type="dcterms:W3CDTF">1997-09-09T18:53:00Z</dcterms:modified>
  <cp:revision>9</cp:revision>
  <dc:subject/>
  <dc:title>20-26-01I</dc:title>
</cp:coreProperties>
</file>