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5-26-02B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-26-02B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inus maximinoi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 94G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6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8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541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ban,  Guatemal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12  15  16  17  19  20  23  25  26  27  29  91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Jeronimo,  Guatemal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  64  67  72  75  77  78  85  89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Juan Sacatapequez,  Guatemal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 38  39  40  43  45  47  49  50  51  53  54  57  60  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cala,  Honduras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 98  105  118  120  122  123  127  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4  136  142  146  149  150  152  154  158  161  162  163  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</w:t>
      </w:r>
      <w:r>
        <w:rPr>
          <w:b/>
          <w:bCs/>
        </w:rPr>
        <w:t>DF           TYPE III SS        F-VALUE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4260748        3.7131       0.000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6       0.31290090        6.5866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48       0.06946127        1.0359       0.412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52       0.39965498        5.5164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416       0.58019750        1.1023       0.091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2428       3.07211294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2958       4.50891230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5-26-02B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>FAMILY   PROV    N    SURV     HT    DBH    VOLUME    FORK   BTOP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7      1    52    96.3   12.0   17.8   0.11679   17.4   25.2   33.7   65.9   21.9   8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6      1    54   100.0   12.5   17.3   0.11594   27.8    9.3   14.8   79.6   18.5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5      3    45    83.3   12.6   16.7   0.11090   15.7   18.0   15.7   78.3   31.9   8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5      1    50    92.6   12.0   16.7   0.10637    4.1   18.3   11.5   86.3   30.2   9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8      3    53    98.1   12.0   16.6   0.10277    7.4    7.8   11.5   65.9   22.6   7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7      3    53    98.1   12.3   16.3   0.10212   11.5   22.2   18.9   60.7   36.3   8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9      3    52    96.3   12.1   16.4   0.09935   20.7   17.8   11.1   65.6   25.2   7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9      2    47    87.0   11.4   16.5   0.09890   22.2   25.6    5.6   62.8   18.7   8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5      7    48    88.9   12.2   16.0   0.09854   21.7   14.8   23.5   80.4   16.3   8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0      3    52    96.3   12.5   16.0   0.09830   17.0   17.8   31.9   82.6   13.3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4      2    53    98.1   12.0   16.2   0.09798   32.2    4.1    9.6   75.9   11.1   8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2      2    53    98.1   12.2   16.0   0.09795    7.8    7.4    7.4   83.0   15.6   8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8      2    50    92.6   12.1   16.0   0.09746   23.3    4.6   18.9   81.5   18.3   9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4      7    45    83.3   11.8   15.9   0.09720   16.7   22.0   15.6   70.7   28.3   8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3      7    49    90.7   11.5   16.2   0.09511   15.6   17.0   14.1   78.5   21.1   8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2      5    54   100.0   12.0   15.7   0.09452   18.5    9.3   13.0   64.8    7.4   7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9      1    52    96.3   12.0   15.7   0.09358   17.4    5.9   27.0   70.7   17.8   8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6      1    51    94.4   12.0   15.7   0.09331   29.6    9.6   13.0   92.6   16.3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2      7    51    94.4   11.2   15.9   0.09304   20.0   20.0    5.9   73.0   11.9   8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9      1    48    88.9   12.1   15.4   0.09289   44.6    1.9    5.6   69.4   11.9   8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7      2    51    94.4   11.6   15.9   0.09281   35.6   20.7   30.0   83.0   16.3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6      7    52    96.3   11.8   15.8   0.09181   16.7   16.7   15.7   41.7   25.0   7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5      2    51    94.4   11.1   15.9   0.08963   25.6   28.5    5.9   90.4   25.6   9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7      1    51    94.4   11.9   15.3   0.08958   25.2   18.1    8.1   67.8   29.6   8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2      1    51    94.4   11.3   15.8   0.08926   33.1    5.6   14.8   94.4   19.4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9      3    48    88.9   11.6   15.6   0.08795   19.6   15.7   23.9   87.6   29.4   9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5      3    49    90.7   11.5   14.9   0.08768   21.7    4.1   13.3   86.3   27.0   9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3      1    51    94.4   11.5   15.2   0.08698    9.6    3.7   14.1   60.4   11.9   7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1      1    52    96.3   11.8   15.3   0.08654   19.4   11.1   15.7   83.3    5.6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7      5    51    94.4   11.5   15.2   0.08632   26.1    7.4    7.4   73.7   11.1   8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0      5    53    98.1   11.6   15.2   0.08559   21.1   16.7    9.3   83.3   16.7 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2      5    51    94.4   11.3   15.4   0.08518   25.9    8.5   11.9   70.7   13.3   8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1      1    53    98.1   11.6   15.1   0.08507   37.8   13.0   13.3   71.1   11.1   92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7      3    50    92.6   11.0   15.6   0.08479   19.3   27.4   25.2   90.0   30.7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2      2    50    92.6   11.4   15.2   0.08337   28.9    7.4    7.8   82.6   15.9   9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8      5    50    92.6   10.9   15.4   0.08329   22.2   20.7    3.7   74.8   26.7   8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3      3    45    83.3   11.3   14.9   0.08294   28.5    7.8   14.1   91.5   24.8   9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5      2    47    87.0   11.7   14.9   0.08292   13.3   24.1    8.5   68.5    6.3   8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5      1    49    90.7   11.7   14.8   0.08287   23.0   13.0   19.8   70.7   10.9   7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4      7    49    90.7   10.8   14.8   0.08266   14.1   22.8   12.0   55.9   10.9   7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0      3    52    96.3   11.7   14.7   0.08252   32.6    4.1   23.0   78.1    9.3   9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3      5    53    98.1   11.2   15.0   0.08175   18.9   20.4   11.1   65.9   11.1   7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7      2    52    96.3   11.4   14.7   0.08034   29.6   22.2   14.1   75.2   20.4   8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1      7    47    87.0   11.0   15.0   0.07997   22.0   11.1    7.8   76.5   21.3   8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0      1    50    92.6   10.9   14.8   0.07905   18.1   19.6   10.7   95.9   18.5   9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5      5    49    90.7   10.5   14.9   0.07750    6.9   22.6    8.5   70.0    8.7   8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1      3    54   100.0   11.1   14.8   0.07649   20.4   18.5   14.8   81.5   22.2 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0      3    51    94.4   11.0   14.0   0.07469   17.4    7.8   30.0   84.4   21.5   9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8      7    51    94.4   11.1   14.0   0.07424   17.6    3.7    5.9   71.9    5.9   7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0      7    45    83.3   10.8   14.2   0.07182   30.4   21.7    8.3   72.8   19.8   8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2      7    50    92.6   11.2   14.2   0.07149   14.3   17.6   11.1   70.2   17.4   8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2      7    48    88.9   10.6   14.0   0.06881   37.8   12.0    6.3   52.4   10.0   7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8      5    52    96.3   10.9   13.5   0.06690   21.1    5.6    9.3   52.6   11.1   6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9      7    43    79.6   10.7   13.7   0.06675   21.7   14.8   28.5   43.9   17.0   7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4      3    50    92.6   10.4   13.5   0.06523   25.2    7.4   11.9   75.9   13.7   8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3      3    49    90.7   10.6   12.9   0.05925   14.3   10.0   19.3   92.2   18.7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4   100.0    9.1   13.4   0.05348   14.8    0.0    1.9   77.8    5.6   7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6      7    48    88.9    9.7   12.4   0.04960   14.8   20.0    8.9   77.4   10.0   87.8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3    98.1    7.2   10.9   0.02809    9.6    0.0    1.9   87.0    5.9   88.9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5-26-02B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    N   SURV   HT   DBH    VOLUME          FORK   BTOP FOX    CRK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      COBAN                   664  94.6  11.8  15.8  0.09393     A    23.6  12.0  15.5  77.6  16.7  89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2   SAN JERONIMO               454  93.4  11.7  15.7  0.09126     A    24.0  15.9  12.1  78.0  16.5  87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3   SAN JUAN SACATEPEQUEZ      703  93.0  11.5  15.2  0.08681   B A    18.9  13.1  19.2  79.8  22.9  9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5   MARCALA                    413  95.6  11.2  15.0  0.08270   B      19.9  14.0   9.4  69.5  13.3  82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7   TATUMBLA                   626  89.2  11.1  14.8  0.08033   B      20.3  16.5  12.3  66.0  16.0  8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99   CONTROL 999                 54 100.0   9.1  13.4  0.05348     C    14.8   0.0   1.9  77.8   5.6  79.6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99   CONTROL 998                 53  98.1   7.2  10.9  0.02803     D     9.4   0.0   1.9  86.8   5.7  88.7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OVERALL                     2860  92.9  11.5  15.3  0.08716          21.3  14.2  14.3  74.5  17.6  8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0:26:00Z</dcterms:created>
  <dc:creator>College of Forest Resources</dc:creator>
  <dc:description/>
  <dc:language>en-US</dc:language>
  <cp:lastModifiedBy>College of Forest Resources</cp:lastModifiedBy>
  <dcterms:modified xsi:type="dcterms:W3CDTF">1996-02-08T12:35:00Z</dcterms:modified>
  <cp:revision>6</cp:revision>
  <dc:subject/>
  <dc:title>33-02-01A</dc:title>
</cp:coreProperties>
</file>