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5-10-23F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/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-10-23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A8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5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tumbla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9  720  723  724  727  729  730  735  738  741  743  746  749  752  753  754  755  758  759  760  761  76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apilla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1  196  198  201  20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te Cristo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2  215  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NOTE:  </w:t>
      </w:r>
      <w:r>
        <w:rPr>
          <w:sz w:val="16"/>
          <w:szCs w:val="16"/>
        </w:rPr>
        <w:t># are genetic control lots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 (2843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(2829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(2822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TYPE III SS                   F-VALUE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0.00008347               4.6590              0.000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5             0.00003942               1.2133              0.331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40             0.00009510               1.5598              0.036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7             0.00010768               2.9054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87             0.00026613               1.2361              0.03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552             0.00063556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 819             0.00130912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5-10-23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38      7    24    44.4    3.4    4.5   0.00254    0.0   14.3    0.0     .      .    1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997      *    40    80.2    3.0    4.6   0.00226   10.9    0.0    0.0     .      .    1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6     13    28    53.3    3.4    4.0   0.00198    8.3    0.0    0.0     .      .     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27      7    36    66.7    3.3    4.0   0.00186    0.0    2.1    0.0     .      .     2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999      *    46    88.0    3.1    3.7   0.00173    3.7    3.7    0.0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24      7    25    47.8    2.7    3.6   0.00149    0.0    3.1    0.0     .      .     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59      7    32    60.0    2.9    3.4   0.00146    0.0    9.3    0.0     .      . 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23      7    14    25.9    3.0    3.7   0.00143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30      7    18    33.3    2.9    3.5   0.00143   14.3    0.0    0.0     .      .    1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68      7    12    22.2    2.9    3.6   0.00139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998      *    45    83.3    3.1    3.4   0.00137    5.9    2.2    0.0     .      .     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41      7    21    39.3    2.8    3.4   0.00125    0.0   10.4    0.0     .      .    1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2     13    31    64.6    2.7    3.3   0.00124    0.0    2.5    0.0     .      .     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55      7    27    51.5    2.9    3.3   0.00124    3.1    0.0    0.0     .      .     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98     11    18    35.9    2.8    3.4   0.00121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4     11    18    34.4    2.9    3.3   0.00121    5.6    0.0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49      7    20    38.5    2.7    3.3   0.00114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54      7    21    40.0    2.8    3.1   0.00112    2.8    0.0    0.0     .      . 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29      7    27    54.3    2.7    3.1   0.00105   11.1    0.0    3.7     .      .    1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58      7    24    45.9    2.8    3.2   0.00105    3.7    3.7    0.0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96     11    27    53.0    2.6    3.1   0.00098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46      7    30    56.7    2.6    2.9   0.00095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1     11    20    37.8    2.4    2.9   0.00089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90     11    23    44.8    2.7    3.0   0.00087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43      7    21    41.1    2.5    2.9   0.00086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60      7    22    42.6    2.7    2.8   0.00085   16.7    0.0    0.0     .      . 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61      7    24    45.9    2.6    2.8   0.00081    2.2    0.0    0.0     .      .     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19      7    31    58.9    2.6    2.8   0.00076    0.0    5.0    0.0     .      .     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20      7    33    69.6    2.5    2.6   0.00074    2.8    0.0    0.0     .      . 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5     13    15    30.7    2.6    2.9   0.00074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52      7    22    42.2    2.4    2.6   0.00071   14.8    0.0    0.0     .      .    1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53      7     8    14.8    2.6    2.4   0.00063    0.0    0.0    0.0     .      .     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735      7    20    38.5    2.2    2.4   0.00059    3.1    0.0    0.0     .      .     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N   SURV    HT    DBH   VOLUME             FORK    BTOP   FOX    CRK    XBD 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7      40   80.0   3.0    4.5   0.00224     A      10.0    0.0    0.0     .      .    1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9      46   88.5   3.1    3.7   0.00175     B       4.3    2.2    0.0     .      .     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3    MONTE CRISTO     74   49.0   2.9    3.5   0.00148  C  B       2.7    1.4    0.0     .      .     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8      45   83.3   3.1    3.4   0.00141  C  B  D    6.7    2.2    0.0     .      .     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7    TATUMBLA        512   45.3   2.8    3.2   0.00119  C     D    2.3    2.0    0.2     .      .     4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1    COAPILLA        106   41.1   2.7    3.2   0.00109        D    0.9    0.0    0.0     .      .     0.9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692   44.9   2.8    3.2   0.00121             2.2    1.6    0.1     .      .     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5T11:33:00Z</dcterms:created>
  <dc:creator>College of Forest Resources</dc:creator>
  <dc:description/>
  <dc:language>en-US</dc:language>
  <cp:lastModifiedBy>College of Forest Resources</cp:lastModifiedBy>
  <cp:lastPrinted>1996-10-29T13:50:00Z</cp:lastPrinted>
  <dcterms:modified xsi:type="dcterms:W3CDTF">1996-10-29T13:54:00Z</dcterms:modified>
  <cp:revision>8</cp:revision>
  <dc:subject/>
  <dc:title>33-02-01A</dc:title>
</cp:coreProperties>
</file>