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21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21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ti  A3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Oaxaca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0  521  523  536  5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7  550  5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ompuertas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85  5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tillo (Ocotepeque)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4  615  616  617  618  625  6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1236595       0.3337         0.9515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2         1.48744956       2.0376         0.1160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96         0.43074059       0.5358         0.9986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14         0.74156433       7.0312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109         0.85841775       1.5954         0.000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811         4.0033905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050         7.8191625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21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51    94.4   14.3   20.7   0.20352    5.6    9.6    0.0    0.0   63.0   13.7   7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6     19    42    77.8   15.3   19.2   0.17916    6.3    7.8    2.2    5.6   25.6    2.2   3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8     19    46    85.2   14.9   18.8   0.17710    7.8   14.8    0.0    5.6   35.6   17.4   4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7     19    39    75.2   15.1   18.6   0.17637    4.6    4.6    2.8    1.9   29.6   13.9   3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7     17    34    66.3   14.9   18.9   0.17377   23.1    0.0    0.0    0.0   50.4    2.5   62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41    78.5   14.2   19.4   0.17327    4.4    8.1    0.0    1.9   38.5    2.2   4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40    78.3   14.2   19.0   0.16835   21.5    5.9    2.2    5.9   51.3   16.3   6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5     19    38    80.7   15.0   17.9   0.16186    8.3    0.0    0.0    5.9   22.4    2.8   3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0     17    37    74.4   14.8   18.2   0.15976    3.7    2.2    5.0    1.9   41.3    5.6   5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31    60.7   13.9   18.6   0.15586    9.4    8.1    6.5    1.9   43.7   21.9   6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6     17    33    65.2   14.1   18.4   0.15353   12.2    7.8    0.0    0.0   63.9    7.8   6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85     18    34    69.6   14.0   18.2   0.15295   12.2    2.2    0.0    0.0   66.5    4.4   6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10     16    33    62.8   13.5   18.4   0.15260    7.8    0.0    0.0    3.7   77.2    5.0   8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23     16    36    69.6   13.9   18.1   0.14901   13.0    1.9    0.0    1.9   73.3    4.6   7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21     16    37    68.5   13.8   18.1   0.14625    4.4    2.2    0.0    5.6   59.6    2.2   6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37    68.5   12.3   18.4   0.14416    5.9   18.7    3.7   14.8   49.6   39.3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2     18    39    79.1   13.0   16.4   0.12122    3.7    5.6    0.0    9.1   65.0   16.7   7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37     16    36    68.5   12.8   16.1   0.11576    9.6    1.9    2.8    1.9   45.0    0.0   5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36     16    39    78.0   11.9   16.0   0.10522    9.6   11.1    2.2    2.2   81.7    5.0   8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52    96.3   12.4   14.5   0.08782   13.3    1.9    0.0    1.9    5.6    4.1   2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9    92.6   12.3   13.9   0.07881   19.3    0.0    0.0    3.7   15.6    5.9   3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4     19    27    56.7   10.7   12.8   0.06244   23.3    9.2    0.0    4.1   74.6   41.7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6     19    26    49.6    9.5   11.4   0.06212    7.5    6.3    0.0   13.0   81.7   38.8   84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7    87.0   10.9   12.7   0.05815   22.6    0.0    1.9    0.0   17.0    3.7   4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3    79.6   10.4   12.5   0.05248   20.7    0.0    0.0    0.0   28.9    5.6   5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5     19    34    67.8   10.1   11.3   0.04813   12.8    8.3    0.0   15.9   63.5   23.9   79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50    92.6   10.4   11.8   0.04760    4.1    2.8    0.0    1.9   10.0    5.6   14.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PROVENANCE                N  SURV    HT   DBH   VOLUME         FORK  BTOP   FOX    DT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  51  94.4  14.3  20.7  0.20333     A    5.9   9.8   0.0   0.0  62.7  13.7  72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  41  78.8  14.3  19.3  0.17260     B    4.9   7.3   0.0   1.9  39.0   2.4  4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 40  78.4  14.2  19.0  0.16794     B   25.0   5.0   2.5   5.9  50.0  17.5  6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7  CANDELARIA              104  68.4  14.6  18.4  0.16186     B   13.5   2.9   1.9   0.7  53.8   3.8  6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 68  64.2  13.1  18.5  0.14978   C B    8.8  14.7   4.4   8.5  47.1  32.4  7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LAS COMPUERTAS           73  74.5  13.5  17.2  0.13573   C      8.2   4.1   0.0   4.1  63.0  11.0  6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6  SAN JERONIMO (OAXACA)   181  69.9  13.1  17.3  0.13269   C      8.3   3.9   1.1   3.1  66.3   3.9  71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9  EL PORTILLO (OCOTEPEQUE)252  70.4  13.4  16.2  0.13263   C      9.5   5.6   0.8   7.5  41.3  14.7  5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 52  96.3  12.4  14.5  0.08778     D   13.5   1.9   0.0   1.9   5.8   3.8  2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 49  92.5  12.3  13.9  0.07925   E D   20.4   0.0   0.0   3.8  16.3   6.1  4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 47  87.0  11.0  12.8  0.05922   E F   14.9   0.0   2.1   0.0  19.1   4.3  3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 43  79.6  10.5  12.5  0.05379     F   14.0   0.0   0.0   0.0  32.6   7.0  48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 50  92.6  10.4  11.8  0.04739     F    4.0   2.0   0.0   1.9   8.0   4.0  12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       810  71.7  13.6  17.6  0.14634          9.9   5.8   1.2   4.7  52.6  11.5  6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rees measured as ‘DEAD TOP’ counted as DEFECTED trees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81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7:00Z</dcterms:created>
  <dc:creator>College of Forest Resources</dc:creator>
  <dc:description/>
  <dc:language>en-US</dc:language>
  <cp:lastModifiedBy>Lab Manager</cp:lastModifiedBy>
  <dcterms:modified xsi:type="dcterms:W3CDTF">2013-11-12T19:07:00Z</dcterms:modified>
  <cp:revision>2</cp:revision>
  <dc:subject/>
  <dc:title>33-02-01A</dc:title>
</cp:coreProperties>
</file>