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5-10-17A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-10-17A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iti  A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5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7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16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 198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30"/>
        <w:gridCol w:w="450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5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eronimo,  Guatemal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9#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uan Sacatepequez,  Guatemal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9#  50#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4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lce Nombre de Copan,  Hondura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52#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eronimo (Chiapas),  Mexico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58#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Lagunilla,  Guatemal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90  692  696  700  70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Lorenzo,  Guatemal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07  708  709  712  715  71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3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nduras*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35  113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4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temala*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13  1314  13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NOTE:  </w:t>
      </w:r>
      <w:r>
        <w:rPr>
          <w:sz w:val="16"/>
        </w:rPr>
        <w:t># are genetic control lots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* 83 and 84 are CAMCORE codes, they are not CAMCORE seedlots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98"/>
        <w:gridCol w:w="5092"/>
      </w:tblGrid>
      <w:tr>
        <w:trPr/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1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0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5 (21198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SA,  Commercial Control.    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6 (23302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Seed Orchard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7 (28430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Seed Orchard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 (28292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Commercial Control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 (28222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Commercial Contro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 xml:space="preserve"> </w:t>
      </w:r>
      <w:r>
        <w:rPr>
          <w:b/>
        </w:rPr>
        <w:t>SOURCE</w:t>
      </w:r>
      <w:r>
        <w:rPr/>
        <w:t xml:space="preserve">                                         </w:t>
      </w:r>
      <w:r>
        <w:rPr>
          <w:b/>
        </w:rPr>
        <w:t>DF                    TYPE III SS                   F-VALUE                     P &gt; F</w:t>
      </w:r>
    </w:p>
    <w:p>
      <w:pPr>
        <w:pStyle w:val="Normal"/>
        <w:rPr/>
      </w:pPr>
      <w:r>
        <w:rPr>
          <w:rFonts w:cs="LinePrinter" w:ascii="LinePrinter" w:hAnsi="LinePrinter"/>
        </w:rPr>
        <w:t>REP                      8         0.19562344        2.7813        0.0075</w:t>
      </w:r>
    </w:p>
    <w:p>
      <w:pPr>
        <w:pStyle w:val="Normal"/>
        <w:rPr/>
      </w:pPr>
      <w:r>
        <w:rPr>
          <w:rFonts w:cs="LinePrinter" w:ascii="LinePrinter" w:hAnsi="LinePrinter"/>
        </w:rPr>
        <w:t>PROV                    12         1.36010483        7.6074        0.0017</w:t>
      </w:r>
    </w:p>
    <w:p>
      <w:pPr>
        <w:pStyle w:val="Normal"/>
        <w:rPr/>
      </w:pPr>
      <w:r>
        <w:rPr>
          <w:rFonts w:cs="LinePrinter" w:ascii="LinePrinter" w:hAnsi="LinePrinter"/>
        </w:rPr>
        <w:t>REP*PROV                95         0.83918960        1.0595        0.4012</w:t>
      </w:r>
    </w:p>
    <w:p>
      <w:pPr>
        <w:pStyle w:val="Normal"/>
        <w:rPr/>
      </w:pPr>
      <w:r>
        <w:rPr>
          <w:rFonts w:cs="LinePrinter" w:ascii="LinePrinter" w:hAnsi="LinePrinter"/>
        </w:rPr>
        <w:t>FAMILY(PROV)            14         0.18153316        1.5510        0.0998</w:t>
      </w:r>
    </w:p>
    <w:p>
      <w:pPr>
        <w:pStyle w:val="Normal"/>
        <w:rPr/>
      </w:pPr>
      <w:r>
        <w:rPr>
          <w:rFonts w:cs="LinePrinter" w:ascii="LinePrinter" w:hAnsi="LinePrinter"/>
        </w:rPr>
        <w:t>REP*FAMILY(PROV)       107         0.89351986        0.9928        0.5050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ERROR                  750         6.30818733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 986         9.94259974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5-10-17A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FAMILY   PROV    N    SURV     HT    DBH    VOLUME   FORK   BTOP    FOX     DT    CRK    XBD    DEF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52      4    40    74.1   15.3   20.5   0.21575    7.8    4.4    0.0    5.6   90.4   11.9   94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700     22    32    61.5   15.0   20.4   0.20900   19.4    1.9    0.0    5.9   80.6   21.3   91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58      9    33    61.1   14.3   21.1   0.20603    9.4    4.2    0.0    3.7   36.5   33.3   58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39      3    26    50.2   14.6   20.2   0.19892   29.6    5.6    6.3   11.1   70.6   35.8   90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709     23    33    61.1   13.1   20.6   0.18606   15.0   11.1    0.0   16.7   43.1   39.4   67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715     23    40    74.1   14.3   19.3   0.18116   20.7   10.2    0.0    1.9   52.0   23.1   72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315     84    38    70.4   14.1   19.0   0.17952   15.8   12.7    2.5    9.3   61.5   22.5   83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136     83    44    81.5   14.8   18.8   0.17842   19.3    6.3    0.0    5.6   58.3   23.0   72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50      3    43    79.6   14.8   19.0   0.17780   12.8    8.3    2.8    9.3   88.9   29.8   95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712     23    30    56.3   15.4   19.0   0.17696   24.6    2.5    8.3    3.7   83.3   26.3   90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707     23    29    54.8   13.7   19.3   0.17099   18.9   11.9    0.0    3.7   72.0   21.3   83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690     22    33    61.1   13.3   19.1   0.17086   24.4   18.9    0.0   11.1   23.9   20.6   61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708     23    30    55.6   13.5   19.6   0.16533   17.0   11.1    0.0    5.6   28.5   43.5   55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696     22    28    52.2   13.6   18.7   0.16472   30.4   12.2    2.8    5.6   51.5   48.7   85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692     22    36    70.4   13.8   19.3   0.16417   35.6    7.2    0.0    1.9   49.3   22.8   73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314     84    38    72.2   13.7   18.8   0.16336    5.6   11.5    4.4    9.3   63.9   56.7   86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69      2    38    72.2   12.8   18.5   0.15593   17.4   12.4    0.0   11.1   62.6   37.2   86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135     83    43    79.6   14.5   17.6   0.15320   12.0    7.4    1.9    3.7   56.5   13.0   66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313     84    41    75.9   13.7   18.0   0.15317   10.4    2.2    0.0   11.1   75.9   13.1   86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706     22    24    45.2   13.4   18.6   0.15290   36.5   17.1    0.0    7.4   79.4   32.7   90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693     22    39    73.0   12.7   17.6   0.13744   23.0   15.0    0.0    7.4   44.4   35.2   70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8      *    50    92.6   14.0   16.8   0.13193   10.0    0.0    2.2    1.9   22.4    1.9   32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9      *    42    77.8   13.5   16.8   0.12880   20.6    1.9    0.0    0.0   27.8    8.3   46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716     23    15    28.7   11.0   15.7   0.11371   22.9   14.6    0.0    7.4   70.8   39.6   87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7      *    47    87.0   11.8   14.9   0.08645   17.0    0.0    0.0    1.9   29.3    9.3   45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5      *    48    88.9   10.9   13.5   0.06566   12.8    2.8    0.0    0.0   35.9    9.3   48.7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6      *    47    87.0   11.0   12.9   0.06187   12.4    0.0    0.0    0.0   10.0    5.0   22.4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  <w:szCs w:val="16"/>
        </w:rPr>
      </w:pPr>
      <w:r>
        <w:rPr>
          <w:rFonts w:cs="LinePrinter" w:ascii="LinePrinter" w:hAnsi="LinePrinter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PROV PROVENANCE              N  SURV    HT   DBH   VOLUME         FORK  BTOP   FOX    DT    CRK   XBD   DEF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  DULCE NOMBRE DE COPAN  40  74.1  15.3  20.2  0.21284    A     7.5   5.0   0.0   5.6   90.0  12.5  95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  SAN JERONIMO (CHIAPAS) 33  62.3  14.4  20.5  0.19859  B A    12.1   6.1   0.0   3.8   42.4  39.4  69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  SAN JUAN SACATEPEQUEZ  69  65.7  14.8  19.3  0.18444  B A C  18.8   8.7   2.9  10.5   81.2  30.4  92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23  SAN LORENZO           177  55.5  13.8  18.9  0.16792  B D C  19.2  11.3   1.1   6.6   56.5  31.6  75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83  HUNDURAS               87  80.6  14.6  18.1  0.16390    D C  16.1   6.9   1.1   4.6   56.3  18.4  69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84  GUATEMALA             117  72.7  13.9  18.4  0.16230  E D C  11.1   8.5   2.6   9.9   68.4  29.1  85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22  LA LAGUNILLA          192  61.1  13.7  18.6  0.16175  E D C  27.1  12.5   0.5   6.7   55.7  28.6  77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  SAN JERONIMO           38  74.5  12.8  18.2  0.15266  E D F  21.1  15.8   0.0  11.8   60.5  39.5  84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CONTROL 998            50  92.6  14.0  16.7  0.13118  E   F  10.0   0.0   2.0   1.9   22.0   2.0  32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CONTROL 999            42  77.8  13.5  16.8  0.12897      F  19.0   2.4   0.0   0.0   31.0   7.1  47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CONTROL 997            47  87.0  11.7  14.8  0.08488    G    17.0   0.0   0.0   1.9   31.9   8.5  46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CONTROL 995            48  88.9  10.9  13.5  0.06559    G    12.5   2.1   0.0   0.0   35.4   8.3  47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CONTROL 996            47  87.0  11.0  12.7  0.05978    G    10.6   0.0   0.0   0.0   10.6   4.3  21.3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OVERALL                    753  64.6  14.0  18.8  0.16948         18.7  10.1   1.2   7.3   61.8   28.6 79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 Large amount of trees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were reported with ‘Deat Top’, which significantly affected the height.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sectPr>
      <w:footerReference w:type="default" r:id="rId2"/>
      <w:type w:val="nextPage"/>
      <w:pgSz w:w="12240" w:h="15840"/>
      <w:pgMar w:left="810" w:right="99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06:00Z</dcterms:created>
  <dc:creator>College of Forest Resources</dc:creator>
  <dc:description/>
  <dc:language>en-US</dc:language>
  <cp:lastModifiedBy>Lab Manager</cp:lastModifiedBy>
  <dcterms:modified xsi:type="dcterms:W3CDTF">2013-11-12T19:06:00Z</dcterms:modified>
  <cp:revision>2</cp:revision>
  <dc:subject/>
  <dc:title>33-02-01A</dc:title>
</cp:coreProperties>
</file>