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17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17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  C2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0  692  700  7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7  7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nduras*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35  11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temala*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3  1314  1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* 83 and 84 are CAMCORE codes, they are not CAMCORE seedlo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4208992        1.8380        0.0760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2         0.36175826       12.5805        0.0682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96         0.26735799        0.7559        0.8687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 8         0.02658430        0.9088        0.5142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 57         0.20906110        1.0285        0.4222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 544         1.9399416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TL       725         2.8611925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17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26    48.1   11.8   21.3   0.16771    0.0   26.9   11.1    9.3   61.1   56.5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38    71.1   11.3   18.9   0.12862   15.6    3.7    0.0   22.2   24.6   58.1   8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43    81.1   11.0   17.8   0.12087   10.0   11.5    0.0   25.9   73.1   59.3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8     23    16    30.4    9.6   19.3   0.11918   10.4   27.1    0.0   15.6   22.9   52.1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0     22    17    32.6   10.0   19.2   0.11692    0.0    8.3    0.0   14.8   75.0   58.3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21    38.9    9.6   18.5   0.11422    0.0    4.8    4.8   20.4   50.0   79.8   9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90     22    19    36.1    8.5   19.8   0.11246    4.2   33.8    0.0   21.3   19.2   72.5   9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15     84    42    77.8   10.0   17.7   0.11162    8.7   11.5    0.0   27.8   61.9   79.3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14     84    45    85.2   10.3   17.6   0.10883    8.7    6.9    0.0   43.3   48.7   77.4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13     84    47    87.0   10.1   17.3   0.10276    1.9   21.5    0.0   29.6   63.0   66.9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6     22    22    43.5    8.6   17.6   0.09345   20.4   18.5    0.0   16.7   51.9   81.5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35     83    34    63.7    8.8   17.4   0.09181    2.2   14.4    0.0   33.7   27.8   72.2   8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92     22    36    66.7    8.5   17.7   0.09095   13.7   23.1    1.9   33.3   34.6   90.0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4    83.0   10.8   16.1   0.08925   27.2    0.0    0.0    0.0   48.0   32.0   7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36     83    41    75.9    9.6   16.2   0.08699    5.0   31.1    0.0   24.1   50.0   69.4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07     23    22    40.7    8.7   17.8   0.08625   22.6   26.2    0.0   16.7   50.0   78.6   96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5    83.3   10.4   15.9   0.08379   14.1    0.0    0.0   22.2   14.1   51.5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37    68.5    9.0   16.8   0.08275    7.4    8.7    0.0   42.6   53.9   93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7    87.0   10.1   15.0   0.07325    1.9    1.9    0.0   37.0   16.1   75.0   8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36    68.1   10.4   14.9   0.07226   11.1    0.0    0.0    0.0   20.7   50.0   65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8    88.9    9.8   13.6   0.05839   10.4    0.0    0.0    1.9   56.3   46.7   75.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PROVENANCE              N  SURV    HT   DBH   VOLUME          FORK  BTOP  FOX    DT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4  DULCE NOMBRE DE COPAN   26  48.1  11.8  21.4  0.16826     A     0.0  23.1  3.8   9.3  53.8  53.8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  SAN JERONIMO (CHIAPAS)  38  71.7  11.4  18.9  0.12989     B    15.8   5.3  0.0  22.6  26.3  60.5  84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3  SAN JUAN SACATEPEQUEZ   64  59.8  10.5  18.0  0.11926   C B     6.3   9.4  1.6  23.4  62.5  67.2  95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84  GUATEMALA              134  83.2  10.2  17.5  0.10822   C B D   6.7  14.2  0.0  33.5  56.7  73.1  9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22  LA LAGUNILLA            94  44.8   8.8  18.4  0.10099   C E D   9.6  23.4  1.1  21.0  45.7  81.9  93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23  SAN LORENZO             38  35.8   9.1  18.4  0.10017   C E D  13.2  28.9  0.0  16.0  36.8  68.4  94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83  HUNDURAS                75  70.1   9.2  16.8  0.08943   F E D   4.0  22.7  0.0  29.0  41.3  74.7  94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7             44  83.0  10.8  16.1  0.08884   F E D  29.5   0.0  0.0   0.0  47.7  34.1  81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8             45  83.3  10.5  16.0  0.08508   F E    15.6   0.0  0.0  22.2  15.6  46.7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  SAN JERONIMO            37  68.5   9.0  16.8  0.08208   F E     5.4  10.8  0.0  42.6  54.1  91.9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6             36  67.9  10.6  15.0  0.07438   F G    11.1   0.0  0.0   0.0  22.2  44.4  6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9             47  87.0  10.0  15.0  0.07277   F G     2.1   2.1  0.0  37.0  17.0  72.3  8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5             48  88.9   9.8  13.6  0.05816     G    10.4   0.0  0.0   1.9  56.3  45.8  75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506  59.4   9.8  18.0  0.10768           7.5  17.2  0.6  24.8  49.0  73.3  9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t Top’, which significantly affected the heigh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footerReference w:type="default" r:id="rId2"/>
      <w:type w:val="nextPage"/>
      <w:pgSz w:w="12240" w:h="15840"/>
      <w:pgMar w:left="99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4:00Z</dcterms:created>
  <dc:creator>College of Forest Resources</dc:creator>
  <dc:description/>
  <dc:language>en-US</dc:language>
  <cp:lastModifiedBy>Lab Manager</cp:lastModifiedBy>
  <cp:lastPrinted>1996-12-02T13:55:00Z</cp:lastPrinted>
  <dcterms:modified xsi:type="dcterms:W3CDTF">2013-11-12T19:04:00Z</dcterms:modified>
  <cp:revision>2</cp:revision>
  <dc:subject/>
  <dc:title>33-02-01A</dc:title>
</cp:coreProperties>
</file>