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15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15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1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Copala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6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Oaxaca)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8  510  516  521  535  53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5  547  551  556  558  559  5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ompuertas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9  575  585  592  594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tillo (Ocotepeque)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7  603  614  621  622  623  624  625  6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scaran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1  642  651  652  653  654  655  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16299022       2.9779         0.0038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4         1.62784597       2.2387         0.0308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112         0.76357418       0.9669         0.574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2         1.48792061       6.7913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54         1.76701196       1.2185         0.016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549         8.8433056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1969        14.7277890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15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FAMILY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7     17    38    70.4   14.5   21.0   0.20235   20.7    9.6    2.8    0.0   29.6   43.0   7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40    74.1   13.8   19.5   0.18254   17.2    0.0    0.0    7.4   73.7   62.0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7     19    45    83.3   13.3   20.5   0.18208   11.1   18.5    0.0    5.6   49.6   38.9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1     17    36    66.7   13.1   20.1   0.18201   10.8    5.6    0.0    3.7   52.1   27.7   6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4     18    42    77.8   14.3   19.0   0.17412   19.8   10.2    0.0    0.0   54.1   57.0   8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47    87.0   14.0   19.6   0.17120   15.0    8.5    0.0    0.0   46.7   52.0   6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9     17    29    53.7   13.4   19.0   0.16949   25.2    2.2    0.0    7.4   33.0   34.4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8     17    46    85.2   14.1   18.9   0.16801   38.9    2.2    0.0    0.0   45.6   50.0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1     20    49    90.7   14.1   18.8   0.16668   16.3   13.0    5.9    0.0   51.5   45.9   7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49    90.7   13.6   18.9   0.16618   11.5    3.7    0.0   11.1   56.7   60.7   8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62     17    38    70.4   13.6   18.7   0.15924   37.0    0.0    0.0    3.7   44.4   47.2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69     18    42    77.8   13.8   18.9   0.15768   13.9   11.1    0.0    0.0   22.8   32.8   6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48    88.9   13.3   19.0   0.15753   12.2   16.9    4.6    7.4   46.9   83.7   8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2     19    45    83.3   13.4   18.6   0.15581   20.9    6.3    4.1    1.9   51.3   65.9   8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2     20    49    90.7   14.2   17.9   0.15195    5.9   14.4    2.2    1.9   29.6   35.9   5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21     16    42    77.8   13.9   18.3   0.14910   13.0    1.9    0.0    0.0   61.3   32.2   6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5     20    47    87.0   13.9   17.6   0.14772   20.6   15.0    0.0    3.7   36.1   36.9   6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08     16    46    85.2   12.7   18.6   0.14635   18.7   13.0    0.0    1.9   60.2   36.5   7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6     17    37    68.5   13.4   18.1   0.14370   13.3    2.5    4.2    1.9   42.9   33.8   64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03     19    51    94.4   13.3   18.0   0.14340   14.1    8.1    2.2    5.6   46.3   45.6   8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96     15    45    83.3   13.2   17.9   0.14318   13.3    5.0    0.0    5.6   58.5   58.5   7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1     19    42    77.8   12.8   18.0   0.14120    6.3   10.9    2.2    5.6   43.5   61.1   8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3     19    45    83.3   12.2   17.9   0.13922   15.6    2.2    0.0   14.8   48.9   66.1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16     16    31    57.4   12.9   18.5   0.13872   10.9   17.8    0.0    1.9   64.8   45.9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38     16    42    77.8   13.1   17.6   0.13834    1.9   10.2    0.0    0.0   52.8   23.1   6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5     17    34    63.0   13.0   18.1   0.13828    8.1    4.1    0.0    1.9   50.2   35.4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3     20    44    81.5   13.3   17.4   0.13684    7.4   23.0    4.1    1.9   23.3   38.1   5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41    75.9   12.2   17.7   0.13219   12.2   12.8    4.1   13.0   58.3   71.5   8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85     18    49    90.7   12.9   17.3   0.13174   16.5    5.9    1.9    0.0   68.7   40.9   8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10     16    44    81.5   13.0   17.6   0.13160   20.2   10.9    0.0    1.9   43.0   44.4   7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35     16    42    77.8   12.7   17.7   0.13106   17.8   14.3    0.0    0.0   42.6   26.3   6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2     18    36    66.7   12.6   17.4   0.12989    6.9   13.0    0.0    3.7   54.6   46.1   7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75     18    45    83.3   13.0   17.0   0.12652    8.3    3.7    0.0    3.7   47.6   37.8   7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40     20    43    79.6   13.1   16.5   0.12400   13.7   16.5    2.8    7.4   20.9   47.6   6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4     20    38    70.4   12.8   16.1   0.11387   11.3   14.6    0.0    7.4   48.7   54.1   6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6     20    42    77.8   11.3   16.2   0.11072   20.7   25.2    2.2    5.6   74.4   65.2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7    87.0   12.7   15.7   0.10284   25.6    2.2    0.0    1.9   26.3   32.2   5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8    88.9   13.0   15.4   0.10123   46.1    0.0    0.0    0.0   21.3   34.1   6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42     20    39    72.2   10.7   15.2   0.08795   11.9   20.6    0.0    5.6   78.0   67.0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41     20    44    81.5    9.7   15.6   0.08330   13.3   26.9    0.0   13.0   75.7   63.0   8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50    92.6   11.6   14.5   0.07760   11.1    1.9    1.9    0.0   30.6   32.4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51    94.4   11.1   13.8   0.06776   13.9    0.0    2.2    0.0   54.6   47.2   7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8    88.9   10.7   13.1   0.05979   14.3    0.0    0.0    0.0   17.0   18.1   3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6     19    29    53.7    7.4   10.7   0.04160    2.8   11.9    8.3   20.4   97.2   94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5     19    28    51.9    7.6   11.2   0.03526    0.0    6.5    0.0   27.8   95.0   82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4     19    30    55.6    6.8   10.9   0.03466    0.0   11.1    0.0   27.8   94.4   92.6   96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4     19    27    50.0    6.8   10.9   0.02701    3.7   11.5    0.0   24.1   95.0   94.1   97.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 HT   DBH   VOLUME          FORK  BTOP FOX  DT 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  40  74.1  14.0  19.5  0.18444     A    17.5  0.0  0.0  7.4  72.5  65.0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  47  87.0  14.0  19.6  0.17095     A    14.9  8.5  0.0  0.0  46.8  51.1  7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7  CANDELARIA              258  68.3  13.8  19.2  0.16814     A    24.0  3.9  1.2  2.6  48.1  37.6  76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 97  89.8  13.5  19.0  0.16222   B A    12.4 10.3  2.1  9.3  49.5  72.2  8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LAS COMPUERTAS          214  79.3  13.4  17.9  0.14471   B C    13.6  7.5  0.5  1.5  49.5  43.9  7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5  SAN JUAN COPALA          45  83.3  13.2  17.9  0.14378   B C    13.3  4.4  0.0  5.6  57.8  57.8  7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6  SAN JERONIMO (OAXACA)   247  76.2  13.1  18.1  0.14028   B C    14.6 10.1  0.0  0.9  53.4  34.8  72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 41  75.9  12.2  17.7  0.13221   D C    14.6 12.2  4.9 13.0  61.0  68.3  8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0  YUSCARAN                395  81.3  12.7  16.9  0.12717   D C    13.9 18.5  2.0  5.1  47.6  48.9  7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9  EL PORTILLO(OCOTEPEQUE) 342  70.4  11.1  16.0  0.11326   D E     9.9  9.9  1.8 14.8  63.7  67.3  8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 47  87.0  12.7  15.7  0.10333     E    25.5  2.1  0.0  1.9  25.5  31.9  55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 48  88.9  13.0  15.4  0.10117   F E    45.8  0.0  0.0  0.0  22.9  33.3  6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 50  92.6  11.6  14.5  0.07838   F G    10.0  2.0  2.0  0.0  32.0  32.0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 51  94.4  11.2  13.9  0.06838     G    13.7  0.0  2.0  0.0  54.9  47.1  72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 48  88.9  10.8  13.1  0.06075     G    14.6  0.0  0.0  0.0  18.8  18.8  39.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1726  76.1  12.8  17.7  0.13963          14.7 10.4  1.3  6.1  53.2  50.6  77.2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0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2:00Z</dcterms:created>
  <dc:creator>College of Forest Resources</dc:creator>
  <dc:description/>
  <dc:language>en-US</dc:language>
  <cp:lastModifiedBy>Lab Manager</cp:lastModifiedBy>
  <cp:lastPrinted>1997-02-21T08:44:00Z</cp:lastPrinted>
  <dcterms:modified xsi:type="dcterms:W3CDTF">2013-11-12T19:02:00Z</dcterms:modified>
  <cp:revision>2</cp:revision>
  <dc:subject/>
  <dc:title>33-02-01A</dc:title>
</cp:coreProperties>
</file>