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7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7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46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  341  342  343  344  348  350  351  352#  354  357  358  367  368  36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#  459  460  461  462  463  464  465  466 467  468  471  472  473  474  48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nad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8  439  445  446  447  448  449  451  452  453  454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de Angeles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3  417  425  434  435  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2332934       2.3140         0.0219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0         0.72853640       3.5175         0.0067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80         0.46267749       0.5329         0.9994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6         0.86929301       2.0015         0.000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37         3.36459439       1.4195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138         8.0040189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1619        13.6511019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7A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1      9    22    40.7   14.7   21.2   0.22921    8.3    2.8    0.0    0.0   23.1   22.2   4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6     14    13    24.4   15.5   19.8   0.20464   10.7    4.0    0.0    1.9   26.7   14.7   45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35    64.8   14.3   20.3   0.20028    8.3    3.7    0.0    5.6   86.1   27.8   8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8     12    23    43.0   14.2   20.8   0.19753   18.8    0.0    0.0    1.9   60.2   21.3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1     12    28    51.9   14.7   20.5   0.19738   25.4   17.6    0.0    0.0   65.0   48.5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3     12    28    51.9   14.8   20.3   0.19704   28.1   14.3    0.0    3.7   87.1   37.9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25     14    32    59.3   14.7   20.1   0.19329    5.6    8.8    0.0    0.0   46.7   31.3   5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3      9    18    33.3   13.3   19.4   0.18932    3.7   16.7    0.0    1.9   79.6   35.2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2      4    31    58.9   14.5   20.1   0.18699    8.1   19.4    0.0    1.9   35.6   31.9   6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25    46.3   14.9   19.6   0.18624   23.8    7.3    3.1    3.7   65.2   30.6   8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9      4    36    67.8   14.5   19.3   0.18422   33.3    6.9    0.0    0.0   48.7   12.4   8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5      9    28    51.9   13.3   20.4   0.18330   11.1   11.1    0.0    3.7   60.2   20.4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26    48.1   14.6   19.8   0.18289    9.3    2.9    0.0    0.0   57.1   24.0   71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8      2    31    57.4   13.6   20.3   0.18140    6.9   20.7    0.0    5.6   58.1   32.2   7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9      9    20    37.0   14.3   19.8   0.18021   18.8    3.1    0.0    0.0   62.5   21.9   8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8      9    23    42.6   14.1   20.1   0.17952   14.3    7.1    0.0    0.0   36.7   35.0   60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23    45.6   14.2   19.5   0.17901    0.0    6.5    0.0    4.6   72.6   27.2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9     12    21    40.6   13.7   19.8   0.17260    0.0   15.6    0.0    1.9   69.8   43.8   8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4      9    21    39.6   13.8   19.1   0.17257   19.8    4.2    0.0    5.6   64.6   41.7   7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7      4    38    73.0   13.8   18.6   0.16991   23.5    6.9    2.2   10.0   65.2   44.4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9      4    26    48.1   14.8   18.8   0.16945    9.3    5.6    0.0    1.9   42.4   11.5   5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6      9    26    49.3   13.1   19.0   0.16484    7.8    7.8    3.7    3.7   43.0   26.7   5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2     12    24    46.3   13.2   19.5   0.16456    7.2   18.3    2.8    4.6   66.7   56.3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3    79.6   14.0   18.9   0.16390   11.5    0.0    0.0    0.0   23.7    0.0   3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3      4    26    48.1   14.0   18.9   0.16358   18.5    3.7    0.0    1.9   71.9   28.1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6     12    21    39.6   12.5   19.9   0.16198    7.8   11.1    0.0    5.6   82.6   35.9   8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4     12    22    40.7   13.3   19.2   0.16192    0.0   10.4    0.0    5.6   54.4   25.0   69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8      4    27    50.0   14.0   18.2   0.16163   18.3    8.3    0.0    3.7   56.7   23.3   7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7      9    30    55.6   14.4   18.1   0.16127    1.9    1.9    0.0    3.7   48.1   23.5   5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8     12    22    40.7   13.3   19.5   0.16063   13.9    5.6    0.0    3.7   71.3    9.3   7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9     12    19    35.2   13.0   19.0   0.16012    9.5    8.3    0.0    1.9   44.0   17.9   53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7      4    40    74.1   14.4   18.1   0.15962   10.9    1.9    0.0    5.6   72.4   23.3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4      4    35    64.8   13.9   18.2   0.15579   23.9    5.6    0.0    1.9   78.3   34.6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2      9    26    50.9   13.0   18.8   0.15452    2.9    8.8    0.0    1.9   60.2   17.9   71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0      4    32    60.2   13.3   18.0   0.15398   27.8    5.6    0.0    3.7   70.4   50.9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7     12    22    40.7   13.0   19.0   0.15378    7.4   11.1    0.0    1.9   82.4   39.8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2      9    16    31.1   12.2   19.9   0.14952    4.2   39.6    0.0    1.9   60.4   37.5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5     12    22    40.7   12.4   19.4   0.14909    3.6   20.7    0.0    0.0   57.1   31.4   7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1      4    24    44.4   13.1   18.3   0.14493   17.9   17.9    0.0    9.3   52.4   48.8   7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3      9    33    62.2   12.6   18.5   0.14467    4.4   10.9    0.0   11.5   51.9   28.3   6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1      4    28    51.9   13.3   18.1   0.14417   26.3    7.8    0.0    1.9   71.5   58.1   7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8      4    29    55.6   12.8   18.4   0.14193   35.2    7.4    0.0    4.6   69.4   58.3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4     14    30    55.6   14.4   17.3   0.13808   10.2   13.3    0.0    1.9   63.9   35.7   8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0      9    24    44.8   12.5   18.0   0.13598   25.9    8.3    0.0    3.7   57.2   25.0   8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81      9    25    46.7   11.2   18.4   0.13479    0.0    7.4    0.0    9.3   50.9   43.5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9    90.7   13.6   17.6   0.13395    8.7    0.0    0.0    0.0   11.5    0.0   1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5     14    34    63.7   13.8   16.9   0.13225    8.3    0.0    1.9    5.6   90.7   32.4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4      4    34    64.1   13.7   16.7   0.13168   17.8    7.2    0.0    1.9   81.3   51.5   9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8      4    39    72.2   13.1   16.8   0.12741   10.4    7.2    0.0    5.6   70.0   41.1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17     14    33    61.9   13.1   16.2   0.12356   13.3   14.3    0.0    3.7   74.4   52.0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6      3    21    40.4   10.2   17.6   0.12351    8.3   13.5    0.0   13.3   69.8   39.6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1      9    25    46.3   12.2   17.2   0.12067    5.0    8.3    0.0    5.6   91.3   38.3   9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4      9    16    29.6   10.8   16.2   0.11431    2.9   14.3    0.0   11.1   75.7   58.1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13     14    28    51.9   12.3   16.3   0.10891   18.0    4.6    0.0    1.9   92.8   47.0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51    94.4   11.9   16.2   0.09728    6.7    1.9    1.9    1.9   43.3   12.6   5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9    90.7   11.0   15.7   0.09044   18.5    2.2    0.0    0.0   52.6   20.7   66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8    88.9   11.3   15.4   0.08491    4.4    0.0    0.0    0.0   14.1    5.9   20.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7A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PROVENANCE                N  SURV    HT   DBH   VOLUME         FORK  BTOP  FOX   DT   CRK   XBD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 31  57.4  13.6  20.3  0.18245     A    9.7  12.9  0.0  5.6  51.6  35.5 77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LA CA¥ADA               252  42.9  13.5  19.8  0.17251     A   12.3  11.1  0.4  2.7  63.1  34.5 78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 69  43.9  13.3  19.0  0.16464  B  A   11.6  10.1  1.4  7.0  66.7  34.8 81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 43  79.6  14.0  18.9  0.16334  B  A   11.6   0.0  0.0  0.0  25.6   0.0 37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 379  44.4  13.2  19.0  0.16177  B  A    8.7   9.8  0.3  4.0  53.8  28.2 71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 480  60.0  13.8  18.4  0.15904  B  A C 16.5   8.5  0.2  3.9  66.7  33.8 81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VALLE DE ANGELES        170  53.0  13.8  17.6  0.14523  B    C 12.9   7.6  0.6  2.5  69.4  38.8 82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 49  90.7  13.6  17.6  0.1339        C  8.2   0.0  0.0  0.0  12.2   0.0 18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 51  94.4  11.9  16.2  0.09743     D    5.9   2.0  2.0  1.9  43.1  11.8 51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 49  90.7  11.0  15.7  0.09078     D   18.4   2.0  0.0  0.0  51.0  20.4 65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 48  88.9  11.3  15.4  0.08514     D    4.2   0.0  0.0  0.0  14.6   6.3 20.8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      1381  49.8  13.6  18.8  0.16135         12.7   9.4  0.4  3.7  62.5  33.1 78.2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99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7:00Z</dcterms:created>
  <dc:creator>College of Forest Resources</dc:creator>
  <dc:description/>
  <dc:language>en-US</dc:language>
  <cp:lastModifiedBy>Lab Manager</cp:lastModifiedBy>
  <cp:lastPrinted>1996-11-25T14:39:00Z</cp:lastPrinted>
  <dcterms:modified xsi:type="dcterms:W3CDTF">2013-11-12T18:57:00Z</dcterms:modified>
  <cp:revision>2</cp:revision>
  <dc:subject/>
  <dc:title>33-02-01A</dc:title>
</cp:coreProperties>
</file>