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03B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03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 C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0"/>
        <w:gridCol w:w="54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amirano,  Mexic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2  254  256  260  263  266  268  269  271  274  276  282  2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ega de Leon,  Mexic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4  235  241  246  247  24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apilla,  Mexic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  176  177  178  180  182  184  187  189  191  192  195  197 199  203  20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 Cristo,  Mexico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7  208  212  213  215  216  218  220  223  2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06025273       1.6096         0.1257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8         0.56967637       6.8401         0.0002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64         0.24540158       0.5716         0.9959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41         0.48063238       1.8605         0.0016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26         2.11047208       1.4377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547         6.96621416      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994            10.4347440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3B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 DT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69      8    37    68.5   12.8   19.5   0.16812   38.7   12.8    0.0    3.7   77.6   23.9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63      8    41    75.9   13.2   19.6   0.16718   20.7    2.2    0.0   11.1   81.5   23.1   8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54      8    38    70.4   13.9   19.3   0.16614   15.2    1.9    0.0    3.7   55.6   16.3   7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66      8    39    72.2   12.8   19.2   0.16220   16.5   14.8    0.0   14.8   65.7   29.3   8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89     11    39    72.2   12.8   19.1   0.15373   22.6   10.2    0.0    5.6   79.3   33.1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07     13    49    90.7   13.1   19.1   0.15354   24.8    8.5    0.0   13.0   63.7   23.7   8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56      8    32    59.3   13.5   18.5   0.14811   32.2    5.0    0.0    3.7   77.8   12.4   7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48     10    21    38.9   12.0   19.4   0.14610   17.7    8.3    0.0    5.6   88.5   28.1   9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85      8    41    75.9   13.3   18.2   0.14397   19.3    2.2    2.8    7.4   70.0   19.6   8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68      8    45    83.3   12.5   18.4   0.13824   10.7   17.6    0.0    9.3   85.2   32.0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74      8    47    87.0   13.1   17.3   0.13666   23.9    5.6    0.0    1.9   69.3   13.7   8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20     13    42    77.8   11.8   18.9   0.13642   32.8   16.5    2.8   16.7   91.9   48.5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35     10    41    75.9   12.8   17.7   0.13484   34.1    1.9    0.0    0.0   85.0    9.6   8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52      8    46    85.2   13.3   17.3   0.13482   30.0    3.7    0.0    5.6   63.3   28.1   8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76     11    32    59.3   11.3   19.1   0.13445   35.9   10.9    0.0   13.0   87.6   46.9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71      8    35    64.8   13.1   17.7   0.13364   17.6    7.4    0.0    1.9   84.3   20.4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13     13    48    88.9   12.3   18.3   0.13315   22.2   10.0    0.0   13.0   72.6   25.6 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12     13    43    79.6   11.2   18.7   0.13227   25.4   10.0    0.0   14.8   95.9   51.5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47     10    44    81.5   12.2   17.5   0.13082   14.6   14.6    0.0    3.7   84.1   23.3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18     13    45    83.3   11.6   18.7   0.12818   17.6   32.4    0.0   13.0   68.1   54.4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23     13    44    81.5   12.0   17.5   0.12550    5.9    8.3    0.0    9.3   91.1   14.6   9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16     13    38    70.4   12.3   17.5   0.12527   35.0    6.7    0.0    5.6   84.3   36.7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87     11    36    66.7   11.2   17.9   0.12522    8.7    5.6    0.0   20.4   78.0   49.8   8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73     11    26    48.1   11.6   17.7   0.12365    0.0    8.7    0.0   11.1   55.2   43.0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4    81.5   12.6   17.2   0.12349   25.7    0.0    0.0    1.9   50.0    9.1   6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82      8    40    75.2   12.6   17.5   0.12334   28.0    8.7    0.0   11.1   86.7   26.5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82     11    41    75.9   11.5   17.9   0.12276   12.8   14.6    0.0   16.7   83.7   30.0 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15     13    30    55.6   12.3   17.3   0.11893    7.2    8.7    0.0    3.7   88.0   16.5   9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92     11    34    63.0   11.0   17.8   0.11799   11.9   15.6    0.0   18.5   81.1   41.1   9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76      8    33    61.1   11.5   17.4   0.11761   28.1   18.1    2.2    5.6   74.4   43.3   9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49    90.7   12.2   16.9   0.11195   30.2    0.0    0.0    1.9   46.5   10.0   6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84     11    43    79.6   11.2   17.2   0.11194   19.6   10.0    0.0   20.4   76.1   33.5   89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29     13    38    70.4   11.2   17.4   0.11147   32.0   10.6    0.0   20.4   90.4   41.3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97     11    41    75.9   11.0   17.7   0.10982   23.7    9.6    0.0   27.8   85.6   52.6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99     11    40    74.1   11.1   16.2   0.10806   17.4    5.9    3.7   22.2   81.3   39.8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08     13    41    75.9   11.6   16.5   0.10801   22.2    6.7    0.0   14.8   74.3   45.2   9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95     11    48    88.9   11.0   17.4   0.10777   20.7   13.0    0.0   14.8   78.5   46.5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91     11    40    74.1   11.0   16.9   0.10655    5.9    5.0    1.9   16.7   86.1   44.4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34     10    45    83.3   11.2   16.8   0.10643   29.1   16.7    7.4    5.6   90.6   47.8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41     10    44    81.5   11.0   16.7   0.10565   47.6   10.6    0.0    3.7   97.8   61.5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77     11    42    77.8   10.8   16.5   0.10416   20.2   21.7    2.2   18.5   57.2   47.2   9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60      8    32    60.0   11.7   16.6   0.10384   23.7   21.5    0.0   17.0   73.1   45.2   8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46     10    31    57.4   11.4   15.8   0.10301   33.5    0.0    0.0    3.7   91.9   30.0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03     11    45    83.3   11.4   16.0   0.09876   13.0    4.1    0.0   20.4   77.4   36.7   9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05     11    40    74.1   10.5   15.8   0.09847   18.0   15.0    0.0    9.3   85.6   30.4   9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50    92.6   11.6   15.7   0.09029    4.1    0.0    1.9    0.0   38.7    6.5   44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78     11    21    38.9    9.7   16.5   0.08665   20.6   15.6    0.0   13.0   76.9   53.1   9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49    90.7   10.9   14.9   0.07689   10.4    0.0    0.0    0.0   50.0   11.9   6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80     11    33    61.1    9.4   15.2   0.07536   36.1    6.5    0.0   20.4   85.2   60.2  10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52    96.3   10.7   14.6   0.07525   10.0    1.9    0.0    0.0   18.9    1.9   28.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PROVENANCE          N  SURV    HT   DBH   VOLUME            FORK  BTOP   FOX    DT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8   ALTAMIRANO        506  72.3  12.9  18.2  0.14201     A    23.7   8.7   0.4   7.4  73.9  25.7  87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3   MONTE CRISTO      418  77.4  12.0  18.0  0.12810   B A    23.2  11.7   0.2  12.4  81.1  35.6  92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9        44  81.5  12.6  17.2  0.12349   B A    25.0   0.0   0.0   1.9  50.0   9.1  61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0   CIENEGA DE LEON   226  69.8  11.8  17.2  0.11917   B      29.2   9.3   0.9   3.7  88.5  34.5  94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8        49  90.7  12.2  16.9  0.11218   B      30.6   0.0   0.0   1.9  46.9  10.2  67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1   COAPILLA          601  69.6  11.1  17.1  0.11144   B      17.8  11.1   0.5  16.8  78.2  42.4  93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7        50  92.6  11.6  15.7  0.09013     C     4.0   0.0   2.0   0.0  38.0   6.0  44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5        49  90.7  10.9  14.9  0.07657     C    10.2   0.0   0.0   0.0  49.0  12.2  61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6        52  96.3  10.7  14.6  0.07505     C     9.6   1.9   0.0   0.0  19.2   1.9  28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OVERALL              1751  72.1  11.9  17.7  0.12525          22.3  10.3   0.5  11.4  79.0  35.0  91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Large amount of trees</w:t>
      </w:r>
    </w:p>
    <w:p>
      <w:pPr>
        <w:pStyle w:val="Normal"/>
        <w:jc w:val="center"/>
        <w:rPr/>
      </w:pPr>
      <w:r>
        <w:rPr>
          <w:sz w:val="16"/>
        </w:rPr>
        <w:t>were reported with ‘Dead Top’, which significantly affected the height.</w:t>
      </w:r>
      <w:r>
        <w:rPr>
          <w:rFonts w:cs="LinePrinter" w:ascii="LinePrinter" w:hAnsi="LinePrinter"/>
          <w:sz w:val="16"/>
        </w:rPr>
        <w:t xml:space="preserve"> </w:t>
      </w:r>
    </w:p>
    <w:sectPr>
      <w:footerReference w:type="default" r:id="rId2"/>
      <w:type w:val="nextPage"/>
      <w:pgSz w:w="12240" w:h="15840"/>
      <w:pgMar w:left="1080" w:right="117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51:00Z</dcterms:created>
  <dc:creator>College of Forest Resources</dc:creator>
  <dc:description/>
  <dc:language>en-US</dc:language>
  <cp:lastModifiedBy>Lab Manager</cp:lastModifiedBy>
  <dcterms:modified xsi:type="dcterms:W3CDTF">2013-11-12T18:51:00Z</dcterms:modified>
  <cp:revision>2</cp:revision>
  <dc:subject/>
  <dc:title>33-02-01A</dc:title>
</cp:coreProperties>
</file>