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10-02A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0-02A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iti  A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ban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12  15  16  17  19  20  23  25  26  27  29  9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2  64  67  72  75  77  78# 85  8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uan Sacatepequez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  38  39# 40  43  45  47  49  50# 51  53  54  57  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ala,  Hondur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  98  105  109  118  122  123  12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umbla,  Hondur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4  136  142  146  150  152  154  158  160  161  162  163   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NOTE:  </w:t>
      </w:r>
      <w:r>
        <w:rPr>
          <w:sz w:val="16"/>
        </w:rPr>
        <w:t># are genetic control lot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1"/>
        <w:gridCol w:w="546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5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A,  Commercial Control.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 </w:t>
      </w:r>
      <w:r>
        <w:rPr>
          <w:b/>
        </w:rPr>
        <w:t>DF                    TYPE III SS                   F-VALUE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0.05563995        0.9161         0.5053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 9         0.73469020        5.3630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72         0.57249210        1.1675         0.1840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52         0.68194267        1.9580         0.0002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411         2.77570186        1.1066         0.089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831        11.17432589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</w:rPr>
        <w:t>CORRECTED TOTAL       2383        16.18192624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10-02A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 xml:space="preserve">FAMILY   PROV     N    SURV     HT   DBH     VOLUME   FORK   BTOP    FOX    CRK    XBD    DEF    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7      1    38    71.9   15.9   19.8   0.20559   17.4    3.7    0.0   51.3   14.6   6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85      2    44    81.5   15.9   19.0   0.19122   12.8    9.1    0.0   43.9   10.6   58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7      3    47    87.0   14.7   19.7   0.19083    5.6    8.5    0.0   68.0   23.3   80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62      7    43    79.6   15.6   18.9   0.18288   14.4    7.8    0.0   51.1   25.2   67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61      7    39    72.2   15.2   18.4   0.18128   10.8    6.7    0.0   39.6   19.2   5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5      3    37    68.5   15.3   18.7   0.18126    8.7    5.0    0.0   70.2   33.0   8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54      7    41    77.0   15.6   18.4   0.17780    4.1    4.4    2.8   67.2   20.2   7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0      3    25    46.3   15.6   18.5   0.17667    9.3    2.2    0.0   68.1   17.8   7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92      5    43    79.6   15.3   18.4   0.17613   16.9    8.7    0.0   60.0   14.8   7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75      2    43    79.6   14.8   18.9   0.17371   16.7   13.0    0.0   60.4   13.0   77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89      2    42    79.3   14.9   18.3   0.17357   32.6    7.8    0.0   51.9   10.0   6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6      1    38    73.1   15.5   18.5   0.17232   12.4    3.7    0.0   72.8   23.5   8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78      2    45    83.3   14.7   18.9   0.17174   13.7   11.3    0.0   54.8   26.5   80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34      7    43    79.6   15.1   18.5   0.17126    7.8   14.6    0.0   40.9   17.8   63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52      7    43    79.6   15.6   18.1   0.16949   22.6    6.3    2.2   62.6   16.7   80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6      1    31    57.4   14.8   18.1   0.16841   15.2    0.0    0.0   83.3   23.1   9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63      7    37    68.5   15.0   18.9   0.16819   21.7   14.6    0.0   70.6   36.9   87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5      5    30    55.6   14.5   18.5   0.16749    2.2    5.0    0.0   38.7    2.8   4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60      3    37    68.5   14.6   18.0   0.16656    9.6   12.4    0.0   63.7   21.3   80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3      1    38    70.4   14.0   18.6   0.16622    7.5   10.4    0.0   71.9   14.0   76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8      3    41    75.9   14.6   18.5   0.16503   10.0    8.9    0.0   68.5   21.1   7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22      5    40    74.1   14.9   18.6   0.16423   11.9    9.8    0.0   60.0   31.9   6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43      3    32    60.7   15.0   18.5   0.16327    8.7    2.8    0.0   64.3   20.4   79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65      7    45    83.3   15.0   18.2   0.16161    9.6    3.7    0.0   79.8   29.1   83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9      1    40    74.1   14.3   18.1   0.16145   20.2    5.6    0.0   45.9   13.7   59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9      1    40    75.6   14.8   18.3   0.16104    7.8    4.1    5.6   42.0   11.9   59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72      2    37    70.4   14.2   18.7   0.16082    7.4   18.3    0.0   62.8   31.7   77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67      2    39    72.6   14.9   18.1   0.16053   25.9   13.3    0.0   73.3   24.4   9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9      3    41    75.9   15.0   18.0   0.15931   17.8   12.4    0.0   78.9   26.7   88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0      1    35    69.4   14.5   18.0   0.15678    2.8   10.6    0.0   73.1   22.0   7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64      2    44    81.5   14.7   17.6   0.15385   15.9    2.8    0.0   81.9   21.3   8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5      1    34    63.0   13.3   18.0   0.15124    6.7    7.8    2.2   74.6   25.7   77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40      3    38    70.4   15.0   17.0   0.14973   21.1    6.5    5.6   72.0   21.7   83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2      1    35    65.7   14.2   17.0   0.14935    9.1    0.0    0.0   77.4   23.5   80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3      3    51    94.4   14.9   17.3   0.14693   15.6    1.9    0.0   73.3   23.7   7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47      3    35    64.8   13.6   17.9   0.14668   10.0   10.0    3.7   42.4   31.5   6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5      1    44    81.5   14.0   17.6   0.14632    4.1   10.2    0.0   74.6   16.7   82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91      1    35    64.8   14.7   16.9   0.14452   18.9    1.9    0.0   71.5   23.5   8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50      7    39    72.2   15.1   16.8   0.14448   20.2   12.8    2.8   59.1    8.9   7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9      5    33    61.1   14.2   17.2   0.14430    1.9    7.8    0.0   56.1   39.4   76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49      3    40    74.1   14.2   17.3   0.14379   21.3    4.1    2.8   58.0   25.7   68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      1    34    65.6   13.5   18.1   0.14331   13.3    9.4    0.0   54.4   17.2   68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77      2    45    83.3   14.5   17.0   0.14192   15.2   10.9    1.9   48.3   41.7   78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45      3    29    53.7   13.8   17.0   0.13979   21.1    3.7    3.7   77.8   46.7   9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36      7    44    81.5   14.7   16.7   0.13952    8.5    8.5    0.0   70.6   25.6   76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60      7    39    72.2   14.0   17.2   0.13867   14.1    4.4    0.0   63.7   30.9   76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23      5    38    71.5   13.9   16.9   0.13741   10.8    8.8    0.0   40.0   17.5   53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29      5    35    65.6   14.4   16.8   0.13719    5.9    4.4    0.0   58.3   20.0   60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1      3    41    75.9   13.7   17.1   0.13710    1.9    6.5    0.0   37.4   10.0   48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46      7    33    61.1   13.3   17.2   0.13507   21.5   15.9    0.0   60.0   30.9   7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4      3    37    68.5   14.1   16.7   0.13362   10.6    3.7    0.0   74.8   24.6   83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7      1    34    63.0   14.2   15.9   0.13302   19.6    8.3    2.2   51.9   25.7   78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62      2    29    53.7   14.1   16.0   0.13127   13.0    2.8    0.0   89.6   33.9   8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58      7    40    74.1   12.9   17.2   0.13121   22.2   12.8    0.0   55.0   38.3   78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8      .    47    87.0   13.5   16.9   0.12393   17.2    1.9    0.0   22.2    8.9   4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42      7    34    64.1   13.9   16.0   0.12262   50.0   13.8    2.1   54.2   24.2   7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98      5    40    74.8   13.2   16.2   0.11901   10.0    2.2    0.0   44.6   27.4   68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8      5    43    79.6   13.5   15.9   0.11671    8.7   10.0    0.0   17.6   23.9   4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9      *    48    90.7   12.9   15.6   0.10307   17.4    0.0    0.0   26.1   12.8   49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7      *    44    81.5   12.1   15.4   0.09331   11.5    0.0    0.0   30.2    2.2   35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5      *    48    90.7   11.9   15.3   0.09215   17.4    2.2    0.0   44.4   13.0   59.6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6      *    49    90.7   11.6   14.3   0.07947   10.0    0.0    0.0   12.6    6.7   24.8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10-02A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PROV   PROVENANCE             N   SURV    HT   DBH   VOLUME           FORK   BTOP  FOX  CRK    XBD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   SAN JERONIMO           368  76.2  14.8  18.1  0.16372      A    16.6   8.4   0.3  62.0  22.6  76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   COBAN                  476  69.0  14.5  18.0  0.15943      A    10.9   5.7   0.8  64.3  18.7  74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   SAN JUAN SACATEPEQUEZ  531  70.3  14.6  17.8  0.15727      A    11.7   6.8   0.9  64.8  25.6  7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7   TATUMBLA               520  74.3  14.8  17.8  0.15703      A    16.9   9.4   0.8  60.4  25.0  7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   MARCALA                302  71.2  14.3  17.3  0.14567      A     9.6   7.3   0.0  47.4  21.5  60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CONTROL 998             47  87.0  13.5  16.8  0.12333      B    17.0   2.1   0.0  23.4   8.5  44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CONTROL 999             48  90.6  12.9  15.6  0.10302   C  B    16.7   0.0   0.0  25.0  12.5  47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CONTROL 997             44  81.5  12.2  15.4  0.09339   C  D    13.6   0.0   0.0  34.1   2.3  40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CONTROL 995             48  90.6  11.9  15.3  0.09177   C  D    16.7   2.1   0.0  43.8  12.5  58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CONTROL 996             49  90.7  11.6  14.3  0.07903      D    10.2   0.0   0.0  12.2   6.1  24.5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OVERALL                     2197  72.0  14.6  17.8  0.15715           13.3   7.5   0.6  60.8  22.9  73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 Large amount of trees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were reported with ‘Dead Top’, which significantly affected the heigh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footerReference w:type="default" r:id="rId2"/>
      <w:type w:val="nextPage"/>
      <w:pgSz w:w="12240" w:h="15840"/>
      <w:pgMar w:left="990" w:right="9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50:00Z</dcterms:created>
  <dc:creator>College of Forest Resources</dc:creator>
  <dc:description/>
  <dc:language>en-US</dc:language>
  <cp:lastModifiedBy>Lab Manager</cp:lastModifiedBy>
  <cp:lastPrinted>1996-12-09T12:43:00Z</cp:lastPrinted>
  <dcterms:modified xsi:type="dcterms:W3CDTF">2013-11-12T18:50:00Z</dcterms:modified>
  <cp:revision>2</cp:revision>
  <dc:subject/>
  <dc:title>15-10-02A1</dc:title>
</cp:coreProperties>
</file>