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26-42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</w:tblGrid>
      <w:tr>
        <w:trPr/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6-42A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 - high elevation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124A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43"/>
        <w:gridCol w:w="4205"/>
      </w:tblGrid>
      <w:tr>
        <w:trPr/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17  18  22  23  29  31  32  36  37 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8  661  662  663  665  666  672  67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79  680  681  683  684  688  689  692  694  69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an,  Guatemala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2  776  777  778  779  780  784  786  788  793 794  802  804  806  807  80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iguel,  Guatemala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8  820  821  8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  TYPE III SS                   F-VALUE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8          0.02474718        0.3586          0.939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6          1.07056905        6.1995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48          0.45240169        1.3913          0.050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43          1.13377027        3.8912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344          2.33673043        1.1138          0.090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1935          11.80079021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2384          16.7079462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26-42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1      5    45    83.3   15.6   22.0   0.24317   28.9   15.9    2.2   79.6   23.0   8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6      5    49    90.7   15.9   21.2   0.22910   30.0   15.6    0.0   75.6   14.8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7     22    52    96.3   15.6   21.4   0.22603   29.6    9.3    0.0   78.7   11.1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2      5    43    79.6   15.6   21.2   0.22144   63.0   22.8    1.9   62.4   19.6 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0     18    49    90.7   15.1   21.8   0.22054   49.8   16.3    4.1   54.1   26.5   8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0      5    38    70.4   15.1   21.0   0.21517   36.7   16.1    0.0   73.7   23.7   8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7      5    47    87.0   15.9   20.6   0.21235   58.9    6.7    0.0   55.6   11.3   7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3     21    53    98.1   14.6   21.2   0.20738   48.9    9.3    0.0   58.1   17.0   7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2     10    47    87.0   14.9   20.5   0.20481   55.4   25.4    4.4   68.0   14.8   8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9      5    48    88.9   15.6   20.2   0.20341   49.6    8.3    0.0   57.4    5.6   7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2     10    43    79.6   15.4   20.3   0.20202   38.5    1.9    1.9   52.6    7.8   7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3     18    47    87.0   15.5   19.9   0.19916   34.1    6.9    0.0   59.1   21.7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4     21    53    98.1   14.7   20.4   0.19784   73.7    4.1    0.0   74.1   15.2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7      5    50    92.6   15.8   19.7   0.19459   46.9   22.6    0.0   74.8    2.2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7     10    53    98.1   15.0   20.1   0.19285   42.2   11.1    0.0   47.0   11.1   6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4     18    52    96.3   14.0   20.1   0.18781   26.7   19.3    0.0   53.3   24.8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6     18    49    90.7   14.7   19.6   0.18563   38.5   15.6    3.7   59.3   22.6   7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0     22    50    92.6   14.7   19.6   0.18559   50.4   15.9    0.0   65.0   10.2   7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8     10    42    77.8   14.3   20.0   0.18296   46.9    5.9    4.4   56.3   17.4   7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2     18    52    96.3   14.1   19.8   0.17975   38.9   22.2    0.0   50.9    3.7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3      5    48    88.9   14.6   19.3   0.17949   41.1    8.1    0.0   71.1    5.9 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2      5    43    79.6   14.6   19.3   0.17887   56.7   16.5    0.0   71.9   14.6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1     18    52    96.3   15.4   19.0   0.17674   60.0    3.7    0.0   53.3   20.7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6     21    50    92.6   13.8   19.9   0.17656   58.9   36.7    2.2   73.9   14.8   8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4     21    50    92.6   14.5   19.7   0.17631   45.2   11.9    8.9   71.9   20.0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5     10    49    90.7   14.0   19.6   0.17578   33.3   20.7    0.0   59.6   16.3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2     21    51    94.4   14.3   19.6   0.17419   65.0   21.1    0.0   78.7    9.3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8      5    45    83.3   14.7   18.6   0.17128   34.3   13.7    0.0   53.0   17.4   7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18     22    42    77.8   15.1   18.9   0.17114   48.7   12.4    0.0   66.3    0.0   7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1     10    46    85.2   14.2   18.8   0.16559   53.1   23.3    0.0   51.7    9.6   7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9     18    48    88.9   14.3   18.6   0.16461   45.0    1.9    0.0   54.8   13.3   7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4     18    53    98.1   14.2   18.8   0.16176   31.9    7.4    1.9   47.0   11.5   6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8     21    47    87.0   14.1   18.7   0.15962   33.7    6.3    0.0   67.8   18.1   8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9     21    50    92.6   13.9   18.8   0.15812   56.5   13.9    0.0   74.1   35.2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1     22    53    98.1   14.1   18.4   0.15527   43.7   17.0    0.0   68.5    9.6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6     10    37    68.5   13.6   18.8   0.15514   53.5   25.2    0.0   71.5    6.5   8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8     21    50    92.6   14.3   18.5   0.15250   51.5   12.2    0.0   72.2    8.1   8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0     21    51    94.4   13.6   18.6   0.15244   49.3   10.7    0.0   71.1    7.4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3     10    48    88.9   13.9   18.4   0.15207   43.0   17.0    0.0   45.6   17.0   6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8     18    45    83.3   13.8   18.0   0.15122   34.4    1.9    0.0   36.3   10.6   6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6     21    44    81.5   12.9   18.3   0.14929   46.5   16.7    1.9   71.9   18.7   8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7     21    50    92.6   14.0   18.5   0.14924   62.6    8.1    1.9   62.6   13.7   7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2     21    46    85.2   13.0   18.1   0.14437   44.4   18.7    0.0   84.4   19.8   8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6     21    46    85.2   13.1   17.9   0.14379   58.9   38.5    2.2   88.1   19.3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7     21    51    94.4   13.4   17.9   0.13857   48.9   19.6    1.9   81.1   16.1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8     21    51    94.4   13.5   17.5   0.13700   54.3    8.3    0.0   66.9    5.6   7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9     18    49    90.7   13.4   17.7   0.13655   58.1   20.7    5.6   66.3   16.7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47    87.0   12.4   18.7   0.13652   13.0    3.7    1.9   83.3   12.6   8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4     21    34    63.0   12.3   17.2   0.13198   60.2   16.9    0.0   74.8   17.8   97.2</w:t>
      </w:r>
    </w:p>
    <w:p>
      <w:pPr>
        <w:pStyle w:val="Normal"/>
        <w:pBdr>
          <w:bottom w:val="double" w:sz="6" w:space="1" w:color="000000"/>
        </w:pBdr>
        <w:rPr>
          <w:b/>
          <w:b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*    47    87.0   11.6   15.1   0.08763   16.7    4.4    0.0   91.9   10.7   97.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 PROVENANCE        N   SURV     HT    DBH    VOLUME          FORK    BTOP   FOX   CRK 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    SAN JERONIMO    456   84.4   15.4   20.3   0.20471     A    44.7   14.9    0.4   68.0  12.9  82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2    SAN MIGUEL      197   91.2   14.8   19.6   0.18482     B    43.1   14.2    0.0   70.6   7.6  80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 CHANAL          365   84.5   14.5   19.6   0.17939     B    45.8   16.7    1.4   56.2  13.2  74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  RANCHO NUEVO    496   91.9   14.5   19.3   0.17644   C B    41.5   11.7    1.6   53.8  17.3  74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1    CABRICAN        777   89.9   13.8   18.9   0.16044   C      53.4   15.6    1.2   72.7  15.8  86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9      47   87.0   12.3   18.7   0.13639     D    12.8    4.3    2.1   85.1  12.8  87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8      47   87.0   11.6   15.1   0.08782     E    17.0    4.3    0.0   91.5  10.6  97.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OVERALL               2291   88.4   14.5   19.4   0.17783          47.0   14.7    1.0   64.9  14.4  8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22:00Z</dcterms:created>
  <dc:creator>ta</dc:creator>
  <dc:description/>
  <dc:language>en-US</dc:language>
  <cp:lastModifiedBy>Lab Manager</cp:lastModifiedBy>
  <cp:lastPrinted>1997-01-23T15:37:00Z</cp:lastPrinted>
  <dcterms:modified xsi:type="dcterms:W3CDTF">2013-11-12T18:22:00Z</dcterms:modified>
  <cp:revision>2</cp:revision>
  <dc:subject/>
  <dc:title>13-26-41A1</dc:title>
</cp:coreProperties>
</file>