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10-32A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0-32A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  D2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0  653  655  657  659  661  663  665  667  669  671  673  675  6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rriza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4  705  706  707  708  709  710  717  7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quila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3  724  726  729  731  732  735  738  7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79  681  683  685  687  689  691  694  696  700  7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22564391       10.7901        0.0001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8         0.44644505        6.9375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64         0.14277696        0.6317        0.9852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39         0.33055306        2.4602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10         1.08095368        1.1471        0.056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387         4.2160178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816         6.7702091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0-32A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 xml:space="preserve">FAMILY   PROV    N    SURV     HT    DBH    VOLUME    FORK   BTOP   FOX    CRK    XBD    DEF    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3     10    40    80.2   13.0   18.3   0.14858   16.1    6.9    0.0   11.9    7.8   3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3     10    32    61.9   13.8   18.5   0.14414   14.6    6.5    0.0    8.7   21.1   3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5     14    40    75.2   12.9   18.5   0.14379   12.6    5.6    0.0   23.5   20.7   3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9     12    37    68.5   12.8   18.2   0.14318   17.1    9.8    0.0   12.9   20.2   4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3     18    44    81.5   12.7   19.1   0.14126   11.5   18.9    2.2   14.3   32.2   5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9     10    37    69.3   13.8   17.8   0.14025   17.6   11.1    2.2   16.7   25.4   4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5     10    36    73.3   13.3   18.0   0.13865    9.1    4.6    0.0    7.8   15.2   2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9     18    42    81.5   12.8   18.0   0.13811   12.0    7.4    0.0   13.0   33.3   4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5     10    32    59.3   12.4   18.3   0.13778    7.4   10.0    2.2   16.9   15.0   4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8     12    26    55.2   12.4   17.5   0.13027    3.7   10.6    0.0   42.4   30.9   6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7     18    37    72.2   12.2   17.5   0.12894   14.4    6.7    0.0   12.2   23.5   4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8     14    38    71.9   11.6   18.1   0.12670    9.3    1.9    0.0   38.9   31.5   5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5     12    36    70.4   13.1   17.4   0.12629   14.6    8.1    0.0   29.6    6.7   4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4     18    44    83.3   12.0   17.7   0.12521   13.5   18.9    0.0   22.6   21.7   5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0     12    40    78.5   11.6   17.4   0.12489   19.6   21.3    2.8   41.3   39.6   7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7     12    40    77.8   12.2   17.6   0.12412   10.9   17.4    0.0   39.8   22.4   4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45    86.3   12.9   17.5   0.12408    6.3    6.7    0.0   11.5   23.7   3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5     18    42    79.6   12.7   16.9   0.12147   20.6    4.1    0.0   18.5   29.3   5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2     14    30    55.6   12.4   17.7   0.12084   16.7    0.0    0.0   13.3   18.9   4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1     14    44    85.2   11.0   18.4   0.11942   18.1   13.5    0.0   35.7   45.6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9     10    36    70.7   12.4   16.9   0.11918   28.0    9.3    0.0   33.9   17.4   5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0     18    35    64.8   13.0   16.5   0.11781   29.8    6.5    0.0   37.2   27.6   5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5     10    34    65.6   12.1   17.1   0.11718   14.8    8.1    0.0   10.8    9.2   33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1     10    39    75.9   12.3   16.9   0.11588   11.9    7.2    2.2   26.9   28.0   5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9     14    43    79.6   12.3   17.3   0.11541   17.8   11.9    0.0   12.4   25.9   4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7     10    36    67.4   12.1   16.2   0.11367   17.2   16.7    0.0   33.5   25.7   5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3     14    40    78.9   11.5   17.3   0.11350   20.0   15.0    2.8   25.0   35.6   5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0     12    38    71.5   11.8   16.8   0.11295   19.3   10.4    0.0   55.2   22.0   7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9     18    35    67.8   12.1   16.1   0.11241   12.8    7.8    0.0   30.4   33.7   5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1     10    36    66.7   12.1   16.7   0.11143   13.3   12.4    0.0   23.0    9.6   4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7     10    22    44.1   12.0   16.6   0.11132   11.1   19.4    0.0   35.2   42.6   6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0     10    41    77.8   12.1   16.5   0.11038    6.3    9.4    0.0    6.7   13.9   2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7     10    31    58.1   11.7   16.4   0.11003   34.1    5.9    0.0   41.1   29.6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6     18    44    84.8   12.6   15.9   0.10915   11.9    4.1    0.0   15.7   22.2   4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3     12    33    66.9   12.0   16.8   0.10898   20.4   15.7    2.8   13.9   26.9   5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7     12    34    63.7   11.4   15.4   0.10706   31.3   11.5    0.0   41.3   38.0   6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6     14    41    78.9   10.9   17.3   0.10588   12.8    8.7    0.0   21.3   35.7   5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6     12    39    73.7   11.6   16.3   0.09939   30.2   17.8    2.2   23.0   35.4   7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*    46    85.2   11.7   15.9   0.09834    0.0    4.1    0.0    3.7   26.3   3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4     12    32    61.1   10.5   16.5   0.09812   16.1   17.2    0.0   48.5   35.4   6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4     14    40    76.3   11.6   15.9   0.09634    5.6   16.1    2.8   44.8   22.0   6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1     18    38    73.7   12.1   15.0   0.09281   26.9    4.1    0.0   16.9   34.6   6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1     18    38    71.9   11.1   15.4   0.09213   17.6   10.2    0.0   17.6   40.7   5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3     10    41    77.8   10.5   15.9   0.09143   18.5   15.9    0.0   27.8   41.5   6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9     14    32    62.6   10.9   15.0   0.08149   32.6    2.2    0.0   42.0   52.0   7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 *    44    81.5   11.1   14.0   0.06910   16.3    0.0    0.0   29.4   35.7   5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 *    48    90.7   10.0   12.6   0.05305    1.9    0.0    0.0   18.0   22.0   26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 *    40    78.0    9.8   11.9   0.04733    9.3    0.0   11.1   45.7   58.5   63.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 PROVENANCE        N   SURV    HT     DBH    VOLUME           FORK   BTOP    FOX 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9      45   86.5   12.9   17.4   0.12326      A     6.7    6.7    0.0    8.9  22.2  35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 CHANAL          493   68.0   12.3   17.0   0.11916      A    14.6   10.1    0.6   20.9  21.1  45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  RANCHO NUEVO    399   76.1   12.3   16.8   0.11803      A    16.5    9.5    0.3   19.3  28.8  51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  EL CARRIZAL     355   68.9   11.9   16.9   0.11634      A    17.2   14.6    0.8   33.5  29.0  6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4    JUQUILA         348   73.7   11.7   17.2   0.11284    B A    15.5    8.3    0.6   27.0  31.6  54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8      46   85.2   11.7   15.8   0.09681    B       0.0    4.3    0.0    4.3  28.3  32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7      44   81.5   11.1   13.9   0.06796      C    15.9    0.0    0.0   29.5  36.4  52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6      48   90.6   10.0   12.6   0.05317    D C     2.1    0.0    0.0   16.7  20.8  25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5      40   80.0    9.8   11.8   0.04584    D      12.5    0.0    2.5   40.0  55.0  6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1595   71.3   12.1   17.0   0.11687           15.9   10.6    0.6   24.6  27.1  5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99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1032A4.8yr.rep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13:00Z</dcterms:created>
  <dc:creator>College of Forest Resources</dc:creator>
  <dc:description/>
  <dc:language>en-US</dc:language>
  <cp:lastModifiedBy>Lab Manager</cp:lastModifiedBy>
  <cp:lastPrinted>1996-11-01T14:14:00Z</cp:lastPrinted>
  <dcterms:modified xsi:type="dcterms:W3CDTF">2013-11-12T18:13:00Z</dcterms:modified>
  <cp:revision>2</cp:revision>
  <dc:subject/>
  <dc:title>33-02-01A</dc:title>
</cp:coreProperties>
</file>