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07-33B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7-33B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tecunumanii – </w:t>
            </w:r>
            <w:r>
              <w:rPr/>
              <w:t>High elevati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Fores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oipla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43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46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al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1  654  658  660  662  663  664  665  666  668  670 672  673  674  676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rrizal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3  704  705  712  713  714  716  719  72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quila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2  724  725  728  730  734  737  740  74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o Nuevo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 682  684  686  688  690  692  693  697  698  699 701  70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ul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  747  749  750  755  760  761  763  764  7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Nin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</w:t>
      </w:r>
      <w:r>
        <w:rPr>
          <w:b/>
        </w:rPr>
        <w:t>DF                         TYPE III SS                         F-VALUE                                  P &gt; 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REP                      8              0.66033710              11.4679 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PROV                     9              0.65473358               4.6799                   0.000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REP*PROV                72              0.53567285               1.6080                   0.005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FAMILY(PROV)            51              0.42481085               2.1700 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REP*FAMILY(PROV)       406              1.60030616               1.3253 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 xml:space="preserve">ERROR                 2036              6.05519040      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rPr>
          <w:b/>
          <w:b/>
          <w:sz w:val="16"/>
        </w:rPr>
      </w:pPr>
      <w:r>
        <w:rPr>
          <w:rFonts w:cs="LinePrinter" w:ascii="LinePrinter" w:hAnsi="LinePrinter"/>
          <w:sz w:val="16"/>
        </w:rPr>
        <w:t>CORRECTED TOTAL       2582             10.0404720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07-33B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FAMILY  PROV     N    SURV      HT     DBH    VOLUME    FORK    BTOP     FOX     CRK     XBD 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43    19     32    59.3    13.5    21.1   0.18601    15.4     3.1     0.0    49.4    42.5    5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13    12     32    59.3    12.8    20.0   0.16722    38.3    15.7     0.0    47.0    61.3    61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05    12     32    59.3    12.4    20.2   0.16339    25.0    10.2     0.0    51.9    63.0    63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64    19     35    64.8    13.0    20.0   0.16131    56.5    10.6     0.0    68.7    73.3    80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63    19     40    74.1    12.7    20.0   0.16110    21.9    25.2     0.0    58.7    63.1    65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80    18     46    85.2    13.1    19.9   0.15745    17.0     0.0     0.0    19.8    36.9    36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12    12     33    61.1    12.2    19.8   0.15503    26.3    15.2     0.0    61.5    71.1    74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19    12     26    48.1    12.0    19.6   0.15315    38.7    11.1     0.0    45.6    63.9    63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74    10     39    72.2    12.5    19.6   0.15287    29.6     1.9     0.0    46.3    62.2    62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34    14     33    61.1    12.1    20.0   0.15230    45.4     8.3     0.0    54.6    71.3    71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64    10     38    70.4    11.9    19.8   0.15203    27.8    11.1     0.0    46.1    52.0    54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86    18     44    81.5    12.2    19.8   0.15032    30.6     6.7     0.0    28.9    41.5    43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76    10     38    70.4    12.5    19.2   0.14976    24.1    13.1     0.0    49.4    60.9    62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22    14     40    74.1    11.8    19.8   0.14807    36.3    21.5     0.0    65.7    76.3    7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90    18     37    68.5    12.6    19.4   0.14760    35.0     2.8     0.0    42.6    51.9    5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40    14     31    57.4    11.6    19.1   0.14742    55.4    30.9     0.0    63.7    74.1    74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14    12     34    63.0    12.0    19.3   0.14628    33.3    22.2     0.0    51.9    50.0    57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04    12     38    70.4    12.2    19.3   0.14602    34.4    14.4     0.0    56.1    58.7    60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67    19     43    79.6    12.8    19.0   0.14546    36.9    10.6     0.0    56.1    60.9    72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72    10     37    68.5    12.2    19.0   0.14390    27.0     8.9     0.0    37.0    39.3    50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68    10     36    66.7    12.2    19.1   0.14359    42.6    19.3     2.2    52.0    74.6    76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21    12     38    70.4    12.0    19.0   0.14302    32.6    15.7     0.0    50.6    54.1    59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88    18     35    64.8    11.9    19.1   0.14170    32.2     3.7     0.0    29.4    38.7    49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47    19     44    81.5    12.2    19.1   0.14144    35.2    21.5     0.0    58.0    69.8    74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98    18     44    81.5    12.4    18.9   0.14065    35.4    10.4     0.0    49.3    55.7    61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66    10     32    59.3    12.0    19.3   0.13909    32.6    17.6     0.0    39.4    60.6    66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62    10     37    68.5    11.8    19.3   0.13899    28.1     7.4     0.0    40.7    48.1    4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60    19     46    85.2    12.5    18.3   0.13870    35.6     7.8     0.0    43.9    59.8    67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92    18     40    74.1    11.7    19.3   0.13853    31.5     9.6     0.0    24.3    41.7    41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24    14     39    72.2    11.6    19.2   0.13759    28.9    15.6     0.0    55.4    58.9    72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54    10     42    77.8    11.4    18.8   0.13745    26.1     7.8     0.0    40.6    45.7    50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50    19     36    66.7    12.0    18.0   0.13711    54.6    18.1     0.0    70.9    75.4    82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03    12     43    79.6    11.4    18.9   0.13661    36.9    10.2     0.0    51.7    54.4    57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73    10     45    83.3    11.9    18.6   0.13402    22.6    15.7     2.2    41.9    48.3    48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28    14     42    77.8    11.7    18.9   0.13385    44.1    30.4     1.9    52.2    75.7    77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65    10     39    72.2    11.9    18.2   0.13265    37.2    10.6     0.0    55.4    62.8    62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60    10     34    63.0    11.2    18.9   0.13077    30.9    16.5     2.2    45.6    53.0    58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61    19     42    77.8    12.4    18.0   0.13053    44.4     8.1     0.0    54.1    56.7    60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37    14     37    68.5    11.5    18.9   0.12974    32.6    10.6     0.0    56.7    63.5    69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01    18     43    79.6    12.0    18.3   0.12853    46.3    10.7     0.0    60.4    64.4    64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51    10     38    70.4    11.6    18.0   0.12822    51.9     9.6     0.0    56.5    57.4    63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02    18     35    64.8    11.3    18.6   0.12818    40.0    21.3     0.0    54.3    67.6    67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6     *     85    78.7    12.7    17.8   0.12775     5.7     0.0     0.0    15.4    22.4    2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49    19     38    70.4    12.0    18.0   0.12760    56.5    19.3     0.0    62.0    72.2    78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16    12     36    66.7    11.5    18.5   0.12712    34.8    14.8     0.0    56.1    58.9    61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7     *     82    75.9    13.0    17.5   0.12578     6.7     0.0     0.0    20.6    27.7    29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30    14     41    75.9    11.1    18.1   0.12575    37.2    11.3     0.0    57.6    74.3    74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93    18     35    64.8    11.8    17.8   0.12488    20.0     9.4     0.0    18.5    41.7    47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25    14     42    77.8    11.0    18.8   0.12483    21.3    17.6     0.0    67.2    78.0    78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99    18     40    74.1    11.2    18.5   0.12464    33.5    23.5     0.0    48.0    63.5    63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82    18     41    75.9    11.6    18.5   0.12374    28.5    12.2     0.0    30.2    41.7    46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41    14     33    61.1    11.1    18.5   0.12314    44.4    32.4     0.0    55.6    66.7    70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58    10     37    68.5    11.5    17.8   0.12099    39.4    25.2     0.0    50.7    60.0    62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63    10     37    68.5    11.3    17.7   0.11619    26.3     7.8     0.0    49.4    54.4    54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84    18     41    75.9    10.8    18.1   0.11372    29.4    13.3     0.0    35.7    40.2    42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55    19     40    74.1    11.6    17.1   0.10960    42.8    15.2     0.0    62.2    75.9    79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97    18     37    68.5    11.5    17.1   0.10877    30.0    18.0     0.0    32.6    42.8    51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70    10     35    64.8    10.4    16.9   0.10260    44.4     9.3     0.0    49.1    55.0    55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5     *     96    88.9    11.0    16.8   0.09608    10.0     2.0     0.0    26.3    23.3    37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8     *     91    84.3    10.6    16.9   0.09415    10.1     1.0     0.0    33.6    35.6    40.7</w:t>
      </w:r>
    </w:p>
    <w:p>
      <w:pPr>
        <w:pStyle w:val="PlainText"/>
        <w:pBdr>
          <w:bottom w:val="double" w:sz="4" w:space="1" w:color="000000"/>
        </w:pBdr>
        <w:rPr>
          <w:b/>
          <w:b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9     *    102    94.4    10.4    16.3   0.08582     6.1     0.9     0.0     9.9    11.4    13.2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07-33B3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***  PROVENANCE  MEANS  ****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PROV PROVENANCE        N   SURV    HT   DBH   VOLUME         FORK   BTOP    FOX    CRK    XBD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  EL CARRIZAL     312   64.2  12.0  19.3  0.14535   A     33.0   13.8    0.0   51.0   57.7   61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9  CHIUL           396   73.3  12.4  18.7  0.14143 B A     38.9   13.4    0.0   57.3   64.6   71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0  CHANAL          564   69.6  11.7  18.6  0.13342 B C     31.4   11.3    0.5   46.6   55.5   58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  JUQUILA         338   69.5  11.4  18.9  0.13296 B C     35.2   17.5    0.3   55.9   70.1   72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8  RANCHO NUEVO    518   73.8  11.8  18.7  0.13243 B C     31.3   10.8    0.0   36.5   47.7   51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CONTROL 996      85   78.7  12.7  17.8  0.12604   C      5.9    0.0    0.0   17.6   24.7   28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CONTROL 997      82   75.9  12.9  17.4  0.12292   C      7.3    0.0    0.0   20.7   28.0   30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CONTROL 995      96   88.9  11.0  16.8  0.09627   D      9.4    2.1    0.0   27.1   22.9   37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CONTROL 998      91   84.3  10.5  16.8  0.09228   D      8.8    1.1    0.0   34.1   34.1   39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CONTROL 999     102   94.4  10.4  16.2  0.08545   D      5.9    1.0    0.0    9.8   10.8   12.7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OVERALL             2128   70.4  11.9  18.8  0.13634         33.6   12.9    0.2   48.3   57.9   61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  <w:r>
        <w:rPr>
          <w:rFonts w:cs="LinePrinter" w:ascii="LinePrinter" w:hAnsi="LinePrinter"/>
          <w:sz w:val="16"/>
        </w:rPr>
        <w:t xml:space="preserve"> </w:t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260" w:right="99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10:00Z</dcterms:created>
  <dc:creator>ABDURAZAK</dc:creator>
  <dc:description/>
  <dc:language>en-US</dc:language>
  <cp:lastModifiedBy>Lab Manager</cp:lastModifiedBy>
  <cp:lastPrinted>1997-09-10T15:28:00Z</cp:lastPrinted>
  <dcterms:modified xsi:type="dcterms:W3CDTF">2013-11-12T18:10:00Z</dcterms:modified>
  <cp:revision>2</cp:revision>
  <dc:subject/>
  <dc:title>13-07-30A3</dc:title>
</cp:coreProperties>
</file>