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43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Be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04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an,  Guatemal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4  779  780  788  792  795  802  806  80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edad,  Guatemal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5  999  1000  1001  1002  1006  1007  1008 1010  1013  1014  1015  1018  10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inalon,  Guatemal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4  1026  1029  1035  1036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tation,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–1000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,  Colomb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      TYPE III SS                         F-VALUE       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8                  0.06706432                  2.5086                    0.01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6                  0.21525732                  3.7248                    0.00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48                  0.17331961                  1.3813                    0.066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25                  0.21267615                  3.2462   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200                  0.52364921                  0.9294                    0.741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ERROR                  1250                  3.52144049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1537                  4.7769392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2-43A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 PROV    N    SURV     HT      DBH      VOLUME    FORK    BTOP      FOX     CRK  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36    25     51    94.4    12.3    19.4     0.14884    11.5     2.2     25.9    40.7    20.7    53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9     *     51    94.4    12.2    18.5     0.13813     9.3     0.0      5.0    73.1    33.7    7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5    21     48    88.9    12.2    18.5     0.13374    20.7     7.4     18.5    77.4    54.4    8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5     *     50    92.6    12.5    18.2     0.13355     5.9     5.9     41.3    93.1    61.9    9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18    24     53    98.1    12.2    18.4     0.13196     4.1    13.3     38.5    62.6    34.8    7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24    25     50    92.6    11.7    18.5     0.13164     7.8    13.3     30.7    58.1    45.2    7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10    24     49    90.7    11.6    18.5     0.12872     5.9     7.4      5.6    51.7    24.4    6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15    24     52    96.3    11.6    18.8     0.12865     4.1    11.1     24.8    57.0    27.8    7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20    24     49    90.7    11.6    18.5     0.12718     3.7    11.1      4.6    38.0    14.8    3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13    24     50    92.6    12.0    18.4     0.12560     7.8     4.4     15.2    74.1    24.1    7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6    24     51    94.4    11.7    18.1     0.12316     6.3    17.0     15.9    80.7    51.1    8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24     51    94.4    11.4    18.2     0.12103     8.1    11.5      5.6    78.1    21.1    8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79    21     36    66.7    12.0    17.6     0.11916     8.3     8.3     27.8    83.3    61.1    8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1    24     53    98.1    11.3    18.1     0.11896     9.3     7.4     21.5    70.4    23.0    7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24     53    98.1    11.5    17.6     0.11889    15.2    22.2     30.0    77.0    58.1    8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14    24     52    96.3    11.3    17.9     0.11814    10.0    17.4     18.5    76.7    32.6    7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29    25     45    83.3    11.6    17.4     0.11651     4.4     5.0     41.7    78.9    47.0    8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26    25     53    98.1    11.4    17.6     0.11576    18.9     9.3     60.0    81.1    65.9    9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88    21     49    90.7    11.4    17.5     0.11198    20.0     5.9     10.6    72.6    22.2    7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7    24     47    87.0    11.6    16.8     0.11093     3.7     9.3     32.8    89.8    38.5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8    24     53    98.1    10.9    17.4     0.10923     3.7    22.2     11.5    85.2    33.3    87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2    24     51    94.4    11.1    17.2     0.10648    25.2     3.7      0.0    63.7    25.9    6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6    21     48    88.9    11.6    16.7     0.10403    11.9    16.5     19.8    85.0    45.4    8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74    21     33    61.1    11.2    17.1     0.10268    11.1     8.3     34.3    69.4    39.8    7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35    25     46    85.2    11.0    16.5     0.09993     8.1    11.5     30.0    51.9    35.9    7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2    21     34    63.0    11.2    16.5     0.09734     2.8     5.6      5.6    56.5    13.9    59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2    21     32    59.3    10.8    16.1     0.09695     9.3     9.3     27.8    69.4    33.3    7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000    24     52    96.3    10.4    16.7     0.09387     9.6     5.6     19.3    88.5    26.7    9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80    21     51    94.4    11.3    16.0     0.09335     6.3     2.2     17.0    81.9    16.7    8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7    21     51    94.4    10.6    16.2     0.09116    12.2     5.6     39.6    79.3    52.2    9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7     *     51    94.4    10.4    14.9     0.08108    25.6     0.0      0.0    84.1    57.8    86.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6     *     50    92.6    10.5    14.9     0.07905    15.0     8.1      3.7   100.0    48.1 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 PROVENANCE        N   SURV    HT   DBH   VOLUME          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9      51   94.4  12.2  18.4  0.13806     A        9.8    0.0    3.9   72.5   33.3   74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5      50   92.6  12.6  18.2  0.13391   B A        6.0    6.0   40.0   94.0   62.0   9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5  EL PINALON       245   90.7  11.6  17.9  0.12313   B A       10.6    8.2   37.6   63.3   43.7   7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4  LA PIEDAD        716   94.7  11.4  17.9  0.11879   B C        8.4   12.0   17.6   71.1   31.4   7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1  CABRICAN         382   78.6  11.4  16.9  0.10586     C       12.3    7.9   22.3   77.0   38.0   8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7      51   94.4  10.4  14.9  0.08084     D       25.5    0.0    0.0   84.3   56.9   8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8      50   92.6  10.5  14.9  0.07908     D       14.0    8.0    4.0  100.0   48.0  100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 1343   88.8  11.5  17.6  0.11589              9.9   10.1   22.6   71.3   35.5   7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>Means with the same letter are not significantly different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20:47:00Z</dcterms:created>
  <dc:creator>ta</dc:creator>
  <dc:description/>
  <dc:language>en-US</dc:language>
  <cp:lastModifiedBy>ABDURAZAK</cp:lastModifiedBy>
  <cp:lastPrinted>1997-10-02T16:13:00Z</cp:lastPrinted>
  <dcterms:modified xsi:type="dcterms:W3CDTF">1997-11-12T20:14:00Z</dcterms:modified>
  <cp:revision>8</cp:revision>
  <dc:subject/>
  <dc:title>20-02-04B</dc:title>
</cp:coreProperties>
</file>